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rFonts w:ascii="Verdana" w:hAnsi="Verdana" w:cs="Verdana"/>
          <w:b/>
          <w:b/>
          <w:bCs/>
          <w:color w:val="000000"/>
        </w:rPr>
      </w:pPr>
      <w:bookmarkStart w:id="0" w:name="1"/>
      <w:bookmarkEnd w:id="0"/>
      <w:r>
        <w:rPr>
          <w:rFonts w:cs="Verdana" w:ascii="Verdana" w:hAnsi="Verdana"/>
          <w:b/>
          <w:bCs/>
          <w:color w:val="000000"/>
        </w:rPr>
        <w:t xml:space="preserve">Синельников Валерий </w:t>
      </w:r>
    </w:p>
    <w:p>
      <w:pPr>
        <w:pStyle w:val="Style15"/>
        <w:jc w:val="center"/>
        <w:rPr>
          <w:rFonts w:ascii="Verdana" w:hAnsi="Verdana" w:cs="Verdana"/>
          <w:b/>
          <w:b/>
          <w:bCs/>
          <w:i/>
          <w:i/>
          <w:iCs/>
          <w:color w:val="000000"/>
          <w:sz w:val="40"/>
          <w:szCs w:val="40"/>
        </w:rPr>
      </w:pPr>
      <w:r>
        <w:rPr>
          <w:rFonts w:cs="Verdana" w:ascii="Verdana" w:hAnsi="Verdana"/>
          <w:b/>
          <w:bCs/>
          <w:color w:val="000000"/>
          <w:sz w:val="40"/>
          <w:szCs w:val="40"/>
        </w:rPr>
        <w:t> </w:t>
      </w:r>
      <w:r>
        <w:rPr>
          <w:rFonts w:cs="Verdana" w:ascii="Verdana" w:hAnsi="Verdana"/>
          <w:b/>
          <w:bCs/>
          <w:color w:val="000000"/>
          <w:sz w:val="40"/>
          <w:szCs w:val="40"/>
        </w:rPr>
        <w:t>"Путь к богатству, или Где зарыты сокровища"  </w:t>
      </w:r>
    </w:p>
    <w:p>
      <w:pPr>
        <w:pStyle w:val="Style15"/>
        <w:jc w:val="center"/>
        <w:rPr>
          <w:rFonts w:ascii="Verdana" w:hAnsi="Verdana" w:cs="Verdana"/>
          <w:b/>
          <w:b/>
          <w:bCs/>
          <w:i/>
          <w:i/>
          <w:iCs/>
          <w:color w:val="000000"/>
          <w:sz w:val="18"/>
          <w:szCs w:val="18"/>
        </w:rPr>
      </w:pPr>
      <w:r>
        <w:rPr>
          <w:rFonts w:cs="Verdana" w:ascii="Verdana" w:hAnsi="Verdana"/>
          <w:b/>
          <w:bCs/>
          <w:i/>
          <w:iCs/>
          <w:color w:val="000000"/>
          <w:sz w:val="18"/>
          <w:szCs w:val="18"/>
        </w:rPr>
      </w:r>
    </w:p>
    <w:p>
      <w:pPr>
        <w:pStyle w:val="Style15"/>
        <w:jc w:val="center"/>
        <w:rPr>
          <w:rFonts w:ascii="Verdana" w:hAnsi="Verdana" w:cs="Verdana"/>
          <w:b/>
          <w:b/>
          <w:bCs/>
          <w:i/>
          <w:i/>
          <w:iCs/>
          <w:color w:val="000000"/>
          <w:sz w:val="18"/>
          <w:szCs w:val="18"/>
        </w:rPr>
      </w:pPr>
      <w:r>
        <w:rPr>
          <w:rFonts w:cs="Verdana" w:ascii="Verdana" w:hAnsi="Verdana"/>
          <w:b/>
          <w:bCs/>
          <w:i/>
          <w:iCs/>
          <w:color w:val="000000"/>
          <w:sz w:val="18"/>
          <w:szCs w:val="18"/>
        </w:rPr>
      </w:r>
    </w:p>
    <w:p>
      <w:pPr>
        <w:pStyle w:val="Style15"/>
        <w:jc w:val="center"/>
        <w:rPr>
          <w:color w:val="000000"/>
          <w:sz w:val="18"/>
          <w:szCs w:val="18"/>
        </w:rPr>
      </w:pPr>
      <w:r>
        <w:rPr>
          <w:rFonts w:cs="Verdana" w:ascii="Verdana" w:hAnsi="Verdana"/>
          <w:b/>
          <w:bCs/>
          <w:i/>
          <w:iCs/>
          <w:color w:val="000000"/>
          <w:sz w:val="18"/>
          <w:szCs w:val="18"/>
        </w:rPr>
        <w:t>Предисловие</w:t>
      </w:r>
    </w:p>
    <w:p>
      <w:pPr>
        <w:pStyle w:val="Style15"/>
        <w:rPr>
          <w:color w:val="000000"/>
          <w:sz w:val="18"/>
          <w:szCs w:val="18"/>
        </w:rPr>
      </w:pPr>
      <w:r>
        <w:rPr>
          <w:rFonts w:cs="Verdana" w:ascii="Verdana" w:hAnsi="Verdana"/>
          <w:color w:val="000000"/>
          <w:sz w:val="18"/>
          <w:szCs w:val="18"/>
        </w:rPr>
        <w:t>Наконец-то мы снова вместе, дорогой читатель! Вообще-то материал для этой книги был у меня готов давно, и она должна была выйти в свет сразу после "Силы Намерения". Но тогда я решил, что книгу о богатстве я могу выпустить только после того, как сам стану богат. То есть после того, как сам воплощу в реальность те мысли и идеи, которые в ней изложены. Поэтому я дал себе еще время. И выпустил другую нужную и важную книгу "Прививка от стресса, или Психоэнергетическое айкидо".</w:t>
        <w:br/>
        <w:br/>
        <w:t xml:space="preserve">И вот сейчас вы держите в руках книгу, о которой я сам давно мечтал. Теперь я с полным правом могу опубликовать ее. Когда я писал эту книгу, то понимал, какая ответственность лежит на мне. Ведь в последнее время появилось много книг (в том числе и хороших) о деньгах и о том, как стать богатым. </w:t>
        <w:br/>
        <w:br/>
        <w:t>Поэтому сразу хочу предупредить - эта книга не о деньгах, хотя это слово будет встречаться довольно часто. Эта книга, как всегда, о жизни и о вас, дорогой читатель, как источнике жизни. Здесь вы встретитесь с моим представлением о богатстве, основанном на новой модели сознания, описанной в моих предыдущих книгах.</w:t>
        <w:br/>
        <w:br/>
        <w:t>Я понял и знаю, где зарыты сокровища. Я нашел свой клад. Сейчас я занят тем, что извлекаю его на свет божий и учусь распоряжаться этим богатством. С помощью этой книги хочу помочь и вам, дорогой читатель. Я дам вам карту и необходимые инструменты. И мы вместе отправимся на поиски сокровищ. Обещаю, что хватит всем. Каждый из вас станет богат.</w:t>
        <w:br/>
        <w:br/>
        <w:t>Для чего я это делаю?</w:t>
        <w:br/>
        <w:t>Ответ очень прост. Я хочу жить в мире богатых и самодостаточных людей.</w:t>
        <w:br/>
        <w:t>Ну что ж, не пора ли перейти от слов к делу?</w:t>
        <w:br/>
        <w:br/>
        <w:t>И если вы, драгоценный мой читатель, уже готовы к богатству, тогда вперед! Ведь оно совсем близко. Вы даже не подозреваете, насколько оно близко.</w:t>
      </w:r>
    </w:p>
    <w:p>
      <w:pPr>
        <w:pStyle w:val="Style15"/>
        <w:jc w:val="center"/>
        <w:rPr>
          <w:color w:val="000000"/>
          <w:sz w:val="18"/>
          <w:szCs w:val="18"/>
        </w:rPr>
      </w:pPr>
      <w:r>
        <w:rPr>
          <w:rFonts w:cs="Verdana" w:ascii="Verdana" w:hAnsi="Verdana"/>
          <w:color w:val="000000"/>
          <w:sz w:val="18"/>
          <w:szCs w:val="18"/>
        </w:rPr>
        <w:drawing>
          <wp:inline distT="0" distB="0" distL="0" distR="0">
            <wp:extent cx="1903730"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903730" cy="2315210"/>
                    </a:xfrm>
                    <a:prstGeom prst="rect">
                      <a:avLst/>
                    </a:prstGeom>
                  </pic:spPr>
                </pic:pic>
              </a:graphicData>
            </a:graphic>
          </wp:inline>
        </w:drawing>
      </w:r>
    </w:p>
    <w:p>
      <w:pPr>
        <w:pStyle w:val="Style15"/>
        <w:jc w:val="center"/>
        <w:rPr>
          <w:color w:val="000000"/>
          <w:sz w:val="18"/>
          <w:szCs w:val="18"/>
        </w:rPr>
      </w:pPr>
      <w:r>
        <w:rPr>
          <w:color w:val="000000"/>
          <w:sz w:val="18"/>
          <w:szCs w:val="18"/>
        </w:rPr>
        <w:t> </w:t>
      </w:r>
    </w:p>
    <w:p>
      <w:pPr>
        <w:pStyle w:val="Style15"/>
        <w:jc w:val="center"/>
        <w:rPr>
          <w:color w:val="000000"/>
          <w:sz w:val="18"/>
          <w:szCs w:val="18"/>
        </w:rPr>
      </w:pPr>
      <w:bookmarkStart w:id="1" w:name="2"/>
      <w:bookmarkEnd w:id="1"/>
      <w:r>
        <w:rPr>
          <w:rFonts w:cs="Verdana" w:ascii="Verdana" w:hAnsi="Verdana"/>
          <w:b/>
          <w:bCs/>
          <w:i/>
          <w:iCs/>
          <w:color w:val="000000"/>
          <w:sz w:val="18"/>
          <w:szCs w:val="18"/>
        </w:rPr>
        <w:t>Встреча</w:t>
      </w:r>
    </w:p>
    <w:p>
      <w:pPr>
        <w:pStyle w:val="Style15"/>
        <w:rPr>
          <w:color w:val="000000"/>
          <w:sz w:val="18"/>
          <w:szCs w:val="18"/>
        </w:rPr>
      </w:pPr>
      <w:r>
        <w:rPr>
          <w:rFonts w:cs="Verdana" w:ascii="Verdana" w:hAnsi="Verdana"/>
          <w:color w:val="000000"/>
          <w:sz w:val="18"/>
          <w:szCs w:val="18"/>
        </w:rPr>
        <w:t>Наш самолет набирал высоту. Позади нудная регистрация и посадка в самолет. Впереди два с половиной часа лету. Есть время подумать, поразмышлять.</w:t>
        <w:br/>
        <w:br/>
        <w:t>"Интересно, - думал я, - что на этот раз готовит мне Греция? Валентина по телефону сказала, что меня ожидает сюрприз. Но какой?"</w:t>
        <w:br/>
        <w:br/>
        <w:t>Вообще, интересный человек Валентина. С тремя детьми поехала в Грецию, на родину своих предков. И нельзя сказать, что жила она плохо. В Ташкенте греческая диаспора насчитывала несколько тысяч человек. Их родители, как коммунисты, были депортированы сразу после Второй мировой войны в Советский Союз. Выросла она вместе с братьями и сестрами в Ташкенте. Там же окончила школу, освоила несколько специальностей. Потом вышла замуж. Родила троих детей. А сразу после перестройки, уже последняя из семьи, поехала в Грецию, в Салоники, вслед за матерью, братьями и сестрами.</w:t>
        <w:br/>
        <w:br/>
        <w:t>Конечно, на новом месте ей пришлось не сладко. Дети были еще несовершеннолетними. Трудно было с языком. На хорошую работу нигде не брали.</w:t>
        <w:br/>
        <w:br/>
        <w:t>Но, еще будучи в Ташкенте, Валентина научилась гадать у одной известной гадалки и колдуньи. А когда приехала в Салоники и стала обживаться, гадала соседкам, делала массаж, снимала порчу и сглаз. Те по "сарафанному радио" передали об этом своим знакомым, и постепенно со всего города к Валентине стали съезжаться страждущие узнать, что их ждет в жизни.</w:t>
        <w:br/>
        <w:br/>
        <w:t>Валентина курит. Любит вставить крепкое словечко. Но это нисколько ее не портит, а скорее помогает имиджу.</w:t>
        <w:br/>
        <w:br/>
        <w:t>В первый раз она мне позвонила спустя несколько месяцев после выхода в свет моей первой книги "Возлюби болезнь свою". Первые тысячу экземпляров книги я издал за свои деньги в местной типографии. И для меня было большой неожиданностью, когда мои родители сказали, что звонила какая-то женщина из Греции и хочет пригласить меня к себе в Салоники провести семинар.</w:t>
        <w:br/>
        <w:br/>
        <w:t>Вечером раздался междугородный звонок.</w:t>
        <w:br/>
        <w:t>- Здравствуйте, профессор Синельников!</w:t>
        <w:br/>
        <w:t>- Здравствуйте! - ответил я.</w:t>
        <w:br/>
        <w:t>- Меня зовут Валентина. Я звоню вам из Греции, из города Салоники. Месяц назад я купила вашу книгу.</w:t>
        <w:br/>
        <w:t>- Интересно, - спросил я, - как это моя книга попала в Грецию?</w:t>
        <w:br/>
        <w:t xml:space="preserve">- А у нас в Греции все есть! - сказала она. - Тут один человек привозит нам разную литературу из Москвы. </w:t>
        <w:br/>
        <w:br/>
        <w:t>Так вот, я от книги просто в восторге. Дала почитать всем нашим. Ну тем, кто приехал из бывшего Союза. Им тоже очень понравилось. "Валька, - говорят они, - пригласи Синельникова к нам, пусть нас научит своей модели". Так что, Валерочка, тебя тут все любят и ждут. Сообщи свои паспортные данные и через неделю жди приглашение.</w:t>
        <w:br/>
        <w:br/>
        <w:t>Говорила она очень просто. И голос ее и манера были очень похожи на голос и манеры моей любимой тети Зины. И поэтому меня совсем не смутило, что она сразу перешла на "ты".</w:t>
        <w:br/>
        <w:br/>
        <w:t>Стюардесса объявила, что через 20 минут мы совершим посадку в Македонии, и попросила пристегнуть ремни. Самолет пошел на снижение.</w:t>
        <w:br/>
        <w:br/>
        <w:t>Я посмотрел в иллюминатор. Мы пролетали над кромкой берега. Внизу виднелись аккуратные квадраты и прямоугольники полей и оливковых садов.</w:t>
        <w:br/>
        <w:br/>
        <w:t>Салоники - один из самых старейших городов Греции. Его история начинается с 315 года до н. э., когда царь Македонии Кассандр объединил несколько поселений на берегу залива Фермаикос. Новому городу Кассандр дал имя своей супруги Салоники, которая была сестрой Александра Великого.</w:t>
        <w:br/>
        <w:t>Это была уже третья моя поездка в Грецию.</w:t>
        <w:br/>
        <w:br/>
        <w:t>Самолет резко наклонился вправо и пошел на посадку. Я откинулся на спинку кресла и закрыл глаза.</w:t>
        <w:br/>
        <w:t>Через несколько минут колеса коснулись бетона, и самолет задрожал всем корпусом. Пассажиры дружно зааплодировали. Кто-то выкрикнул:</w:t>
        <w:br/>
        <w:br/>
        <w:t>- Браво пилотам!</w:t>
        <w:br/>
        <w:br/>
        <w:t>Валентина ждала меня у выхода из аэровокзала. Мы обнялись и поцеловались.</w:t>
        <w:br/>
        <w:br/>
        <w:t>- Здравствуйте, профессор Синельников, как долетели? - спросила она официально, но мы оба понимали, что эта официальность временна.</w:t>
        <w:br/>
        <w:br/>
        <w:t>Мы не виделись уже год, и нужно было некоторое время, чтобы снова привыкнуть друг к другу и перейти на "ты".</w:t>
        <w:br/>
        <w:br/>
        <w:t>- Замечательно, - ответил я. - У вас, как всегда, тепло, - сказал я, оглядываясь по сторонам, и демонстративно шумно сделал глубокий вдох, закрыв глаза, а потом резко выдохнул.</w:t>
        <w:br/>
        <w:br/>
        <w:t>Мне действительно было приятно вдохнуть свежий воздух после двух с половиной часов, проведенных в салоне самолета. Мне приятно было видеть Валентину. В ее присутствии я чувствовал себя легко и свободно.</w:t>
        <w:br/>
        <w:br/>
        <w:t>- У нас уже все давно цветет, - сказала Валентина. - Ну, пойдем к машине. Анестис, наверное, уже заждался.</w:t>
        <w:br/>
        <w:t>- Как вы живете?</w:t>
        <w:br/>
        <w:t>- У нас тут такие приключения! Сейчас сядем в машину, и я тебе все расскажу.</w:t>
        <w:br/>
        <w:br/>
        <w:t>Анестис вышел из своего джипа и открыл багажник.</w:t>
        <w:br/>
        <w:t>- Кали спера, - поздоровался я по-гречески и протянул руку. "</w:t>
        <w:br/>
        <w:t>- Здравствуйте, - сказал он на довольно приличном русском языке.</w:t>
        <w:br/>
        <w:t>Мы оба рассмеялись.</w:t>
        <w:br/>
        <w:br/>
        <w:t>Анестис до перестройки родился и жил в Чехословакии и учил в школе русский язык. А потом, как и Валентина, переехал в Грецию, на родину предков.</w:t>
        <w:br/>
        <w:br/>
        <w:t>Машина неслась на большой скорости по автоба-ну в сторону Салоник. Надо отдать должное Анести-су - водитель он хороший. Мимо стремительно проносились оливковые рощи.</w:t>
        <w:br/>
        <w:br/>
        <w:t>- Валечка, рассказывай, что тут у вас приключилось, - нарушил я первым молчание.</w:t>
        <w:br/>
        <w:t>- Ну, слушай, - сказала она, - Анестис нашел клад!</w:t>
        <w:br/>
        <w:br/>
        <w:t>Валентина сделала небольшую паузу, чтобы посмотреть на мою реакцию. Я, в свою очередь, посмотрел на нее.</w:t>
        <w:br/>
        <w:br/>
        <w:t>- Это правда? -: спросил я совершенно спокойно.</w:t>
        <w:br/>
        <w:t>- Конечно, - сказала она, - и даже не один. Но нам нужна твоя помощь.</w:t>
        <w:br/>
        <w:t>- В чем? - удивился я. - Вам нужно помочь потратить деньги?</w:t>
        <w:br/>
        <w:br/>
        <w:t>Мы вместе рассмеялись.</w:t>
        <w:br/>
        <w:br/>
        <w:t>- Все не так просто. Найти-то мы нашли, но еще не выкопали.</w:t>
        <w:br/>
        <w:t>- И что же вам помешало?</w:t>
        <w:br/>
        <w:t>- Дело в том, что многие клады в Греции заговоренные.</w:t>
        <w:br/>
        <w:br/>
        <w:t>Далее Валентина дала мне небольшую справку:</w:t>
        <w:br/>
        <w:br/>
        <w:t>- Македония (север Греции) около 500 лет (1430-1912) была под игом Османской империи. Р1 когда в Греции началось национально-освободительное движение, турки стали покидать страну. Но денег и имущества им разрешалось вывозить только на определенную сумму. И то, что оставалось, они закапывали в землю с надеждой на то, что через некоторое время вернутся обратно. А чтобы клад никто не нашел и не взял, они приглашали муллу, турецкого священника, и читали над кладом специальный заговор. Все это очень серьезно. Уже было несколько случаев, когда люди находили "читаное" золото, брали его, а потом трагически умирали.</w:t>
        <w:br/>
        <w:br/>
        <w:t>- Так в чем же нужна моя помощь? - спросил я.</w:t>
        <w:br/>
        <w:t>- Валера, скажи честно, твоя методика позволяет "очистить" клад, чтобы его можно было спокойно брать?</w:t>
        <w:br/>
        <w:t>- Я думаю, позволяет, - сказал я через некоторое время. - Если того человека, который закопал золото, или его наследников уже нет в живых, то клад можно взять. Только помыслы при этом должны быть чистыми.</w:t>
        <w:br/>
        <w:br/>
        <w:t>- У нас только чистые помыслы, - сказала Валентина с небольшой, как мне показалось, иронией в голосе.</w:t>
        <w:br/>
        <w:t>- А там точно есть клад? Откуда вы знаете, что он там? - спросил я.</w:t>
        <w:br/>
        <w:t>- А вот тут мы надеемся на тебя, доктор Синельников!</w:t>
        <w:br/>
        <w:br/>
        <w:t>Я вопросительно посмотрел на Валентину.</w:t>
        <w:br/>
        <w:br/>
        <w:t>- Да, на тебя. На твои способности гипнотизера. Ты Яшу помнишь? - спросила она.</w:t>
        <w:br/>
        <w:t>- Как же не помнить. Это тот, который был на всех моих семинарах и прокалывал руку иглой в состоянии гипнотического транса.</w:t>
        <w:br/>
        <w:t>- Так вот, он теперь еще ясновидящим и медиумом оказался, представляешь? Я его ввожу в состояние транса, как ты учил, и отправляю в то место, где, как предполагает Анестис, зарыт клад. Яша смотрит это место и определяет, есть там что-то или нет. Мы уже так несколько мест смотрели. Есть места, где клады читаные. Мы их не трогаем, пока не научимся снимать заговор. А есть одно место очень интересное, в Халкидиках. В лесу около ручья. Анестис его нашел случайно.</w:t>
        <w:br/>
        <w:br/>
        <w:t>Анестис, который все время сидел молча, начал очень возбужденно говорить что-то на греческом языке. Валентина перевела:</w:t>
        <w:br/>
        <w:br/>
        <w:t>- Он говорит, что на прошлой неделе ехал в Халкидики со специальным прибором, чтобы посмотреть несколько мест, есть ли там клады. И вдруг машина ни с того ни с сего заглохла в лесу.</w:t>
        <w:br/>
        <w:br/>
        <w:t>Анестис открыл капот, нашел неисправность и все сделал как надо. Сел в машину и уже готов был ехать, но его привлекла небольшая грунтовая дорога, уходящая в лес. Почему-то захотелось прогуляться по ней. Он прошел 100 метров и увидел родник...</w:t>
        <w:br/>
        <w:br/>
        <w:t>Валентина закончила говорить, и Анестис снова продолжал рассказывать на греческом. Говорил он очень эмоционально, размахивая руками.</w:t>
        <w:br/>
        <w:br/>
        <w:t>- Мне как будто внутренний голос сказал: "Анести, проверь это место". Я вернулся в машину и взял новый прибор, который мне привезли из Словакии. Он похож на миноискатель. С его помощью ищут металлы, кабель под землей. Я его настроил и стал зондировать место вокруг родника. И вдруг слева у родника прибор начал пищать. Я проверял снова и снова, не веря своим ушам, и каждый раз прибор издавал характерный звук.</w:t>
        <w:br/>
        <w:br/>
        <w:t>- На следующий день, - продолжала Валентина уже от себя, - я погрузила Яшу в транс и отправилась с ним в это место. Анестис мне его показал. Он точно описал это место, хотя там ни разу не был. А когда я его спросила, есть ли там клад, он пробормотал что-то невразумительное и тут же вышел из транса. После этого у меня не получалось погрузить его вновь. Вся надежда на тебя, господин Синельников, - закончила Валентина.</w:t>
        <w:br/>
        <w:br/>
        <w:t>- А в долю возьмете? - спросил я.</w:t>
        <w:br/>
        <w:t>- Возьмем, - сказал Анестис по-русски.</w:t>
        <w:br/>
        <w:t>За разговорами мы не заметили, как подъехали к дому, где жила Валентина.</w:t>
        <w:br/>
        <w:t>- Ну, чувствуй себя как дома, - сказала она, когда мы зашли внутрь. - Располагайся. Вот твоя комната. Принимай душ, отдыхай. Вечером придет Яша. Будем его погружать в транс.</w:t>
      </w:r>
    </w:p>
    <w:p>
      <w:pPr>
        <w:pStyle w:val="Style15"/>
        <w:jc w:val="center"/>
        <w:rPr>
          <w:color w:val="000000"/>
          <w:sz w:val="18"/>
          <w:szCs w:val="18"/>
        </w:rPr>
      </w:pPr>
      <w:r>
        <w:rPr>
          <w:color w:val="000000"/>
          <w:sz w:val="18"/>
          <w:szCs w:val="18"/>
        </w:rPr>
        <w:t> </w:t>
      </w:r>
    </w:p>
    <w:p>
      <w:pPr>
        <w:pStyle w:val="Style15"/>
        <w:jc w:val="center"/>
        <w:rPr>
          <w:color w:val="000000"/>
          <w:sz w:val="18"/>
          <w:szCs w:val="18"/>
        </w:rPr>
      </w:pPr>
      <w:bookmarkStart w:id="2" w:name="3"/>
      <w:bookmarkEnd w:id="2"/>
      <w:r>
        <w:rPr>
          <w:rFonts w:cs="Verdana" w:ascii="Verdana" w:hAnsi="Verdana"/>
          <w:b/>
          <w:bCs/>
          <w:i/>
          <w:iCs/>
          <w:color w:val="000000"/>
          <w:sz w:val="18"/>
          <w:szCs w:val="18"/>
        </w:rPr>
        <w:t>БОГАТСТВО</w:t>
      </w:r>
    </w:p>
    <w:p>
      <w:pPr>
        <w:pStyle w:val="Style15"/>
        <w:rPr>
          <w:color w:val="000000"/>
          <w:sz w:val="18"/>
          <w:szCs w:val="18"/>
        </w:rPr>
      </w:pPr>
      <w:r>
        <w:rPr>
          <w:rFonts w:cs="Verdana" w:ascii="Verdana" w:hAnsi="Verdana"/>
          <w:color w:val="000000"/>
          <w:sz w:val="18"/>
          <w:szCs w:val="18"/>
        </w:rPr>
        <w:t>Когда я коснулся этой темы, передо мной сразу возникло много вопросов:</w:t>
        <w:br/>
        <w:t>- Что такое богатство?</w:t>
        <w:br/>
        <w:t>- Почему одни люди имеют материальные блага, а другие - нет?</w:t>
        <w:br/>
        <w:t>- Почему материальные блага распределены неравномерно между людьми?</w:t>
        <w:br/>
        <w:t>- В чем основная разница между богатым и бедным?</w:t>
        <w:br/>
        <w:t>- Что такое деньги и для чего они нужны?</w:t>
        <w:br/>
        <w:t>- Почему богатые тоже плачут?</w:t>
        <w:br/>
        <w:t>- Почему некоторые люди теряют богатство?</w:t>
        <w:br/>
        <w:br/>
        <w:t>В процессе написания книги я находил ответы на эти и многие другие вопросы. Исследование этой темы было чрезвычайно, интересным. Как всегда, в нужное время и в нужном месте происходили встречи с необычными людьми, книгами. Мое намерение создавало неслучайные события, которые помогали получить необходимую информацию и знания.</w:t>
        <w:br/>
        <w:br/>
        <w:t>Сейчас я предлагаю вам, дорогой читатель, результаты моих исследований. Я уверен, что в них вы найдете много необычного и нового для себя. И я не хотел бы, чтобы эта информация воспринималась вами как истина в последней инстанции. Используйте ее для собственных открытий и прозрений. Я приглашаю вас к совместным размышлениям, рассуждениям, сравнениям. Итак, приступим!</w:t>
      </w:r>
    </w:p>
    <w:p>
      <w:pPr>
        <w:pStyle w:val="Style15"/>
        <w:jc w:val="center"/>
        <w:rPr>
          <w:color w:val="000000"/>
          <w:sz w:val="18"/>
          <w:szCs w:val="18"/>
        </w:rPr>
      </w:pPr>
      <w:r>
        <w:rPr>
          <w:color w:val="000000"/>
          <w:sz w:val="18"/>
          <w:szCs w:val="18"/>
        </w:rPr>
        <w:t> </w:t>
      </w:r>
    </w:p>
    <w:p>
      <w:pPr>
        <w:pStyle w:val="Style15"/>
        <w:jc w:val="center"/>
        <w:rPr>
          <w:color w:val="000000"/>
          <w:sz w:val="18"/>
          <w:szCs w:val="18"/>
        </w:rPr>
      </w:pPr>
      <w:bookmarkStart w:id="3" w:name="4"/>
      <w:bookmarkEnd w:id="3"/>
      <w:r>
        <w:rPr>
          <w:rFonts w:cs="Verdana" w:ascii="Verdana" w:hAnsi="Verdana"/>
          <w:b/>
          <w:bCs/>
          <w:i/>
          <w:iCs/>
          <w:color w:val="000000"/>
          <w:sz w:val="18"/>
          <w:szCs w:val="18"/>
        </w:rPr>
        <w:t>Мир вещей</w:t>
      </w:r>
    </w:p>
    <w:p>
      <w:pPr>
        <w:pStyle w:val="Style15"/>
        <w:rPr>
          <w:color w:val="000000"/>
          <w:sz w:val="18"/>
          <w:szCs w:val="18"/>
        </w:rPr>
      </w:pPr>
      <w:r>
        <w:rPr>
          <w:rFonts w:cs="Verdana" w:ascii="Verdana" w:hAnsi="Verdana"/>
          <w:color w:val="000000"/>
          <w:sz w:val="18"/>
          <w:szCs w:val="18"/>
        </w:rPr>
        <w:t>Человеческая цивилизация идет по технократическому пути развития, используя ресурсы Земли, создавая из них различные предметы, якобы облегчающие и украшающие жизнь человека. Эти предметы и то, за что их можно приобрести, то есть деньги, люди называют богатством.</w:t>
        <w:br/>
        <w:t>Но является ли это на самом деле богатством? Давайте посмотрим.</w:t>
        <w:br/>
        <w:br/>
        <w:t>Мы думаем, что всевозможные вещи и деньги принесут нам комфорт, радость и удовлетворение. Да, большинство людей испытывают мимолетную радость от приобретения чего-либо. Но ненадолго. Многие вещи, как правило, кроме комфорта и удовольствия приносят еще и беспокойство. Сначала мы вынуждены на эти вещи зарабатывать, заключая себя добровольно в рабство, затем мы переживаем за их сохранность, так как эти вещи разрушаются. И нам постоянно приходится их ремонтировать или приобретать новые.</w:t>
        <w:br/>
        <w:br/>
        <w:t>Мы не замечаем, как становимся рабами предметов и механизмов, рабами денег.</w:t>
        <w:br/>
        <w:t>Недавно, когда я заходил в крупный столичный банк, то обратил внимание на одно явление, которое сейчас в больших городах распространено повсеместно. Это автоматические двери. Ты подходишь, а они сами открываются перед тобой, а потом сами закрываются. Я бы оставил это незамеченным, если бы не один человек, который, наверное, видел эти двери впервые.</w:t>
        <w:br/>
        <w:br/>
        <w:t>- Надо же, - сказал он восхищенно, посмотрев на меня, - до чего дошла инженерная мысль.</w:t>
        <w:br/>
        <w:t>Я пробормотал ему что-то невразумительное и пошел дальше по коридору.</w:t>
        <w:br/>
        <w:br/>
        <w:t>Но почему-то эта ситуация никак не выходила у меня из головы. Явно мое подсознание что-то хотело мне сообщить. Ведь каждый встречный несет с собой какое-то откровение для нас.</w:t>
        <w:br/>
        <w:br/>
        <w:t>"Дверь, - размышлял я. - Дверь - она и в Африке дверь, что тут особенного? Ну автоматическая. Ну и что?"</w:t>
        <w:br/>
        <w:t>Но постепенно что-то начало проясняться. А именно - вся абсурдность происходящего.</w:t>
        <w:br/>
        <w:br/>
        <w:t>Для чего инженер придумал такую дверь? Его что, простая дверь не устраивала? Явно для того, чтобы облегчить жизнь человека. Но стала ли от этого жизнь человека легче? Давайте рассуждать. Ведь для создания этой конструкции понадобились усилия инженеров, проектировщиков, рабочих и множества других людей. И за все это надо заплатить не только деньгами, но и временем, в том числе и вашим.</w:t>
        <w:br/>
        <w:br/>
        <w:t>При чем здесь вы? Очень просто. Если эта дверь в банке, то банк ее установит на ВАШИ деньги. Если в магазине, то владелец магазина включит стоимость двери в стоимость товара. А за товар придется платить ВАМ, дорогой читатель.</w:t>
        <w:br/>
        <w:br/>
        <w:t>Я не против денег, предметов и вещей. Вы уже, наверное, поняли из моих предыдущих книг, что я ничего не отрицаю. Я принимаю существующую реальность, как она есть, с ее вещами и деньгами. Я люблю хорошие и добротные вещи. Но очень важно выстроить правильные отношения с этим материальным миром.</w:t>
        <w:br/>
        <w:br/>
        <w:t>Большинство проблем возникает именно потому, что люди не умеют правильно взаимодействовать с этим миром, и в частности с миром вещей. Они, как правило, ничего не знают о законе энергетической целесообразности, о своем предназначении, о чистоте, помыслов.</w:t>
      </w:r>
    </w:p>
    <w:p>
      <w:pPr>
        <w:pStyle w:val="Style15"/>
        <w:rPr>
          <w:color w:val="000000"/>
          <w:sz w:val="18"/>
          <w:szCs w:val="18"/>
        </w:rPr>
      </w:pPr>
      <w:r>
        <w:rPr>
          <w:color w:val="000000"/>
          <w:sz w:val="18"/>
          <w:szCs w:val="18"/>
        </w:rPr>
        <w:t> </w:t>
      </w:r>
    </w:p>
    <w:p>
      <w:pPr>
        <w:pStyle w:val="Style15"/>
        <w:jc w:val="center"/>
        <w:rPr>
          <w:color w:val="000000"/>
          <w:sz w:val="18"/>
          <w:szCs w:val="18"/>
        </w:rPr>
      </w:pPr>
      <w:bookmarkStart w:id="4" w:name="5"/>
      <w:bookmarkEnd w:id="4"/>
      <w:r>
        <w:rPr>
          <w:rFonts w:cs="Verdana" w:ascii="Verdana" w:hAnsi="Verdana"/>
          <w:b/>
          <w:bCs/>
          <w:i/>
          <w:iCs/>
          <w:color w:val="000000"/>
          <w:sz w:val="18"/>
          <w:szCs w:val="18"/>
        </w:rPr>
        <w:t>Что такое богатство?</w:t>
      </w:r>
    </w:p>
    <w:p>
      <w:pPr>
        <w:pStyle w:val="Style15"/>
        <w:rPr>
          <w:color w:val="000000"/>
          <w:sz w:val="18"/>
          <w:szCs w:val="18"/>
        </w:rPr>
      </w:pPr>
      <w:r>
        <w:rPr>
          <w:rFonts w:cs="Verdana" w:ascii="Verdana" w:hAnsi="Verdana"/>
          <w:color w:val="000000"/>
          <w:sz w:val="18"/>
          <w:szCs w:val="18"/>
        </w:rPr>
        <w:t>Что такое богатство? Какой смысл несет в себе это слово? Какой образ стоит за ним?</w:t>
        <w:br/>
        <w:t>У одних людей это слово связано со стремлением жить в достатке, иметь денежные средства. Для других богатство - это духовное развитие. Помните? "Легче верблюду пройти в игольное ушко, нежели богатому войти в Царство Небесное". А в рай-то ой как хочется.</w:t>
        <w:br/>
        <w:br/>
        <w:t>Как разрешить это противоречие?</w:t>
        <w:br/>
        <w:t>Лично для себя я его уже разрешил. У меня есть свой образ этого слова.</w:t>
        <w:br/>
        <w:t>Заглянем в словарь русского языка...</w:t>
        <w:br/>
        <w:br/>
        <w:t>"Богатство - обилие материальных ценностей, денег".</w:t>
        <w:br/>
        <w:t>А теперь давайте обратимся к этимологии, то есть происхождению этого слова.</w:t>
        <w:br/>
        <w:t>В слове БОГАТСТВО главная корневая основа - БОГ.</w:t>
        <w:br/>
        <w:br/>
        <w:t>Древнеславянский корень БОГЪ означает "наделяющий богатством", "дарующий благополучие".</w:t>
        <w:br/>
        <w:t>Интересно, что индоевропейское происхождение говорит о том же: bhaga- "благосостояние", "счастье", а также "наделяющий", "дарующий".</w:t>
        <w:br/>
        <w:br/>
        <w:t>В греческом языке это слово несет в себе такие понятия, как "ломоть хлеба", "владыка", "царь".</w:t>
        <w:br/>
        <w:t>Как видим, в современном определении этого слова и в корневом смысловом значении заключена большая разница. В чем она - покажем дальше.</w:t>
      </w:r>
    </w:p>
    <w:p>
      <w:pPr>
        <w:pStyle w:val="Style15"/>
        <w:jc w:val="center"/>
        <w:rPr>
          <w:color w:val="000000"/>
          <w:sz w:val="18"/>
          <w:szCs w:val="18"/>
        </w:rPr>
      </w:pPr>
      <w:r>
        <w:rPr>
          <w:color w:val="000000"/>
          <w:sz w:val="18"/>
          <w:szCs w:val="18"/>
        </w:rPr>
        <w:t> </w:t>
      </w:r>
    </w:p>
    <w:p>
      <w:pPr>
        <w:pStyle w:val="Style15"/>
        <w:jc w:val="center"/>
        <w:rPr>
          <w:color w:val="000000"/>
          <w:sz w:val="18"/>
          <w:szCs w:val="18"/>
        </w:rPr>
      </w:pPr>
      <w:bookmarkStart w:id="5" w:name="6"/>
      <w:bookmarkEnd w:id="5"/>
      <w:r>
        <w:rPr>
          <w:rFonts w:cs="Verdana" w:ascii="Verdana" w:hAnsi="Verdana"/>
          <w:b/>
          <w:bCs/>
          <w:i/>
          <w:iCs/>
          <w:color w:val="000000"/>
          <w:sz w:val="18"/>
          <w:szCs w:val="18"/>
        </w:rPr>
        <w:t>Что значит стать БОГатым?</w:t>
      </w:r>
    </w:p>
    <w:p>
      <w:pPr>
        <w:pStyle w:val="Style15"/>
        <w:rPr>
          <w:color w:val="000000"/>
          <w:sz w:val="18"/>
          <w:szCs w:val="18"/>
        </w:rPr>
      </w:pPr>
      <w:r>
        <w:rPr>
          <w:rFonts w:cs="Verdana" w:ascii="Verdana" w:hAnsi="Verdana"/>
          <w:color w:val="000000"/>
          <w:sz w:val="18"/>
          <w:szCs w:val="18"/>
        </w:rPr>
        <w:t>Но прежде чем ответить на этот вопрос, давайте введем в наше повествование понятие об ипостасях.</w:t>
        <w:br/>
        <w:t>Что такое ипостась?</w:t>
        <w:br/>
        <w:br/>
        <w:t>Ипостась - это суть проявление целого, абсолюта.</w:t>
        <w:br/>
        <w:t>Вот вы сейчас читаете книгу. Кем вы являетесь?</w:t>
        <w:br/>
        <w:t>Правильно - читателем.</w:t>
        <w:br/>
        <w:br/>
        <w:t>Если вы готовите еду - поваром. По отношению к своим детям - родителем. И т. д. При этом вы как были человеком, так им и остались. Читатель, повар, писатель, родитель - это разные ипостаси одного и того же человека. Ипостась проявляется, как только человек вступает во взаимодействие с чем-либо. Это определенная функция в какой-то определенный промежуток времени.</w:t>
        <w:br/>
        <w:br/>
        <w:t>То есть человек выступает одновременно как единое целое, и в то же время он имеет определенную структуру, так как не может быть одновременно и читателем, и писателем, и поваром.</w:t>
        <w:br/>
        <w:br/>
        <w:t>Представьте человеческий организм. Он предстает перед нами как единое целое, в котором гармонично работают все системы, органы и клетки. То есть в человеке существует некая структура, главной функцией частей которой является жизнь всего организма. Жизнь в целом. Есть мозг, сердце, легкие, печень и кишечник со всем его содержимым. Каждый орган, каждая клеточка необходимы для жизни.</w:t>
        <w:br/>
        <w:br/>
        <w:t>В человеке сокрыты все энергии Вселенной. Он создан по образу и подобию Бога. В нем есть энергии созидания и разрушения, сомнения и веры. В нем, как и в Боге, есть абсолютно все. Не зря Бог - это Абсолют. Только в Боге все эти энергии УРАВНОВЕШЕНЫ. Мы же только учимся жить в ладу с собой и окружающим миром. На уровне Абсолюта, Бога - мы все едины.</w:t>
        <w:br/>
        <w:br/>
        <w:t>Человек - это проявление Бога на всех планах бытия, в разных ипостасях, в том числе и в материальном мире.</w:t>
        <w:br/>
        <w:br/>
        <w:t>Самая главная цель всей нашей жизни - стать Богом. Проявить себя Богом. Помните известную картину "Возвращение блудного сына"? Так и нам с вами пора вернуться Домой.</w:t>
        <w:br/>
        <w:br/>
        <w:t>Стать богатым - значит стать самодостаточным как в ДУХОВНОЙ, так и в МАТЕРИАЛЬНОЙ сфере. Проявить себя подобным Богу в разных ипостасях. Богатство - это реализованные БОЖЕСТВЕННЫЕ возможности человека. Причем во всех сферах жизни. Это сама жизнь во всей полноте.</w:t>
        <w:br/>
        <w:br/>
        <w:t>БОГатый - это человек, владеющий разными состояниями, управляющий миром, созидающий, дающий благо. Бог, небо, любовь - воистину небесное, волшебное, божественное чувство. Эти слова близки не только по звучанию (аллитерация), но и по смыслу.</w:t>
        <w:br/>
        <w:br/>
        <w:t>На приведенной ниже схеме отражены все сферы жизни человека, не только материальные, но и духовные. Они расположены в произвольной форме. Я не выделяю какую-то из областей жизни. Важна каждая из них и все, вместе взятые.</w:t>
        <w:br/>
        <w:br/>
        <w:t>1. Возьмем для примера такую сферу жизни, как здоровье (причем здоровье как физическое, так и душевное). Если вы читали мою первую книгу "Возлюби болезнь свою", то наверняка помните, что здоровье - это состояние, когда вы живете в ладу с собой и с окружающим миром.</w:t>
      </w:r>
    </w:p>
    <w:p>
      <w:pPr>
        <w:pStyle w:val="Style15"/>
        <w:jc w:val="center"/>
        <w:rPr>
          <w:color w:val="000000"/>
          <w:sz w:val="18"/>
          <w:szCs w:val="18"/>
        </w:rPr>
      </w:pPr>
      <w:r>
        <w:rPr>
          <w:rFonts w:cs="Verdana" w:ascii="Verdana" w:hAnsi="Verdana"/>
          <w:color w:val="000000"/>
          <w:sz w:val="18"/>
          <w:szCs w:val="18"/>
        </w:rPr>
        <w:drawing>
          <wp:inline distT="0" distB="0" distL="0" distR="0">
            <wp:extent cx="2380615"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380615" cy="1771650"/>
                    </a:xfrm>
                    <a:prstGeom prst="rect">
                      <a:avLst/>
                    </a:prstGeom>
                  </pic:spPr>
                </pic:pic>
              </a:graphicData>
            </a:graphic>
          </wp:inline>
        </w:drawing>
      </w:r>
    </w:p>
    <w:p>
      <w:pPr>
        <w:pStyle w:val="Style15"/>
        <w:rPr>
          <w:color w:val="000000"/>
          <w:sz w:val="18"/>
          <w:szCs w:val="18"/>
        </w:rPr>
      </w:pPr>
      <w:r>
        <w:rPr>
          <w:rFonts w:cs="Verdana" w:ascii="Verdana" w:hAnsi="Verdana"/>
          <w:color w:val="000000"/>
          <w:sz w:val="18"/>
          <w:szCs w:val="18"/>
        </w:rPr>
        <w:t>Рокфеллер, например, имел много денег, но всю жизнь болел. У него было неизлечимое заболевание. До сих пор около его могилы дежурят полицейские, потому что ее много раз оскверняли. Некоторые его потомки тоже были больны неизлечимыми болезнями. Он реализовал себя в нескольких сферах жизни. В других - дисгармония.</w:t>
        <w:br/>
        <w:br/>
        <w:t>Если человек имеет много денег, но не имеет здоровья, я никогда не назову его богатым. Это, скорее, финансово состоятельный человек, но до настоящего богатства ему еще далеко.</w:t>
        <w:br/>
        <w:br/>
        <w:t>Отсюда и крылатое выражение: "Здоровье - истинное богатство, его ни за какие деньги не купишь".</w:t>
        <w:br/>
        <w:br/>
        <w:t>2. Благополучная семья, благополучный и процветающий род. Разве это не богатство? Благородные (то есть рождающие благо) и благодарные (дарящие благо) потомки - разве это не счастье для родителей? Более подробно об этой теме - в одной из моих следующих книг.</w:t>
        <w:br/>
        <w:br/>
        <w:t>3. Финансовое, материальное благополучие. Это еще одна составляющая богатства. О ней мы будем</w:t>
        <w:br/>
        <w:t>говорить очень подробно в этой книге. Очень важно жить в достатке и иметь достаточное количество денег для реализации в жизни своих сокровенных желаний и чистых, прекрасных намерений.</w:t>
        <w:br/>
        <w:br/>
        <w:t>4. Благоприятные взаимоотношения с людьми отражают наше взаимодействие с окружающим миром. "Не имей сто рублей, а имей сто друзей". Кто такой друг? Это другой Я. То есть это тот человек в окружающем мире, который отражает мои скрытые, подсознательные программы и помогает мне жить и развиваться.</w:t>
        <w:br/>
        <w:br/>
        <w:t>5. Наличие любимого дела, которое приносит материальное и душевное удовлетворение. Именно благодаря такому делу я самореализуюсь, самосовершенствуюсь, становлюсь самодостаточным (корень "достаток", "стать"). Это честь и достойное имя, знания и опыт, которые я смогу передать своим детям. Это мое дело определяет и мой социальный статус, то есть положение в обществе. Это то, что я делаю для людей, то, что прославит меня, мой род и мою Родину. По-моему, без всего этого говорить о богатстве просто бессмысленно.</w:t>
        <w:br/>
        <w:br/>
        <w:t>6. Наличие родового поместья. Эту часть нашей диаграммы нужно было поставить на первое место. Потому что именно с рода и родового поместья все и начинается. Человек счастливый - это тот человек, который является частью целого. У него есть часть Родины. Именно такой частью и является родовое поместье, ваш райский сад, ваше имение, в котором проявляется гармоничное взаимодействие с силами Природы и управление этими силами.</w:t>
        <w:br/>
        <w:br/>
        <w:t>Интересно отметить, что древняя китайская наука об окружающем мире Фэн-шуй выделяет восемь типов удачи, которые схожи во многом с нашей схемой.</w:t>
        <w:br/>
        <w:br/>
        <w:t>8 типов удачи:</w:t>
        <w:br/>
        <w:t>1. Богатство и процветание - удача в деньгах.</w:t>
        <w:br/>
        <w:t>2. Счастливый брак - удача в любви.</w:t>
        <w:br/>
        <w:t>3. Хорошие дети, особенно сыновья - удача потомкам.</w:t>
        <w:br/>
        <w:t>4. Хорошее здоровье - удача долгих лет жизни.</w:t>
        <w:br/>
        <w:t>5. Достойное имя и признание - удача в приобретении авторитета.</w:t>
        <w:br/>
        <w:t>6. Присутствие полезных людей - удача со стороны власти.</w:t>
        <w:br/>
        <w:t>7. Образование - удача в самосовершенствовании.</w:t>
        <w:br/>
        <w:t>8. Хорошая карьера - удача в достижении.</w:t>
        <w:br/>
        <w:br/>
        <w:t>Из схемы видно, что, только достигнув гармонии во всех сферах жизни, человек может стать Богом, а значит, и сказочно богатым. Само стремление стать Богом, стать как Отец наш Небесный, как Создатель, делает вас неизбежно богатым человеком. Если вы на пути к Богу, вы на пути к богатству, вы идете сквозь богатство. Потому что вы шаг за шагом становитесь хозяином своей жизни, своей судьбы. В том числе и хозяином денег и всех материальных вещей.</w:t>
        <w:br/>
        <w:br/>
        <w:t>Как видим, все сферы жизни взаимосвязаны, как в голографическом образе. Невозможно развиваться однобоко. Если мы будем стремиться только к материальным благам, пострадают все остальные сферы жизни. И блага эти просуществуют недолго. Примеров того в жизни великое множество. Таким образом люди доводят себя до состояния личностного дефолта. Останавливаются в своем развитии. А это означает смерть.</w:t>
        <w:br/>
        <w:br/>
        <w:t>Точно так же нельзя развиваться только духовно. Иначе это приведет к отрицанию материальной сферы, в том числе и к отрицанию физического тела. Доказательством является жизнь некоторых духовных учителей. У многих из них были серьезные проблемы со здоровьем: онкология, сахарный диабет и другие.</w:t>
        <w:br/>
        <w:br/>
        <w:t>Материальное благополучие - это наличие достаточного количества материальных средств для полноценной жизни.</w:t>
        <w:br/>
        <w:br/>
        <w:t>Духовное, душевное, моральное благополучие - это наличие достаточного количества духовных сил для полноценной, счастливой жизни. И это прежде всего наличие чистоты помыслов.</w:t>
        <w:br/>
        <w:br/>
        <w:t>Материальное и духовное - это две части единого целого. Одно обязательно связано с другим. Между ними не должно быть никакой борьбы. Они отражают друг друга.</w:t>
        <w:br/>
        <w:br/>
        <w:t>Давайте устраним эти противоречия и реализуем все формы богатства, как материальные, так и духовные. Мы сможем сделать это, обратившись к внутренней, божественной сути человека.</w:t>
        <w:br/>
        <w:br/>
        <w:t>Ведь дело не в наличии богатства или его отсутствии, а в самом человеке.</w:t>
        <w:br/>
        <w:t>Как- то один из знатных людей обратился к мудрецу с вопросом:</w:t>
        <w:br/>
        <w:br/>
        <w:t>- Скажи, уважаемый, раз ты такой умный, почему же ты не богатый?</w:t>
        <w:br/>
        <w:t>На что мудрец, обратившись к его расшитому золотом дорогому кафтану, ответил:</w:t>
        <w:br/>
        <w:br/>
        <w:t>- Видишь ли, уважаемый кафтан, богатство мое внутри, а не снаружи. Ведь когда твой хозяин засыпает, он не берет с собой ни тебя, ни своих слуг, ни золото, ни чего-либо другого. И если ему приснится тигр, бегущий за ним, то ему придется в страхе убегать от тигра, а не звать на помощь слуг. Спасет его во сне от тигра лишь умение быстро бегать. Если же ему приснится, что он замерзает в лютый мороз, он будет трястись от холода и не сможет взять и укрыться тобою - теплым кафтаном. Его спасет от холода лишь умение разжигать огонь. ИСТИННОЕ БОГАТСТВО - ЭТО НАШИ СПОСОБНОСТИ! ОНИ ВНУТРИ, А СНАРУЖИ ЛИШЬ ТОЛЬКО ИХ ПРОЯВЛЕНИЕ.</w:t>
        <w:br/>
        <w:br/>
        <w:t>Богач, изумленный тем, что мудрец говорит с его кафтаном, а не с ним, воскликнул:</w:t>
        <w:br/>
        <w:br/>
        <w:t>- Да ты безумен! Как можно говорить с моим кафтаном и не видеть меня - его хозяина!</w:t>
        <w:br/>
        <w:br/>
        <w:t>На что мудрец, улыбнувшись, сказал:</w:t>
        <w:br/>
        <w:br/>
        <w:t>- Вот так и большинство людей. Они говорят с телами и не видят тех, кто является их хозяевами.</w:t>
        <w:br/>
        <w:t>Богатство - это неотъемлемая часть человека, это его суть. Можно ли допустить, что Бог беден? Нет. А все мы БОГИ по своей сути. Вопрос только в том, что мешает нам проявить себя Богом, раскрыть свое богатство в жизни.</w:t>
        <w:br/>
        <w:br/>
        <w:t>Поэтому истинно богатый - это человек, раскрывший в себе Бога! И чтобы богатство реализовалось в полной мере, важно, чтобы ваши личные желания совпадали со стремлениями души. Тогда вы становитесь творцом, волшебником.</w:t>
        <w:br/>
        <w:br/>
        <w:t>Каждый человек - Бог. Бог своего мира, который он сотворил. Поэтому нужно сделать так, чтобы каждый, кто живет в этом мире, был счастлив.</w:t>
        <w:br/>
        <w:br/>
        <w:t>Богатство - это проявление гармонии в жизни.</w:t>
      </w:r>
    </w:p>
    <w:p>
      <w:pPr>
        <w:pStyle w:val="Style15"/>
        <w:jc w:val="center"/>
        <w:rPr>
          <w:color w:val="000000"/>
          <w:sz w:val="18"/>
          <w:szCs w:val="18"/>
        </w:rPr>
      </w:pPr>
      <w:r>
        <w:rPr>
          <w:color w:val="000000"/>
          <w:sz w:val="18"/>
          <w:szCs w:val="18"/>
        </w:rPr>
        <w:t> </w:t>
      </w:r>
    </w:p>
    <w:p>
      <w:pPr>
        <w:pStyle w:val="Style15"/>
        <w:jc w:val="center"/>
        <w:rPr>
          <w:color w:val="000000"/>
          <w:sz w:val="18"/>
          <w:szCs w:val="18"/>
        </w:rPr>
      </w:pPr>
      <w:bookmarkStart w:id="6" w:name="7"/>
      <w:bookmarkEnd w:id="6"/>
      <w:r>
        <w:rPr>
          <w:rFonts w:cs="Verdana" w:ascii="Verdana" w:hAnsi="Verdana"/>
          <w:b/>
          <w:bCs/>
          <w:i/>
          <w:iCs/>
          <w:color w:val="000000"/>
          <w:sz w:val="18"/>
          <w:szCs w:val="18"/>
        </w:rPr>
        <w:t>Первый шаг на пути к БОГатству</w:t>
      </w:r>
    </w:p>
    <w:p>
      <w:pPr>
        <w:pStyle w:val="Style15"/>
        <w:rPr>
          <w:color w:val="000000"/>
          <w:sz w:val="18"/>
          <w:szCs w:val="18"/>
        </w:rPr>
      </w:pPr>
      <w:r>
        <w:rPr>
          <w:rFonts w:cs="Verdana" w:ascii="Verdana" w:hAnsi="Verdana"/>
          <w:color w:val="000000"/>
          <w:sz w:val="18"/>
          <w:szCs w:val="18"/>
        </w:rPr>
        <w:t>Первый шаг на пути к БОГатству - это осознание, что вы уже БОГаты, здесь и сейчас. Вы - ЧЕЛОВЕК, хозяин Земли, всей Вселенной, властелин всех энергий и сущностей вселенских. Нет никого выше и сильнее человека!</w:t>
        <w:br/>
        <w:br/>
        <w:t>Если вы сомневаетесь в этом, то пользуетесь для своей жизни моделью "Жертва - Тиран", о которой я писал в своей предыдущей книге. Но все равно - это прежде всего ваш выбор. Именно вы захотели жить такой жизнью. Осознайте это. А теперь возьмите и захотите изменить свою жизнь. Жертва зависит от мнения окружающих. Хозяин сам формирует доброе мнение окружающих о себе.</w:t>
        <w:br/>
        <w:br/>
        <w:t>Именно это состояние и будет вашей точкой отсчета и в то же время - вашей конечной целью.</w:t>
        <w:br/>
        <w:t>Хватит жалеть себя, потакать собственной глупости и слабости.</w:t>
        <w:br/>
        <w:br/>
        <w:t>Примите с миром в душе нынешний уровень благосостояния и осознайте свое божественное происхождение и свое истинное богатство.</w:t>
        <w:br/>
        <w:br/>
        <w:t>Определите, что вам нужно, чего вы хотите и главное - КЕМ вы хотите быть. И начните совершать пусть небольшие, но конкретные шаги в этом направлении. То есть перенесите себя в это состояние. И через некоторое время вы обязательно окажетесь в этом состоянии.</w:t>
        <w:br/>
        <w:br/>
        <w:t>Каждый человек уже изначально богат, только не знает об этом. И ключик от этого богатства уже в его руках. Даже дверь известна. И холст с нарисованным очагом сорван со стены...</w:t>
        <w:br/>
        <w:t>Все мы - БОГИ. И обладаем всем необходимым, чтобы достичь в жизни всего, что пожелаем.</w:t>
      </w:r>
    </w:p>
    <w:p>
      <w:pPr>
        <w:pStyle w:val="Style15"/>
        <w:jc w:val="center"/>
        <w:rPr>
          <w:color w:val="000000"/>
          <w:sz w:val="18"/>
          <w:szCs w:val="18"/>
        </w:rPr>
      </w:pPr>
      <w:r>
        <w:rPr>
          <w:color w:val="000000"/>
          <w:sz w:val="18"/>
          <w:szCs w:val="18"/>
        </w:rPr>
        <w:t> </w:t>
      </w:r>
    </w:p>
    <w:p>
      <w:pPr>
        <w:pStyle w:val="Style15"/>
        <w:jc w:val="center"/>
        <w:rPr>
          <w:color w:val="000000"/>
          <w:sz w:val="18"/>
          <w:szCs w:val="18"/>
        </w:rPr>
      </w:pPr>
      <w:bookmarkStart w:id="7" w:name="8"/>
      <w:bookmarkEnd w:id="7"/>
      <w:r>
        <w:rPr>
          <w:rFonts w:cs="Verdana" w:ascii="Verdana" w:hAnsi="Verdana"/>
          <w:b/>
          <w:bCs/>
          <w:i/>
          <w:iCs/>
          <w:color w:val="000000"/>
          <w:sz w:val="18"/>
          <w:szCs w:val="18"/>
        </w:rPr>
        <w:t>Психология потребителя</w:t>
      </w:r>
    </w:p>
    <w:p>
      <w:pPr>
        <w:pStyle w:val="Style15"/>
        <w:rPr>
          <w:color w:val="000000"/>
          <w:sz w:val="18"/>
          <w:szCs w:val="18"/>
        </w:rPr>
      </w:pPr>
      <w:r>
        <w:rPr>
          <w:rFonts w:cs="Verdana" w:ascii="Verdana" w:hAnsi="Verdana"/>
          <w:color w:val="000000"/>
          <w:sz w:val="18"/>
          <w:szCs w:val="18"/>
        </w:rPr>
        <w:t>У большинства людей богатство ассоциируется с получением денег, материальных и духовных ценностей, власти, славы. Но, как мы помним из определения слова, БОГ - дарующий, наделяющий.</w:t>
        <w:br/>
        <w:t>Мера и мерило богатства разные.</w:t>
        <w:br/>
        <w:br/>
        <w:t>Получающий - это потребитель (требовать, потреблять - корень треб; смысловое поле слова - "нужда", "жертва", "терзать". Отсюда становится понятным, что психология потребителя, которой сейчас пользуется большинство людей, - это психология жертвы, терзающей Землю и испытывающей нужду).</w:t>
        <w:br/>
        <w:t>Дарующий - это созидатель.</w:t>
        <w:br/>
        <w:br/>
        <w:t>Сколько людей рядом с вами и вокруг вас получили благо? Что вы хорошего дали этому Миру? Вот истинное мерило богатства. Через отдачу идет приток богатства.</w:t>
        <w:br/>
        <w:br/>
        <w:t>У бедного человека в подсознании разрушительные образы, а у богатого - созидательные. В этом вся разница.</w:t>
        <w:br/>
        <w:br/>
        <w:t>Как вы понимаете, быть богатым, жить в богатстве - это замечательно! Богатство не должно быть целью жизни, оно должно приходить к человеку как следствие его постоянного развития, самосовершен ствования. Только тогда оно принесет радость и его невозможно будет потерять.</w:t>
        <w:br/>
        <w:br/>
        <w:t>Ну что ж, давайте будем учиться создавать благие, созидательные образы и становиться богатыми людьми.</w:t>
        <w:br/>
        <w:t>Мы с вами, дорогой читатель, погрузимся в жизнь, с материальной ее стороны. Мы с вами совершим своеобразное путешествие через богатство, деньги, процветание. Богатство не будет вашей конечной целью. Это будет всего лишь неотъемлемое состояние всего вашего жизненного пути. Это то, что вы однажды приобретете и уже никогда не сможете потерять.</w:t>
      </w:r>
    </w:p>
    <w:p>
      <w:pPr>
        <w:pStyle w:val="Style15"/>
        <w:jc w:val="center"/>
        <w:rPr>
          <w:color w:val="000000"/>
          <w:sz w:val="18"/>
          <w:szCs w:val="18"/>
        </w:rPr>
      </w:pPr>
      <w:r>
        <w:rPr>
          <w:rFonts w:cs="Verdana" w:ascii="Verdana" w:hAnsi="Verdana"/>
          <w:color w:val="000000"/>
          <w:sz w:val="18"/>
          <w:szCs w:val="18"/>
        </w:rPr>
        <w:drawing>
          <wp:inline distT="0" distB="0" distL="0" distR="0">
            <wp:extent cx="2858135" cy="3420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858135" cy="3420745"/>
                    </a:xfrm>
                    <a:prstGeom prst="rect">
                      <a:avLst/>
                    </a:prstGeom>
                  </pic:spPr>
                </pic:pic>
              </a:graphicData>
            </a:graphic>
          </wp:inline>
        </w:drawing>
      </w:r>
    </w:p>
    <w:p>
      <w:pPr>
        <w:pStyle w:val="Style15"/>
        <w:jc w:val="center"/>
        <w:rPr>
          <w:color w:val="000000"/>
          <w:sz w:val="18"/>
          <w:szCs w:val="18"/>
        </w:rPr>
      </w:pPr>
      <w:r>
        <w:rPr>
          <w:color w:val="000000"/>
          <w:sz w:val="18"/>
          <w:szCs w:val="18"/>
        </w:rPr>
        <w:t> </w:t>
      </w:r>
    </w:p>
    <w:p>
      <w:pPr>
        <w:pStyle w:val="Style15"/>
        <w:jc w:val="center"/>
        <w:rPr>
          <w:color w:val="000000"/>
          <w:sz w:val="18"/>
          <w:szCs w:val="18"/>
        </w:rPr>
      </w:pPr>
      <w:bookmarkStart w:id="8" w:name="9"/>
      <w:bookmarkEnd w:id="8"/>
      <w:r>
        <w:rPr>
          <w:rFonts w:cs="Verdana" w:ascii="Verdana" w:hAnsi="Verdana"/>
          <w:b/>
          <w:bCs/>
          <w:i/>
          <w:iCs/>
          <w:color w:val="000000"/>
          <w:sz w:val="18"/>
          <w:szCs w:val="18"/>
        </w:rPr>
        <w:t>Погружение в транс</w:t>
      </w:r>
    </w:p>
    <w:p>
      <w:pPr>
        <w:pStyle w:val="Style15"/>
        <w:rPr>
          <w:color w:val="000000"/>
          <w:sz w:val="18"/>
          <w:szCs w:val="18"/>
        </w:rPr>
      </w:pPr>
      <w:r>
        <w:rPr>
          <w:rFonts w:cs="Verdana" w:ascii="Verdana" w:hAnsi="Verdana"/>
          <w:color w:val="000000"/>
          <w:sz w:val="18"/>
          <w:szCs w:val="18"/>
        </w:rPr>
        <w:t>Когда я проснулся, первым делом почувствовал сильный запах кофе и услышал голоса, доносившиеся из кухни. Говорили на греческом.</w:t>
        <w:br/>
        <w:br/>
        <w:t>Я посмотрел на часы. Было пять часов вечера. Проспал я всего час, но очень хорошо отдохнул. Перед тем как заснуть, я основательно расслабился, снял возбуждение от перелета и от рассказа Валентины. Потом остановил внутренний диалог и за несколько минут погрузился в глубокий транс, дав себе соответствующие установки.</w:t>
        <w:br/>
        <w:br/>
        <w:t>Я встал и вышел из комнаты. На кухне Валентина разговаривала с каким-то греком богатырского телосложения.</w:t>
        <w:br/>
        <w:br/>
        <w:t>Ясас, - поздоровался я с ним.</w:t>
        <w:br/>
        <w:t>Ясас, - ответил он и сказал еще несколько незнакомых мне слов на греческом языке.</w:t>
        <w:br/>
        <w:t>Я вопросительно посмотрел на Валентину.</w:t>
        <w:br/>
        <w:br/>
        <w:t>- Он спрашивает, как долетел.</w:t>
        <w:br/>
        <w:t>- Паракало, - ответил я. Это значит "хорошо". Грек сказал еще несколько фраз с явным удовлетворением.</w:t>
        <w:br/>
        <w:t>- Он говорит, - перевела Валентина, - что ты очень похож на настоящего породистого грека и произношение у тебя хорошее.</w:t>
        <w:br/>
        <w:br/>
        <w:t>Я приложил руку к сердцу и с легким поклоном сказал:</w:t>
        <w:br/>
        <w:t>- Эфхаристо поли! (Что значит "большое спасибо".)</w:t>
        <w:br/>
        <w:br/>
        <w:t>Грек и Валентина рассмеялись.</w:t>
        <w:br/>
        <w:br/>
        <w:t xml:space="preserve">- Познакомься, Валера, - это Христас, - сказала Валентина. - Я рассказала ему, что ты доктор-гомеопат, психотерапевт и профессор из Крыма. Написал несколько книг. Приехал на семинар к нам в Грецию учить греков уму-разуму. Он никак не мог понять, где находится Крым. Я ему сказала, что это Украина, бывший СССР. Только после этого он врубился. Представляешь, эти греки не знают географии. Ну да ладно. </w:t>
        <w:br/>
        <w:br/>
        <w:t>Ближе к делу. Этот ненормальный псих, - при этих словах Валентина посмотрела на Христаса, и он согласно закивал, - вчера проиграл в казино свой дом. Теперь у него сильнейшая депрессия. Он пришел ко мне в слезах, упал мне на грудь и стал плакать. Представляешь, такая масса полтора центнера плачет у меня на груди. Я когда-то делала ему массаж и гадала. Теперь он пришел ко мне за помощью. И тут я ему рассказала про тебя. Он очень заинтересовался и хочет, чтобы ты с ним поработал.</w:t>
        <w:br/>
        <w:t>- А мы успеем до прихода Яши? - спросил я.</w:t>
        <w:br/>
        <w:br/>
        <w:t>- Успеем, - ответила Валентина. - У нас еще полтора часа в запасе.</w:t>
        <w:br/>
        <w:t>- Ну хорошо, - сказал я. - Тогда пошли в комнату. Я буду делать внушения, а ты переводи. Только старайся говорить с теми же интонациями и с той же скоростью, что и я.</w:t>
        <w:br/>
        <w:br/>
        <w:t>Мы перешли в комнату, где я только что отдыхал. Христас очень осторожно уселся на диван. Но даже при всей его осторожности диван под ним жалобно заскрипел. Валентина села рядом с ним.</w:t>
        <w:br/>
        <w:br/>
        <w:t xml:space="preserve">- Христас, - обратился я к нему, - я знаю о твоем горе. Мне Валентина рассказала. Ты пришел за помощью. </w:t>
        <w:br/>
        <w:br/>
        <w:t>И я знаю, как помочь тебе.</w:t>
        <w:br/>
        <w:t>Валентина переводила синхронно. Христас был весь внимание.</w:t>
        <w:br/>
        <w:br/>
        <w:t>- И если ты будешь очень внимателен ко мне, - продолжал я, - то я смогу помочь тебе.</w:t>
        <w:br/>
        <w:t>- Я хотел бы, чтобы ты сейчас поудобнее устроился на диване, слышал только мой голос и голос Валентины и погрузился в глубокий транс.</w:t>
        <w:br/>
        <w:br/>
        <w:t>При этих словах Христас откинулся на спинку дивана и закрыл глаза.</w:t>
        <w:br/>
        <w:t>- Христас, - продолжал я, показывая Валентине рукой, чтобы она немного замедлила темп своей речи и подстроилась под дыхание грека, - ты внимательно слушаешь меня, и твое дыхание успокаивается. Ты успокаиваешься и с каждым вдохом глубже погружаешься в транс.</w:t>
        <w:br/>
        <w:br/>
        <w:t>Было видно, как с каждым моим словом его дыхание все больше замедлялось и тело расслаблялось все сильнее.</w:t>
        <w:br/>
        <w:br/>
        <w:t>Я впервые погружал человека в транс с переводчиком. Надо сказать, что Валентина прекрасно справлялась со своей работой.</w:t>
        <w:br/>
        <w:br/>
        <w:t xml:space="preserve">Я не помню всего того, о чем говорил Христасу, но суть моих внушений можно свести к следующему: "В жизни каждого человека происходят драматические события, и каждый человек может совершать ошибки, может что-то терять. Но именно на таких ошибках человек учится очень многому, приобретает опыт. Эти ситуации могут стать основой для его дальнейшего развития. Шишки от падения поболят и заживут, а ценный опыт останется. Так и душа. Немного поболит, поплачет о потерянном, но приобретет гораздо большее. И ты станешь еще сильнее, еще жизнеспособнее, чем прежде. </w:t>
        <w:br/>
        <w:br/>
        <w:t>Поэтому прими эту ситуацию. Если хочешь плакать - поплачь. Но уже сейчас почувствуй, как где-то в глубине души у тебя появляется спокойствие, и оно растет с каждым днем. Тверже становится земля под ногами, и ты чувствуешь опору в жизни. Тебе легче и радостнее с каждым днем".</w:t>
        <w:br/>
        <w:br/>
        <w:t>Во время сеанса было видно, как в сознании Хри-стаса происходят какие-то изменения. Он то плакал, то улыбался, то начинал шумно дышать, то затихал.</w:t>
        <w:br/>
        <w:br/>
        <w:t>- А сейчас, - закончил я сеанс, - я буду считать до трех, и на счет "три" ты проснешься и откроешь глаза. Раз. Ты начинаешь возвращаться в эту комнату. Не спеша. Ты чувствуешь себя значительно лучше. Два. Ты чувствуешь себя хорошо и спокойно. Внутри тебя произошли и продолжают происходить удивительные изменения. Три. Ты проснулся. Можешь открыть глаза.</w:t>
        <w:br/>
        <w:br/>
        <w:t>Христас открыл глаза и сел ровно. На лице его было написано спокойствие и умиротворение.</w:t>
        <w:br/>
        <w:t>Я сказал, что сеанс закончен и он может идти домой. Христас долго тряс мне руку и говорил по-гречески слова благодарности. Потом спросил что-то у Валентины, наверное об оплате за сеанс, так как после ее ответа достал бумажник, отсчитал двадцать тысяч драхм и протянул ей. После этого он попрощался и направился к выходу.</w:t>
        <w:br/>
        <w:br/>
        <w:t>- Слушай, - сказала Валентина восхищенно, после того как дверь за Христасом закрылась, - что мы с тобой сотворили! Это было здорово. Мы вернули человека к жизни. Пришел совсем никакой, а ушел как огурчик. Мне даже показалось, что он похудел за один час килограммов на десять-двадцать. Он буквально вылетел из квартиры.</w:t>
        <w:br/>
        <w:br/>
        <w:t>- Так оно и есть, - подтвердил я, направляясь к кухне. - Я уверен, что с потерей дома он потеряет лишний вес. Эта стрессовая ситуация очень нужна была ему. Ты же видела, как он запустил себя. Да с такой массой невозможно жить нормально.</w:t>
        <w:br/>
        <w:br/>
        <w:t>- Я помню, какой он был три года назад, - сказала Валентина, зажигая огонь на газовой плите и устанавливая чайник. - Он сильно изменился за это время. Наверное, ты прав. Эта ситуация поможет ему что-то переосмыслить в своей жизни. Вообще-то, - продолжала Валентина, - у нас в Греции люди буквально помешаны на деньгах и сексе.</w:t>
        <w:br/>
        <w:br/>
        <w:t>- Я думаю, что это не только в Греции так. Слушай, - перевел я разговор на другую тему, - я вот что хотел спросить. А как Анестис находит места, где зарыты клады? Судя по твоим рассказам, у него уже несколько таких мест. Он что, где-то старые карты достает?</w:t>
        <w:br/>
        <w:br/>
        <w:t>- Да нет. Карту достать очень сложно. Если карту нашел - стопроцентно будет клад. Я знаю уже три таких случая. Анестис находит эти места с помощью маятника. Я его научила, как пользоваться маятником, так теперь он возит его везде с собой и проверяет все "подозрительные" места. А потом уже "прочесывает" все вокруг своим миноискателем.</w:t>
        <w:br/>
        <w:br/>
        <w:t>- Валентина, - сказал я, заваривая чай прямо в чашках, - если честно, Анестис не внушает мне доверия. Не в смысле своей нечестности, а в смысле достоверности результатов. Дело в том, что на результат исследования обязательно влияет характер человека и степень чистоты его помыслов. А вообще нужно проверить его интуицию.</w:t>
        <w:br/>
        <w:br/>
        <w:t>- Каким образом?</w:t>
        <w:br/>
        <w:t>- Очень просто. Надо спрятать золотую монету где-нибудь в комнате и попросить его найти ее с помощью маятника.</w:t>
        <w:br/>
        <w:t>- Ты знаешь, мы уже делали это.</w:t>
        <w:br/>
        <w:t>- Ну и каков результат?</w:t>
        <w:br/>
        <w:t>- Да никакой! И близко даже не подошел.</w:t>
        <w:br/>
        <w:t>- Ну? Вот видишь!</w:t>
        <w:br/>
        <w:t xml:space="preserve">- Мало того, - сказала Валентина, разогревая пирог с сыром и зеленью, - я попросила, с согласия </w:t>
        <w:br/>
        <w:br/>
        <w:t>Анестиса, свою знакомую ясновидящую, которая живет в Москве, посмотреть по фотографии, светит ему найти клад или нет.</w:t>
        <w:br/>
        <w:br/>
        <w:t>- И что?</w:t>
        <w:br/>
        <w:t>Да вот, три дня назад пришло письмо. - Валентина достала из сумочки конверт. - Я его пока не показывала Анестису. Чтобы не расстраивать. Слушай, что она пишет.</w:t>
        <w:br/>
        <w:br/>
        <w:t>Пока Валентина зачитывала письмо, я наслаждался пирогом и чаем. Содержание письма я сейчас не помню, тем более что оно изобиловало специфическими терминами, которые я никогда не стремлюсь запоминать. Но суть письма в том, что Анестис по какой-то их классификации относится к такому типу, которому не суждено найти золото.</w:t>
        <w:br/>
        <w:br/>
        <w:t>Когда Валентина закончила читать, я спросил ее:</w:t>
        <w:br/>
        <w:br/>
        <w:t>- Так что же ты делаешь в его команде?</w:t>
        <w:br/>
        <w:t>- Ну, во-первых, он платит деньги. А во-вторых, очень хочется найти клад и разбогатеть. Ты знаешь, как я уже устала работать! Хочется пристроить детей, иметь свой дом, заниматься любимым делом, колдовать потихоньку в свое удовольствие, но только не за деньги.</w:t>
        <w:br/>
        <w:t>- Валечка, мы обязательно будем богатыми. У нас же есть твердое намерение. Не этим способом, так другим. Их бесконечное множество. Можно и клад найти. Я не против. o</w:t>
        <w:br/>
        <w:br/>
        <w:t>- Я тоже не против, - сказала Валентина с небольшой грустинкой в голосе.</w:t>
        <w:br/>
        <w:t>- Слушай, Валентина, - решил я поддержать ее, - у нас в Симферополе есть один человек, который с помощью лозы или рамки не только воду может найти, но и все, что угодно. Недавно он поспорил со своим знакомым на сто долларов, что найдет эти же сто долларов в доме.</w:t>
        <w:br/>
        <w:br/>
        <w:t>Приятель тщательно спрятал деньги в куче кирпичей. Так вот, тот не только место нашел, но даже сказал, под каким по счету кирпичом лежит стодолларовая бумажка. А место с кладом, - продолжал я, - будем искать сами по новой технологии, используя торсионный генератор. Я недавно на лекции академика Акимова был. Он там разъяснял подробно, как с помощью торсионных полей найти нефть и другие полезные ископаемые. Так вот, тот же принцип можно использовать при поиске золота. У меня уже созрел план. Я даже знаю, как этот генератор изготовить.</w:t>
        <w:br/>
        <w:br/>
        <w:t>Я уже готов был поделиться своими соображениями по этому поводу, но тут в дверь позвонили.</w:t>
        <w:br/>
        <w:t>- Это Яков! - сказала Валентина и пошла открывать.</w:t>
        <w:br/>
        <w:br/>
        <w:t>Мы с Яшей обнялись и расцеловались, как старые знакомые. Мне он понравился по прошлым моим семинарам. В нем чувствовалась какая-то скрытая сила, хоть и роста он был небольшого. По специальности он ювелир, но в Греции занялся изготовлением церковной утвари. У него было много заказов из разных храмов, и не только потому, что плату за свою работу он брал меньше, чем коренные мастера. А скорее потому, что он очень серьезно подходил к своей работе. Раньше мастера, прежде чем писать икону, постились и молились несколько дней, чтобы избавиться от "скверны". Яша часто поступал так же. Наверное, поэтому на его работы спрос был больше, чем на другие такие же.</w:t>
        <w:br/>
        <w:br/>
        <w:t>Поговорив некоторое время о житье-бытье, мы приступили к делу. Уложили Яшу на диван и "отправили" в путешествие к тому месту, где, по предположениям Анестиса, был зарыт клад.</w:t>
        <w:br/>
        <w:br/>
        <w:t>На начальном этапе все шло хорошо. Яков легко и быстро вошел в состояние глубокого транса. "Сел" с нами в джип и "поехал" к месту. Он точно описал это место, хотя ни разу там не был. Валентина специально просила уточнить детали, о которых раньше не спрашивала. И Яша на все ее вопросы дал правильные ответы. Но когда мы его попросили "увидеть", что там находится под землей, вот тут начались некоторые заминки. Он начал запаздывать с ответами, на лице появлялись гримасы. Пришлось вывести его из транса, сохранив в памяти все то, что он там увидел.</w:t>
        <w:br/>
        <w:br/>
        <w:t>Когда Яша "вернулся", мы дали ему некоторое время "прийти в себя" и после этого попросили рассказать о том, что он видел в состоянии транса.</w:t>
        <w:br/>
        <w:br/>
        <w:t xml:space="preserve">Когда вы сказали мне, чтобы я посмотрел, что находится под землей, - начал свой рассказ Яков, - то сначала я ничего не увидел. А потом у меня было видение. Группа мужчин преследовала молодого парня У него за спиной был большой мешок. По всей видимости, это бандиты, разбойники пытались поймать одного из своих, который украл у них награбленное. Беглецу удалось скрыться в лесу около родника. </w:t>
        <w:br/>
        <w:br/>
        <w:t>Там же он и решил закопать свой мешок, так как был ранен и с грузом не смог бы далеко уйти. После этого он направился в сторону моря, где его поджидала лодка. В том мешке был небольшой глиняный кувшин, в котором находились золотые монеты, украшения, несколько серебряных монет. Судя по одежде - это начало теперь уже прошлого века.</w:t>
        <w:br/>
        <w:br/>
        <w:t>- Яша, - спросил я, - можешь ли ты с уверенностью утверждать, что видел в этом месте клад?</w:t>
        <w:br/>
        <w:t>- Стопроцентной уверенности нет. Может, он там есть, а может, и нет.</w:t>
        <w:br/>
        <w:t>Через некоторое время приехал Анестис, и мы ему рассказали о результате сеанса.</w:t>
        <w:br/>
        <w:t>- Завтра будем копать, - сказал он. - Я доверяю своим приборам.</w:t>
      </w:r>
    </w:p>
    <w:p>
      <w:pPr>
        <w:pStyle w:val="Style15"/>
        <w:rPr>
          <w:color w:val="000000"/>
          <w:sz w:val="18"/>
          <w:szCs w:val="18"/>
        </w:rPr>
      </w:pPr>
      <w:r>
        <w:rPr>
          <w:color w:val="000000"/>
          <w:sz w:val="18"/>
          <w:szCs w:val="18"/>
        </w:rPr>
        <w:t> </w:t>
      </w:r>
    </w:p>
    <w:p>
      <w:pPr>
        <w:pStyle w:val="Style15"/>
        <w:jc w:val="center"/>
        <w:rPr>
          <w:color w:val="000000"/>
          <w:sz w:val="18"/>
          <w:szCs w:val="18"/>
        </w:rPr>
      </w:pPr>
      <w:bookmarkStart w:id="9" w:name="10"/>
      <w:bookmarkEnd w:id="9"/>
      <w:r>
        <w:rPr>
          <w:rFonts w:cs="Verdana" w:ascii="Verdana" w:hAnsi="Verdana"/>
          <w:b/>
          <w:bCs/>
          <w:color w:val="000000"/>
          <w:sz w:val="18"/>
          <w:szCs w:val="18"/>
        </w:rPr>
        <w:t>ДЕНЬГИ</w:t>
      </w:r>
    </w:p>
    <w:p>
      <w:pPr>
        <w:pStyle w:val="Style15"/>
        <w:rPr>
          <w:rFonts w:ascii="Verdana" w:hAnsi="Verdana" w:cs="Verdana"/>
          <w:color w:val="000000"/>
          <w:sz w:val="18"/>
          <w:szCs w:val="18"/>
        </w:rPr>
      </w:pPr>
      <w:r>
        <w:rPr>
          <w:rFonts w:cs="Verdana" w:ascii="Verdana" w:hAnsi="Verdana"/>
          <w:color w:val="000000"/>
          <w:sz w:val="18"/>
          <w:szCs w:val="18"/>
        </w:rPr>
        <w:t>Что собой представляют деньги?</w:t>
        <w:br/>
        <w:t>На каждом своем семинаре, когда речь заходит о деньгах, я спрашиваю у людей в зале: "Что такое деньги и в чем их функция?" Редко кто отвечает что-то вразумительное. А ведь среди участников семинара часто бывают экономисты, бухгалтеры.</w:t>
        <w:br/>
        <w:br/>
        <w:t>Вот вы сейчас, дорогой читатель, попробуйте ответить на этот вопрос, не заглядывая дальше в книгу. Просто проверьте себя.</w:t>
        <w:br/>
        <w:t>Ну как?</w:t>
        <w:br/>
        <w:br/>
        <w:t>А ведь мы имеем дело с деньгами каждый день. А что знаем о них?</w:t>
        <w:br/>
        <w:t>Одна из причин, почему у одних людей есть деньги в достаточном количестве, а у других их вечно не хватает, - та, что в школах нет такого предмета "Деньги". Да и родители не объясняют, так как сами порой не знают этого. Поэтому, когда их уже повзрослевший сын или дочь начинает жить самостоятельно, он или она сталкивается с массой проблем.</w:t>
        <w:br/>
        <w:br/>
        <w:t>А теперь обратимся к самому явлению и предмету, как таковому.</w:t>
        <w:br/>
        <w:t>В словаре русского языка по поводу денег говорится следующее:</w:t>
        <w:br/>
        <w:t>"Деньги - металлические и бумажные знаки, являющиеся мерой стоимости при купле-продаже".</w:t>
        <w:br/>
        <w:t>Сухо и лаконично. И совершенно верно. Из этого определения становится понятна функция денег.</w:t>
        <w:br/>
        <w:t>Деньги - это средство для приобретения товаров, услуг и труда.</w:t>
        <w:br/>
        <w:t>д отсюда следует другой гениальный вывод.</w:t>
        <w:br/>
        <w:br/>
        <w:t>Чтобы были деньги, надо уметь ими пользоваться и знать, для чего они нужны.</w:t>
        <w:br/>
        <w:t>Деньги - это инструмент. Инструмент для получения вещей и услуг. А вещи и услуги нужны нам для осуществления наших намерений. А посему надо использовать их по назначению, то есть владеть с пользой для себя и других.</w:t>
        <w:br/>
        <w:br/>
        <w:t>Возьмем, к примеру, молоток. У него есть определенная функция - забивать гвозди. Если говорить о компьютере, то у него функций много, но я думаю, вы вряд ли будете использовать его как подставку для цветов.</w:t>
        <w:br/>
        <w:br/>
        <w:t>Очень много в последнее время информации о сущности денег.</w:t>
        <w:br/>
        <w:t>Говорят о том, что деньги надо любить и относиться к ним исключительно уважительно. Я согласен. Но насколько сильно любить?! И что значит вообще любить деньги? И нет ли в этом словосочетании подвоха?</w:t>
        <w:br/>
        <w:t>Однажды я стал свидетелем того, как на одном из семинаров участников учили выражать любовь к деньгам. Им говорили, что это делается якобы для того, чтобы привлечь к себе деньги, то есть расположить их к себе. Я считаю, что это просто глупо! Это все равно что выражать любовь туалетной бумаге или унитазу, если у меня их нет, чтобы расположить их к себе.</w:t>
        <w:br/>
        <w:br/>
        <w:t>"Милый унитаз, я так люблю тебя..." Смешно, не правда ли?</w:t>
        <w:br/>
        <w:t>По-моему, такой тренинг скорее порождает сребролюбие.</w:t>
        <w:br/>
        <w:t>Недавно купил старый мультфильм "Маугли" и с удовольствием посмотрел его вместе с детьми. Мне понравился там один момент. Маугли с удавом Каа спустился в развалины старого города за "железным зубом". Там лежало множество сокровищ. Юноша потрогал золото и спросил: "Зачем все это? Ведь его нельзя есть!" В реальности для Маугли деньги, золото, драгоценные камни не представляли абсолютно никакой ценности. Ему нужен был лишь кинжал, то есть то, что поможет ему жить и бороться.</w:t>
        <w:br/>
        <w:br/>
        <w:t>Работая с людьми, я обнаружил интересное явление. Я назвал его - "подорожание чувств". Сейчас объясню.</w:t>
        <w:br/>
        <w:br/>
        <w:t xml:space="preserve">В детстве ребенку для радости много ли надо? Нет! Достаточно конфетки. Когда он взрослеет, ему уже нужен компьютер, мобильный телефон, мопед. Года идут, и, чтобы вызвать такое же чувство радости, как в детстве, нужна уже дорогая машина. То есть за чувство радости приходится платить в тысячи раз больше. </w:t>
        <w:br/>
        <w:br/>
        <w:t>Но это же абсурд! Что, радость со временем стала дороже? Нет. Радость как была, так и осталась. Просто вы так и не научились радоваться. И вам нужны, как наркоману, все большие "дозы" вещей для получения радостных чувств. Но ведь за деньги приобретаешь только предметы, а не чувства. Предметы ветшают, а чувства - никогда. Именно наши чувства и создают все предметы Мира.</w:t>
        <w:br/>
        <w:br/>
        <w:t>Как мы видим из определения, деньги есть не что иное, как предмет, с помощью которого мы приобретаем товары, труд и услуги. Они значительно облегчают нашу современную жизнь и призваны служить человеку как эквивалент обмена.</w:t>
        <w:br/>
        <w:br/>
        <w:t>Но все проблемы заключаются в том, что люди наделили деньги огромной энергией и властью и поставили их над собой и вообще над жизнью. Стали их рабами. Сделали из денег буквально наркотик для себя. Ну сами посудите, многие люди радуются, когда получают деньги, и становятся раздраженными и злыми, когда их нет. Это очень похоже на пристрастие к наркотикам. Ведь наркоман доволен, когда ему вводят дозу, и у него начинается ломка, когда дозы нет.</w:t>
        <w:br/>
        <w:br/>
        <w:t>Часто от участников своих семинаров приходится слышать такую фразу: "Деньги - это энергия, это огромная власть и сила".</w:t>
        <w:br/>
        <w:br/>
        <w:t>Но давайте проясним ситуацию, так как большинство людей вообще не понимают, о чем говорят. Деньги никакой жизненной энергией не обладают! Это важно понять. Это предмет искусственный энергии жизни в себе не несет. Конечно, некоторая энергия в деньгах существует. Если, например, бумажные деньги сжечь, то выделится тепло. Вот то и есть энергетическая составляющая денег.</w:t>
        <w:br/>
        <w:br/>
        <w:t>Первооткрыватели Америки быстро разбогатели а счет чего? Они выменивали у доверчивых индейцев золотые украшения за безделушки. Ведь аборигены относились к золоту совершенно спокойно. Для них это был блестящий и мягкий металл, который лежал буквально под ногами и был удобен для изготовления украшений и изделий культа. Они не придавали ему такого значения, как европейцы.</w:t>
        <w:br/>
        <w:br/>
        <w:t>Энергией жизни обладает человек и вообще любое живое существо. Я делаю ударение на слове живое! Деньги - это не живой предмет. Они не могут воспроизводить себе подобных и подвержены неминуемому разрушению. С золотом та же история. Только оно менее подвержено разрушению.</w:t>
        <w:br/>
        <w:br/>
        <w:t xml:space="preserve">Окажись в пустыне, вы будете готовы отдать за глоток воды все сокровища мира, потому что только вода </w:t>
        <w:br/>
        <w:t>продлит вам жизнь.</w:t>
        <w:br/>
        <w:br/>
        <w:t>Из всего вышесказанного выведем формулу:</w:t>
        <w:br/>
        <w:t>"Деньги - это предмет неорганического мира, причем предмет искусственный, созданный человеком и для человека. А потому человек является хозяином денег, а никак не наоборот".</w:t>
        <w:br/>
        <w:br/>
        <w:t>Деньги - это предмет, следовательно, властью и силой они не обладают. Но через них может проявляться власть и сила, если сам человек поставил себя в зависимость от денег.</w:t>
        <w:br/>
        <w:br/>
        <w:t>Деньги - это зона высокого напряжения. Это инструмент, придуманный темными силами для привлечения внимания человека, для подчинения его воли.</w:t>
        <w:br/>
        <w:br/>
        <w:t>Человек всегда был в центре взаимодействия темных и светлых сил.</w:t>
        <w:br/>
        <w:t>Но деньги могут стать мощным инструментом развития человека. Только если правильно к ним относиться.</w:t>
        <w:br/>
        <w:br/>
        <w:t>Если вы знаете, как работают деньги, вы получаете власть над ними, и тогда они начинают работать на вас, а не вы на них. С этого момента вы начинаете строить богатство.</w:t>
      </w:r>
    </w:p>
    <w:p>
      <w:pPr>
        <w:pStyle w:val="Style15"/>
        <w:rPr>
          <w:rFonts w:ascii="Verdana" w:hAnsi="Verdana" w:cs="Verdana"/>
          <w:color w:val="000000"/>
          <w:sz w:val="18"/>
          <w:szCs w:val="18"/>
        </w:rPr>
      </w:pPr>
      <w:r>
        <w:rPr>
          <w:rFonts w:cs="Verdana" w:ascii="Verdana" w:hAnsi="Verdana"/>
          <w:color w:val="000000"/>
          <w:sz w:val="18"/>
          <w:szCs w:val="18"/>
        </w:rPr>
      </w:r>
    </w:p>
    <w:p>
      <w:pPr>
        <w:pStyle w:val="Normal"/>
        <w:spacing w:before="100" w:after="100"/>
        <w:jc w:val="center"/>
        <w:rPr>
          <w:sz w:val="18"/>
          <w:szCs w:val="18"/>
        </w:rPr>
      </w:pPr>
      <w:r>
        <w:rPr>
          <w:rFonts w:cs="Verdana" w:ascii="Verdana" w:hAnsi="Verdana"/>
          <w:b/>
          <w:bCs/>
          <w:i/>
          <w:iCs/>
          <w:sz w:val="18"/>
          <w:szCs w:val="18"/>
        </w:rPr>
        <w:t>Отношение к деньгам</w:t>
      </w:r>
    </w:p>
    <w:p>
      <w:pPr>
        <w:pStyle w:val="Normal"/>
        <w:spacing w:before="100" w:after="100"/>
        <w:rPr>
          <w:sz w:val="18"/>
          <w:szCs w:val="18"/>
        </w:rPr>
      </w:pPr>
      <w:r>
        <w:rPr>
          <w:rFonts w:cs="Verdana" w:ascii="Verdana" w:hAnsi="Verdana"/>
          <w:sz w:val="18"/>
          <w:szCs w:val="18"/>
        </w:rPr>
        <w:t>Провозгласим другую универсальную формулу:</w:t>
        <w:br/>
        <w:t>"Наличие в вашей жизни какого-либо предмета будет зависеть исключительно от ваших мыслей в отношении самого этого предмета".</w:t>
        <w:br/>
        <w:t>Попробуем объяснить это популярно.</w:t>
        <w:br/>
        <w:br/>
        <w:t>Когда человек думает о каком-то предмете или человеке, то он вступает с ним на невидимом энергоинформационном плане мысли и внимания во взаимодействие. Формируется так называемое "поле сознания". Сознание - это совместное знание. Совместное с тем объектом, с которым я взаимодействую. В нашем случае этим объектом являются деньги.</w:t>
      </w:r>
    </w:p>
    <w:p>
      <w:pPr>
        <w:pStyle w:val="Normal"/>
        <w:spacing w:before="100" w:after="100"/>
        <w:jc w:val="center"/>
        <w:rPr>
          <w:sz w:val="18"/>
          <w:szCs w:val="18"/>
        </w:rPr>
      </w:pPr>
      <w:r>
        <w:rPr>
          <w:rFonts w:cs="Verdana" w:ascii="Verdana" w:hAnsi="Verdana"/>
          <w:sz w:val="18"/>
          <w:szCs w:val="18"/>
        </w:rPr>
        <w:drawing>
          <wp:inline distT="0" distB="0" distL="0" distR="0">
            <wp:extent cx="1903730"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8" r="-20" b="-18"/>
                    <a:stretch>
                      <a:fillRect/>
                    </a:stretch>
                  </pic:blipFill>
                  <pic:spPr bwMode="auto">
                    <a:xfrm>
                      <a:off x="0" y="0"/>
                      <a:ext cx="1903730" cy="2095500"/>
                    </a:xfrm>
                    <a:prstGeom prst="rect">
                      <a:avLst/>
                    </a:prstGeom>
                  </pic:spPr>
                </pic:pic>
              </a:graphicData>
            </a:graphic>
          </wp:inline>
        </w:drawing>
      </w:r>
    </w:p>
    <w:p>
      <w:pPr>
        <w:pStyle w:val="Normal"/>
        <w:spacing w:before="100" w:after="100"/>
        <w:rPr>
          <w:sz w:val="18"/>
          <w:szCs w:val="18"/>
        </w:rPr>
      </w:pPr>
      <w:r>
        <w:rPr>
          <w:rFonts w:cs="Verdana" w:ascii="Verdana" w:hAnsi="Verdana"/>
          <w:sz w:val="18"/>
          <w:szCs w:val="18"/>
        </w:rPr>
        <w:t>Человек оказывает влияние на все. Через свои мысли и образы. Кстати, сами слова и мысли энергией не обладают. Энергией обладает человек. И он - человек - наделяет свои слова и мысли энергией и властью.</w:t>
        <w:br/>
        <w:t>Если вы испытываете недостаток в деньгах как в средстве, то это исключительно потому, что где-то на уровне подсознания вы их отрицаете.</w:t>
        <w:br/>
        <w:br/>
        <w:t>Отношение к деньгам - очень важная часть миропонимания.</w:t>
        <w:br/>
        <w:t>Вы можете говорить все, что угодно: что вы хотите иметь деньги, что они вам нужны. Но важны не пустые слова, а важны чувства, эмоции и образы, которые у вас в душе, в подсознании. Это и есть ваше истинное отношение к деньгам.</w:t>
        <w:br/>
        <w:br/>
        <w:t>Негативные разрушительные мысли в отношении денег, чувство биовыживательного беспокойства, разные предубеждения будут создавать препятствия для появления денег. Отсюда и вся цепочка проблемных ситуаций: низкая зарплата, увольнение, потеря денег и др.</w:t>
        <w:br/>
        <w:br/>
        <w:t>Соответственно мысли и образы созидательные будут привлекать деньги в вашу жизнь.</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Отношение к себе</w:t>
      </w:r>
    </w:p>
    <w:p>
      <w:pPr>
        <w:pStyle w:val="Normal"/>
        <w:spacing w:before="100" w:after="100"/>
        <w:rPr>
          <w:sz w:val="18"/>
          <w:szCs w:val="18"/>
        </w:rPr>
      </w:pPr>
      <w:r>
        <w:rPr>
          <w:rFonts w:cs="Verdana" w:ascii="Verdana" w:hAnsi="Verdana"/>
          <w:sz w:val="18"/>
          <w:szCs w:val="18"/>
        </w:rPr>
        <w:t>Наличие денег в вашей жизни напрямую связано с тем, как вы относитесь к себе. Насколько вы себя цените и уважаете.</w:t>
        <w:br/>
        <w:br/>
        <w:t>Вспоминаю одну ситуацию, которая произошла со мной. Я стоял в очереди в сберкассу, чтобы заплатить за свет. Впереди меня две женщины пенсионного возраста ругали нынешнее правительство.</w:t>
        <w:br/>
        <w:br/>
        <w:t>- Вот сволочи, - говорила одна, - ну разве можно на такую пенсию прожить?</w:t>
        <w:br/>
        <w:t>- Вот-вот, - вторила ей другая, - квартплата больше, чем моя пенсия.</w:t>
        <w:br/>
        <w:t>-Довели людей до нищеты, а сами зарплаты себе сделали в десять раз больше.</w:t>
        <w:br/>
        <w:t>- Да еще и воруют.</w:t>
        <w:br/>
        <w:br/>
        <w:t>Потом одна из них поворачивается ко мне и спрашивает:</w:t>
        <w:br/>
        <w:br/>
        <w:t>- Вот скажите, молодой человек, разве это справедливо?</w:t>
        <w:br/>
        <w:t>- Вам честно ответить или соврать? - спросил я.</w:t>
        <w:br/>
        <w:t>- Конечно, честно!</w:t>
        <w:br/>
        <w:t>- Ну, если честно, то это очень справедливо. Судя по паузе, которая возникла после моих слов,</w:t>
        <w:br/>
        <w:t>эта женщина явно была не готова услышать такое. Яне стал ждать ответной реакции и спросил:</w:t>
        <w:br/>
        <w:t>- Вот вы ответьте теперь на мой вопрос: сколько вы стоите?</w:t>
        <w:br/>
        <w:t>- В каком смысле? - спросила она немного ошарашено.</w:t>
        <w:br/>
        <w:t>- Ну конечно, не в том смысле, что я хочу провести с.вами ночь.</w:t>
        <w:br/>
        <w:t>- А зря, - вмешалась в наш разговор вторая женщина, - мы еще ничего.</w:t>
        <w:br/>
        <w:br/>
        <w:t>Мы все дружно посмеялись.</w:t>
        <w:br/>
        <w:br/>
        <w:t>- Вот смотрите, - говорю я, показывая им книгу, - эта книга стоит пять гривен. А сколько стоите вы?</w:t>
        <w:br/>
        <w:t>- А-а-а, - сказала она протяжно, - ну если в таком смысле, то за меня и гроша ломаного не дашь.</w:t>
        <w:br/>
        <w:t>- Потому вы и страдаете от безденежья. Вам благодарить нужно государство. Ведь оно дает вам гораздо больше, а вы его ругаете.</w:t>
        <w:br/>
        <w:br/>
        <w:t>А как вы относитесь к себе, дорогой читатель? Насколько развито у вас чувство собственного достоинства?</w:t>
        <w:br/>
        <w:t>Если вы периодически ругаете себя, испытываете чувство вины или считаете себя хуже или лучше кого-то, то у вас проблемы не только с самоуважением и любовью к себе, но и с жизнью.</w:t>
        <w:br/>
        <w:br/>
        <w:t>Это легко увидеть с помощью схемы:</w:t>
        <w:br/>
        <w:t>Я - хуже кого-то, я - плохой -" я не достоин жизни -" программа самоуничтожения</w:t>
        <w:br/>
        <w:t>При этом ваша энергия направляется к тому, кто считает себя хорошим и достойным.</w:t>
        <w:br/>
        <w:t>Я - хороший, я - прекрасен - я достоин жизни -" программа развития</w:t>
        <w:br/>
        <w:t>Выведем еще одну формулу денег:</w:t>
        <w:br/>
        <w:br/>
        <w:t>"Количество денег прямо пропорционально количеству уважения к себе".</w:t>
      </w:r>
    </w:p>
    <w:p>
      <w:pPr>
        <w:pStyle w:val="Normal"/>
        <w:spacing w:before="100" w:after="100"/>
        <w:jc w:val="center"/>
        <w:rPr>
          <w:sz w:val="18"/>
          <w:szCs w:val="18"/>
        </w:rPr>
      </w:pPr>
      <w:r>
        <w:rPr>
          <w:rFonts w:cs="Verdana" w:ascii="Verdana" w:hAnsi="Verdana"/>
          <w:sz w:val="18"/>
          <w:szCs w:val="18"/>
        </w:rPr>
        <w:drawing>
          <wp:inline distT="0" distB="0" distL="0" distR="0">
            <wp:extent cx="1124585" cy="25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46" r="-33" b="-146"/>
                    <a:stretch>
                      <a:fillRect/>
                    </a:stretch>
                  </pic:blipFill>
                  <pic:spPr bwMode="auto">
                    <a:xfrm>
                      <a:off x="0" y="0"/>
                      <a:ext cx="1124585" cy="257810"/>
                    </a:xfrm>
                    <a:prstGeom prst="rect">
                      <a:avLst/>
                    </a:prstGeom>
                  </pic:spPr>
                </pic:pic>
              </a:graphicData>
            </a:graphic>
          </wp:inline>
        </w:drawing>
      </w:r>
    </w:p>
    <w:p>
      <w:pPr>
        <w:pStyle w:val="Normal"/>
        <w:spacing w:before="100" w:after="100"/>
        <w:rPr>
          <w:sz w:val="18"/>
          <w:szCs w:val="18"/>
        </w:rPr>
      </w:pPr>
      <w:r>
        <w:rPr>
          <w:rFonts w:cs="Verdana" w:ascii="Verdana" w:hAnsi="Verdana"/>
          <w:sz w:val="18"/>
          <w:szCs w:val="18"/>
        </w:rPr>
        <w:t>А как мы относимся к себе?! Да еще в масштабах всей страны. Имеем колоссальные богатства и ресурсы, как природные, так и людские, а себя не ценим. И средства массовой информации поддерживают это состояние. Постоянно подчеркивают, что мы - страна третьего мира, что русский Ваня - дурак, алкоголик и развратник. Или людям месяцами, годами не выплачивали зарплату, а они продолжают ходить на работу. Как это называется? Это элементарное отсутствие самоуважения, верх нелюбви к себе.</w:t>
        <w:br/>
        <w:br/>
        <w:t>Необходимо уважать и любить себя. Развивать в себе чувство собственного достоинства и мудрости.</w:t>
        <w:br/>
        <w:t>Никаких комплексов неполноценности!</w:t>
        <w:br/>
        <w:br/>
        <w:t>Научитесь ценить себя. Повышайте свою самооценку через оценку окружающих людей. Просто делайте то, что умеете делать очень хорошо. И люди обязательно скажут вам доброе слово.</w:t>
        <w:br/>
        <w:t>Теперь давайте рассмотрим основные причины нехватки денег, или, если рассуждать уже категориями новой модели сознания, внутренние, подсознательные препятствия на пути к материальному благополучию.</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Основные причины нехватки денег</w:t>
      </w:r>
    </w:p>
    <w:p>
      <w:pPr>
        <w:pStyle w:val="Normal"/>
        <w:spacing w:before="100" w:after="100"/>
        <w:rPr>
          <w:sz w:val="18"/>
          <w:szCs w:val="18"/>
        </w:rPr>
      </w:pPr>
      <w:r>
        <w:rPr>
          <w:rFonts w:cs="Verdana" w:ascii="Verdana" w:hAnsi="Verdana"/>
          <w:sz w:val="18"/>
          <w:szCs w:val="18"/>
        </w:rPr>
        <w:t>Первая причина - и самая главная - это нежелание действовать и жить в этом мире.</w:t>
        <w:br/>
        <w:t>Простой пример. Если вам не нужно забивать гвозди, то вам и не понадобится молоток, а значит, вы не будете держать его в руках. Если у вас дома трубы и краны в порядке, то вы не будете вызывать сантехника. Он вам не нужен. Логично? Да!</w:t>
        <w:br/>
        <w:br/>
        <w:t>Так и в отношении денег. Если у вас их нет, то они вам просто не нужны.</w:t>
        <w:br/>
        <w:t>Конечно, некоторые читатели возмутятся: "Как это не нужны? Я точно знаю, что нужны. И даже знаю - сколько".</w:t>
        <w:br/>
        <w:br/>
        <w:t>Дорогие мои! Все это просто пустые слова. Почему пустые? Да потому что за ними нет образа. Нет соответствующих чувств и эмоций.</w:t>
        <w:br/>
        <w:br/>
        <w:t xml:space="preserve">Поэтому первое, что нужно, - это четко знать, что я хочу. Я уже писал о том, что некоторые люди вообще не знают, что им нужно в жизни. Они знают, чего не хотят: "Не хочу того, не хочу этого". А что вы хотите? </w:t>
        <w:br/>
        <w:br/>
        <w:t>Спросите у своих близких, какая у них цель и смысл жизни? Но спросите сначала самих себя: "Для чего я живу? К чему стремлюсь? Какая моя заветная мечта?"</w:t>
        <w:br/>
        <w:br/>
        <w:t>А сколько людей, которые вообще не хотят жить! Еще больше людей, у которых нежелание жить скрыто глубоко в подсознании.</w:t>
        <w:br/>
        <w:br/>
        <w:t>В чем это проявляется?</w:t>
        <w:br/>
        <w:br/>
        <w:t>Депрессия и уныние, гнев и раздражение, обида и жалость.</w:t>
        <w:br/>
        <w:t>Знакомы ли вам эти чувства? А ведь они являются скрытым нежеланием жить.</w:t>
        <w:br/>
        <w:t>А извините, если вы не хотите жить в этом мире, то нужны ли вам деньги? Ведь деньги - инструмент ЭТОГО мира. Для того чтобы приобретать вещи и услуги ЭТОГО мира. А если вы засобирались на тот (непонятно какой) свет, то о каких деньгах вообще может идти речь?</w:t>
        <w:br/>
        <w:br/>
        <w:t>Деньги, драгоценные мои, для тех, кто хочет жить. Кто хочет преобразовывать этот мир.</w:t>
        <w:br/>
        <w:t>А он такой ужасный, он вам так не нравится, и вы ждете не дождетесь, когда попадете в рай небесный, и на матушку-Землю вам, откровенно сказать, наплевать.</w:t>
        <w:br/>
        <w:br/>
        <w:t>Вторая причина. Кумирство денег.</w:t>
        <w:br/>
        <w:t>В последнее время появилось очень много книг и тренингов о том, как достичь успеха. И как правило, успех ассоциируется с получением большого количества денег. Людей учат добиваться всепоглощающей нацеленности на деньги. Все подчиняется достижению материального благополучия. В таком случае деньги становятся смыслом и единственной основой жизни. А это и есть кумирство денег.</w:t>
        <w:br/>
        <w:br/>
        <w:t>Некоторые люди научились программировать себя на успех. Конечно, если вы человек сильный и волевой, то обязательно добьетесь своей цели. Ведь человек может все! Но при этом могут пострадать другие стороны вашей жизни. Сама жизнь в целях равновесия и гармонии начнет выправлять однобокость, направляя ваше внимание на другие сферы.</w:t>
        <w:br/>
        <w:br/>
        <w:t>Одной целеустремленности мало. Очень важно иметь чистые помыслы и не совершать насилие над собой и над миром, иначе все обернется против вас самих. Ведь этот мир - наш мир. И мы все - единое целое.</w:t>
        <w:br/>
        <w:br/>
        <w:t>Очень важно понять, что смысл жизни в том, чтобы реализовать себя во всей полноте жизни.</w:t>
        <w:br/>
        <w:t>Для многих людей богатство отождествляется с деньгами и теми вещами и предметами, которые приобретаются за деньги. Вспомните "узаконенное" определение этого слова: "Богатство - обилие материальных ценностей, денег".</w:t>
        <w:br/>
        <w:br/>
        <w:t>Получается такое тождество:</w:t>
        <w:br/>
        <w:t>богатство = деньги</w:t>
        <w:br/>
        <w:br/>
        <w:t>Представляете, как извратили смысл некоторых понятий!</w:t>
        <w:br/>
        <w:t>Люди сами обожествляют деньги. Наделяют их огромной силой и властью.</w:t>
        <w:br/>
        <w:br/>
        <w:t>Я думаю, многие из вас часто слышали или даже произносили сами такое расхожее выражение: "Все упирается в деньги".</w:t>
        <w:br/>
        <w:br/>
        <w:t>А все - это Абсолют, то есть Бог. Давайте попробуем написать: Бог = деньги. Но ведь это абсурд! Бог, когда создавал мир, не создал денег. Деньги придумал человек. Это не значит, что деньги - это плохо или от дьявола. Это порождение определенных сил Вселенной. Но ведь человек управляет ВСЕМИ силами. И если сам человек изменит свое отношение к деньгам, перестанет ставить себя в зависимость от них, то они будут служить ему верой и правдой, помогая воплотить его чистые помыслы.</w:t>
        <w:br/>
        <w:br/>
        <w:t>В этом есть огромный смысл. Или деньги управляют человеком, потому что человек сам наделяет деньги огромной силой и властью. Или человек, обладающий силой и властью, управляет деньгами, направляя их на реализацию своих намерений.</w:t>
        <w:br/>
        <w:br/>
        <w:t>Деньги сегодня - это неотъемлемая часть нашей жизни, поэтому нужно уметь с ними взаимодействовать.</w:t>
        <w:br/>
        <w:t>Необходимо правильно выстроить свои отношения с деньгами, но прежде - с самим собой и с окружающим миром.</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Цель или средство?</w:t>
      </w:r>
    </w:p>
    <w:p>
      <w:pPr>
        <w:pStyle w:val="Normal"/>
        <w:spacing w:before="100" w:after="100"/>
        <w:rPr>
          <w:sz w:val="18"/>
          <w:szCs w:val="18"/>
        </w:rPr>
      </w:pPr>
      <w:r>
        <w:rPr>
          <w:rFonts w:cs="Verdana" w:ascii="Verdana" w:hAnsi="Verdana"/>
          <w:sz w:val="18"/>
          <w:szCs w:val="18"/>
        </w:rPr>
        <w:t>Деньги - это инструмент, то есть средство, а не цель.</w:t>
        <w:br/>
        <w:t>Вспомните функцию, то есть назначение денег. Деньги служат для приобретения товаров, труда и услуг. ДЕНЬГИ СЛУЖАТ!</w:t>
        <w:br/>
        <w:br/>
        <w:t>А у многих людей все упирается в деньги'. То есть их судьба и жизнь зависят от денег. Но ведь это печально и грустно. Грустно оттого, что люди сами отдают себя в рабство и не понимают этого. Они не живут, а участвуют в своеобразных крысиных бегах. Заработал какое-то количество денег, и вот их уже мало. Снова в бегах. И такая гонка до конца дней. Бомжу на бутылку десятки не хватает, и он расстраивается, а бизнесмену сто тысяч нужно, и он тоже переживает. Редко кому удается вырваться из крысиных гонок. Выходит, что все дело не в деньгах и даже не в их количестве.</w:t>
        <w:br/>
      </w:r>
      <w:r>
        <w:rPr>
          <w:rFonts w:cs="Verdana" w:ascii="Verdana" w:hAnsi="Verdana"/>
          <w:b/>
          <w:bCs/>
          <w:i/>
          <w:iCs/>
          <w:sz w:val="18"/>
          <w:szCs w:val="18"/>
        </w:rPr>
        <w:br/>
        <w:t>ТЕСТ</w:t>
      </w:r>
      <w:r>
        <w:rPr>
          <w:rFonts w:cs="Verdana" w:ascii="Verdana" w:hAnsi="Verdana"/>
          <w:sz w:val="18"/>
          <w:szCs w:val="18"/>
        </w:rPr>
        <w:br/>
        <w:t>Давайте сейчас с помощью одного теста проверим себя. Назовем этот тест так: "Кумирство денег".</w:t>
        <w:br/>
        <w:t>Ответьте на первый вопрос: "Работаете ли вы?" Если "Да", то следующий вопрос: "Для чего вы работаете?"</w:t>
        <w:br/>
        <w:br/>
        <w:t>Обычные варианты ответа: чтобы заработать деньги;</w:t>
        <w:br/>
        <w:t>- чтобы прокормить себя или семью, поставить детей на ноги;</w:t>
        <w:br/>
        <w:t>- чтобы купить себе те или иные вещи, оплатить коммунальные услуги.</w:t>
        <w:br/>
        <w:br/>
        <w:t>Выходит, что цель вашей работы - получение денег. Вот вы и попались! Но эти умело расставленные сети ставил не я.</w:t>
        <w:br/>
        <w:br/>
        <w:t>А теперь давайте анализировать дальше. Сколько времени в сутки вы тратите на работу?</w:t>
        <w:br/>
        <w:t>Обычно 8 часов. А это уже треть жизни (то есть 33,3%). Плюс дорога туда и обратно (в крупных городах- это полтора-два часа, иногда больше). Плюс сверхурочные. Плюс разговоры в кругу семьи и с друзьями о работе.</w:t>
        <w:br/>
        <w:br/>
        <w:t>Вычислите свой процент кумирства денег.</w:t>
        <w:br/>
        <w:t>А теперь добавьте туда все свои разрушительные мысли, эмоции и переживания, связанные с деньгами.</w:t>
        <w:br/>
        <w:t>Что это за эмоции? Они вам хорошо известны из моих предыдущих книг. Это страх, жадность, зависть, гнев, чувство вины и другие.</w:t>
        <w:br/>
        <w:br/>
        <w:t>И что у вас получится теперь? Какой процент?</w:t>
        <w:br/>
        <w:t xml:space="preserve">Предвижу вопросы тех, кто сейчас якобы не работает. Это те, например, женщины, кто находятся в отпуске по уходу за ребенком или являются домохозяйками. Для вас вопрос будет звучать по-другому: "Работает ли мой муж? Если "Да", то достаточно ли мне и детям его внимания? Переживает ли он за деньги?" и т.д. </w:t>
        <w:br/>
        <w:br/>
        <w:t>Ведь ваш муж - это ваше отражение. Для тех, кто учится: "Для чего я учусь?" Для тех, у кого работы нет, но страстно хочет ее найти: "Для чего я хочу работать?"</w:t>
        <w:br/>
        <w:br/>
        <w:t>Интересно, что некоторые люди умудряются думать о деньгах все 24 часа в сутки, даже во сне!</w:t>
        <w:br/>
        <w:t>Мне часто задают вопрос: "Так что ж теперь, вообще о деньгах не надо думать?"</w:t>
        <w:br/>
        <w:br/>
        <w:t>Дорогие мои, зачем впадать в крайности? О деньгах нужно думать обязательно. Но вот как много?</w:t>
        <w:br/>
        <w:t>Попробуем вывести еще одну формулу денег. Она вытекает из определения их функции.</w:t>
        <w:br/>
        <w:t>"Количество времени и внимания, потраченное на деньги, прямо пропорционально времени и вниманию, потраченному на приобретение товаров и услуг".</w:t>
        <w:br/>
        <w:br/>
        <w:t>Времяденьги = Времятовар</w:t>
        <w:br/>
        <w:br/>
        <w:t>Отсюда следует, что о деньгах нужно думать тогда, и только тогда, когда мы приобретаем за них что-нибудь. То есть несколько минут или секунд в сутки. Или вообще не думать, если я ничего не покупаю.</w:t>
        <w:br/>
        <w:t>В таком случае деньги выступают не как цель, а как средство. И начинают работать на вас. То есть они стоят не на первом месте, а рядом. Деньги - помощник.</w:t>
        <w:br/>
        <w:br/>
        <w:t>Один участник семинара, когда мы обсуждали эту тему, рассказал случай из своей жизни:</w:t>
        <w:br/>
        <w:br/>
        <w:t>- А ведь вы, Валерий Владимирович, совершенно правы. Я заметил, как только ставлю деньги на первое место, - сделка срывается. Я уже потираю руки от удовольствия и предвкушения прибыли, подсчитываю барыши. А клиент не приходит. Я анализировал свое душевное состояние после этого. Начинаю переживать, даже подспудно появляется злость на клиента и на людей вообще. Потом возникает беспокойство по поводу денег.</w:t>
        <w:br/>
        <w:br/>
        <w:t>После вашего семинара я понял, в чем была моя ошибка. Я сосредоточивался только на собственной выгоде, на деньгах. Теперь я действую по-другому: помоги человеку, порадуйся вместе с ним и получи благодарность за свой труд.</w:t>
        <w:br/>
        <w:br/>
        <w:t>Вообще любые негативные, разрушительные эмоции и переживания по поводу денег говорят о том, что вы в рабстве у них. Вы зацепились за деньги и потеряли позицию хозяина.</w:t>
        <w:br/>
        <w:t>Что же это за эмоции и переживания?</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Отрицание денег</w:t>
      </w:r>
    </w:p>
    <w:p>
      <w:pPr>
        <w:pStyle w:val="Normal"/>
        <w:spacing w:before="100" w:after="100"/>
        <w:rPr>
          <w:sz w:val="18"/>
          <w:szCs w:val="18"/>
        </w:rPr>
      </w:pPr>
      <w:r>
        <w:rPr>
          <w:rFonts w:cs="Verdana" w:ascii="Verdana" w:hAnsi="Verdana"/>
          <w:sz w:val="18"/>
          <w:szCs w:val="18"/>
        </w:rPr>
        <w:t>Одна из самых разрушительных программ - отрицательное отношение к деньгам. А то, что человек отрицает, того и не будет в его жизни.</w:t>
        <w:br/>
        <w:br/>
        <w:t xml:space="preserve">В годы развитого социализма, советской власти нам вдалбливали плохое, презрительное отношение к богатым, к деньгам. Почти во всех сказках богатый - это плохой, а бедный - хороший. Американец-капиталист - враг номер один, а бедный и несчастный эфиоп - верный друг. </w:t>
        <w:br/>
        <w:br/>
        <w:t>Христианство также отрицает деньги и материальные блага. Помните слова из Евангелия: "Легче верблюду пройти в игольное ушко, чем богатому попасть в царствие небесное".</w:t>
        <w:br/>
        <w:br/>
        <w:t>Сейчас прививают другое отношение, основанное на том, что деньги - это все, это основа жизни. Но старое-то сидит глубоко в подсознании. Поэтому на сознательном уровне возникает очень сильный конфликт.</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Деньги - это добро или зло?</w:t>
      </w:r>
    </w:p>
    <w:p>
      <w:pPr>
        <w:pStyle w:val="Normal"/>
        <w:spacing w:before="100" w:after="100"/>
        <w:rPr>
          <w:sz w:val="18"/>
          <w:szCs w:val="18"/>
        </w:rPr>
      </w:pPr>
      <w:r>
        <w:rPr>
          <w:rFonts w:cs="Verdana" w:ascii="Verdana" w:hAnsi="Verdana"/>
          <w:sz w:val="18"/>
          <w:szCs w:val="18"/>
        </w:rPr>
        <w:t>Мы с вами уже разобрались в том, что деньги - это предмет с определенной функцией. И только от вас зависит, для каких целей вы его употребите. На деньги можно купить оружие, а можно посадить прекрасный сад.</w:t>
        <w:br/>
        <w:br/>
        <w:t>И вообще не существует энергии положительной или отрицательной. Есть просто энергия, сила. Причем человек владеет всеми силами Вселенной. Как это понимать, когда столько информации о том, что-есть люди с положительной или отрицательной энергетикой.</w:t>
        <w:br/>
        <w:br/>
        <w:t>Давайте рассуждать вместе. Солнечная энергия - это хорошо или плохо? С одной стороны, она дает жизнь всему живому, с другой - может обжечь, иссушить, разрушить. Все зависит только от вас, как вы ее употребите, как вы с ней будете взаимодействовать.</w:t>
        <w:br/>
        <w:br/>
        <w:t>Отсюда следует, что деньги - это не хорошо и не плохо. Это инструмент. Берите деньги в свои руки и творите добро!</w:t>
        <w:br/>
        <w:br/>
        <w:t>Если вы считаете, что деньги - это зло, то ваше соприкосновение с ними будет действительно порождать зло.</w:t>
        <w:br/>
      </w:r>
      <w:r>
        <w:rPr>
          <w:rFonts w:cs="Verdana" w:ascii="Verdana" w:hAnsi="Verdana"/>
          <w:b/>
          <w:bCs/>
          <w:i/>
          <w:iCs/>
          <w:sz w:val="18"/>
          <w:szCs w:val="18"/>
        </w:rPr>
        <w:br/>
        <w:t>Упражнение "ВЫЯВЛЕНИЕ РАЗРУШИТЕЛЬНЫХ ПРОГРАММ"</w:t>
      </w:r>
      <w:r>
        <w:rPr>
          <w:rFonts w:cs="Verdana" w:ascii="Verdana" w:hAnsi="Verdana"/>
          <w:sz w:val="18"/>
          <w:szCs w:val="18"/>
        </w:rPr>
        <w:br/>
        <w:t>А сейчас мы с вами проделаем одно очень интересное упражнение. Возьмите чистый лист бумаги и напишите 10 фамилий (имен) тех материально обеспеченных людей, которых вы знаете лично или, в крайнем случае, о которых читали, слышали или видели по телевизору.</w:t>
        <w:br/>
        <w:br/>
        <w:t>Напротив фамилий напишите те качества, которые вам в них не нравятся:</w:t>
      </w:r>
    </w:p>
    <w:tbl>
      <w:tblPr>
        <w:tblW w:w="2500" w:type="pct"/>
        <w:jc w:val="center"/>
        <w:tblInd w:w="0" w:type="dxa"/>
        <w:tblLayout w:type="fixed"/>
        <w:tblCellMar>
          <w:top w:w="15" w:type="dxa"/>
          <w:left w:w="15" w:type="dxa"/>
          <w:bottom w:w="15" w:type="dxa"/>
          <w:right w:w="15" w:type="dxa"/>
        </w:tblCellMar>
      </w:tblPr>
      <w:tblGrid>
        <w:gridCol w:w="2444"/>
        <w:gridCol w:w="2446"/>
      </w:tblGrid>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xml:space="preserve">Иванов-Рокфеллер </w:t>
              <w:br/>
              <w:t>Дюпон-Пупкин</w:t>
              <w:br/>
              <w:t xml:space="preserve">Хрисохуизис-Онассис </w:t>
              <w:br/>
              <w:t>Гейтс-Петров</w:t>
              <w:br/>
              <w:t>И другие</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xml:space="preserve">Жадный, больной </w:t>
              <w:br/>
              <w:t xml:space="preserve">Развратник, гнусавый голос, </w:t>
              <w:br/>
              <w:t xml:space="preserve">потные руки Хвастливый, хам </w:t>
              <w:br/>
              <w:t>Высокомерный, тупой мордоворот</w:t>
            </w:r>
          </w:p>
        </w:tc>
      </w:tr>
    </w:tbl>
    <w:p>
      <w:pPr>
        <w:pStyle w:val="Normal"/>
        <w:spacing w:before="100" w:after="100"/>
        <w:rPr>
          <w:sz w:val="18"/>
          <w:szCs w:val="18"/>
        </w:rPr>
      </w:pPr>
      <w:r>
        <w:rPr>
          <w:rFonts w:cs="Verdana" w:ascii="Verdana" w:hAnsi="Verdana"/>
          <w:sz w:val="18"/>
          <w:szCs w:val="18"/>
        </w:rPr>
        <w:t>Я не знаю, что вы написали около имен материально обеспеченных людей. Может быть, там нет негативных характеристик (тогда вы уже живете по новой модели сознания).</w:t>
        <w:br/>
        <w:br/>
        <w:t>Как вы понимаете, можно написать и позитивные характеристики. Но мы сейчас преследуем другую цель. Это упражнение - своеобразный тест.</w:t>
        <w:br/>
        <w:br/>
        <w:t>Теперь вернемся к написанному.</w:t>
        <w:br/>
        <w:t>Первый вывод: если мы связываем отрицательные качества с богатством и деньгами, то "отталкиваемся" от них. Ведь ваш подсознательный разум не хочет, чтобы вы были жадным, хвастливым или тупым мордоворотом.</w:t>
        <w:br/>
        <w:br/>
        <w:t>Другими словами, если деньги для вас - это зло или соблазн, то вы будете подсознательно избегать их. Сознательно вы можете их хотеть, но на уровне подсознания - запрет. Ведь одна из самых важных функций подсознания - самосохранение.</w:t>
        <w:br/>
        <w:br/>
        <w:t>Надо устранить все, что отталкивает нас от денег. И создать новые мыслеобразы, притягательные для последних.</w:t>
        <w:br/>
        <w:br/>
        <w:t>Второй вывод: помните один из постулатов новой модели? Все, что нам не нравится в другом человеке, есть в нас самих. Оно глубоко (или не очень глубоко) в подсознании и пока не проявило себя. Поэтому еще раз посмотрите на список. Над этими качествами вам придется работать.</w:t>
        <w:br/>
      </w:r>
      <w:r>
        <w:rPr>
          <w:rFonts w:cs="Verdana" w:ascii="Verdana" w:hAnsi="Verdana"/>
          <w:b/>
          <w:bCs/>
          <w:i/>
          <w:iCs/>
          <w:sz w:val="18"/>
          <w:szCs w:val="18"/>
        </w:rPr>
        <w:br/>
        <w:t>Упражнение "ОТ НЕНАВИСТИ ДО ЛЮБВИ..."</w:t>
      </w:r>
      <w:r>
        <w:rPr>
          <w:rFonts w:cs="Verdana" w:ascii="Verdana" w:hAnsi="Verdana"/>
          <w:sz w:val="18"/>
          <w:szCs w:val="18"/>
        </w:rPr>
        <w:br/>
        <w:t>Следующее упражнение поможет нам изменить в подсознании негативную оценку состоятельных людей (и не только состоятельных, а людей вообще).</w:t>
        <w:br/>
        <w:br/>
        <w:t>Разбейте листок на две колонки. В левой колонке у вас будут те отрицательные черты, которые вы выявили в состоятельных людях, а точнее, в себе.</w:t>
      </w:r>
    </w:p>
    <w:tbl>
      <w:tblPr>
        <w:tblW w:w="2250" w:type="pct"/>
        <w:jc w:val="center"/>
        <w:tblInd w:w="0" w:type="dxa"/>
        <w:tblLayout w:type="fixed"/>
        <w:tblCellMar>
          <w:top w:w="15" w:type="dxa"/>
          <w:left w:w="15" w:type="dxa"/>
          <w:bottom w:w="15" w:type="dxa"/>
          <w:right w:w="15" w:type="dxa"/>
        </w:tblCellMar>
      </w:tblPr>
      <w:tblGrid>
        <w:gridCol w:w="2545"/>
        <w:gridCol w:w="1856"/>
      </w:tblGrid>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Состоятельный человек</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p>
        </w:tc>
      </w:tr>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xml:space="preserve">Жадный </w:t>
              <w:br/>
              <w:t xml:space="preserve">Хвастливый </w:t>
              <w:br/>
              <w:t xml:space="preserve">Тупой мордоворот </w:t>
              <w:br/>
              <w:t xml:space="preserve">Больной </w:t>
              <w:br/>
              <w:t xml:space="preserve">Высокомерный </w:t>
              <w:br/>
              <w:t>Развратник</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 </w:t>
            </w:r>
          </w:p>
        </w:tc>
      </w:tr>
    </w:tbl>
    <w:p>
      <w:pPr>
        <w:pStyle w:val="Normal"/>
        <w:spacing w:before="100" w:after="100"/>
        <w:rPr>
          <w:rFonts w:ascii="Verdana" w:hAnsi="Verdana" w:cs="Verdana"/>
          <w:sz w:val="18"/>
          <w:szCs w:val="18"/>
        </w:rPr>
      </w:pPr>
      <w:r>
        <w:rPr>
          <w:rFonts w:cs="Verdana" w:ascii="Verdana" w:hAnsi="Verdana"/>
          <w:sz w:val="18"/>
          <w:szCs w:val="18"/>
        </w:rPr>
        <w:t>Теперь в правой колонке напротив негативных характеристик проставьте позитивные качества.</w:t>
      </w:r>
    </w:p>
    <w:tbl>
      <w:tblPr>
        <w:tblW w:w="2350" w:type="pct"/>
        <w:jc w:val="center"/>
        <w:tblInd w:w="0" w:type="dxa"/>
        <w:tblLayout w:type="fixed"/>
        <w:tblCellMar>
          <w:top w:w="15" w:type="dxa"/>
          <w:left w:w="15" w:type="dxa"/>
          <w:bottom w:w="15" w:type="dxa"/>
          <w:right w:w="15" w:type="dxa"/>
        </w:tblCellMar>
      </w:tblPr>
      <w:tblGrid>
        <w:gridCol w:w="2298"/>
        <w:gridCol w:w="2299"/>
      </w:tblGrid>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Состоятельный человек</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Богатый</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xml:space="preserve">Жадный </w:t>
              <w:br/>
              <w:t xml:space="preserve">Хвастливый </w:t>
              <w:br/>
              <w:t xml:space="preserve">Тупой мордоворот </w:t>
              <w:br/>
              <w:t xml:space="preserve">Больной </w:t>
              <w:br/>
              <w:t xml:space="preserve">Высокомерный </w:t>
              <w:br/>
              <w:t>Развратник</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 xml:space="preserve">Щедрый </w:t>
              <w:br/>
              <w:t xml:space="preserve">Скромный </w:t>
              <w:br/>
              <w:t xml:space="preserve">Умный и сильный Здоровый </w:t>
              <w:br/>
              <w:t>Простой и человеколюбивый Целомудренный</w:t>
            </w:r>
          </w:p>
        </w:tc>
      </w:tr>
    </w:tbl>
    <w:p>
      <w:pPr>
        <w:pStyle w:val="Normal"/>
        <w:spacing w:before="100" w:after="100"/>
        <w:rPr>
          <w:sz w:val="18"/>
          <w:szCs w:val="18"/>
        </w:rPr>
      </w:pPr>
      <w:r>
        <w:rPr>
          <w:rFonts w:cs="Verdana" w:ascii="Verdana" w:hAnsi="Verdana"/>
          <w:sz w:val="18"/>
          <w:szCs w:val="18"/>
        </w:rPr>
        <w:t>Теперь во второй колонке сверху впишите "Богатый". То есть в правой колонке - именно те качества, которые вы хотите видеть в богатом человеке, а значит, и в себе.</w:t>
        <w:br/>
        <w:br/>
        <w:t>Именно эти качества и нужно развивать в себе. И по мере их развития вы будете становиться богаче.</w:t>
        <w:br/>
        <w:t>Каждый человек индивидуален. Нет плохих или хороших людей. Есть просто люди со своими особенными чертами характера.</w:t>
        <w:br/>
        <w:br/>
        <w:t>Однажды скорпион попросил черепаху перевезти его на другой берег реки.</w:t>
        <w:br/>
        <w:br/>
        <w:t>- Но ты меня ужалишь! - сказала черепаха.</w:t>
        <w:br/>
        <w:t>- Нет, я не буду тебя жалить, - сказал скорпион, - иначе мы потонем вместе.</w:t>
        <w:br/>
        <w:br/>
        <w:t>И черепаха, уступив просьбе скорпиона, повезла его через реку. Скорпион сидел смирно всю дорогу, но перед самым берегом не выдержал и ужалил черепаху. Придя в полное негодование, она возмутилась:</w:t>
        <w:br/>
        <w:br/>
        <w:t>- Моя природа такова, что я стремлюсь помогать каждому. Именно поэтому я помогла тебе. Как же ты мог ужалить меня?! И как это подло с твоей стороны!</w:t>
        <w:br/>
        <w:br/>
        <w:t>-Дорогая моя, - ответил скорпион, - просто у нас разная природа. В твоей природе - помогать, а в моей - жалить. А теперь ты свою природу выставляешь добродетелью, а мою называешь подлостью.</w:t>
        <w:br/>
        <w:br/>
        <w:t>Каждый человек живет в своей модели мира. Он может развиваться, меняться со временем. Конечная цель каждого - Божественное совершенство. Другими словами - стать Богом.</w:t>
        <w:br/>
        <w:br/>
        <w:t>У каждого свой путь к этой цели, свои особенности и свой ритм; и каждый - на определенном уровне развития.</w:t>
        <w:br/>
        <w:br/>
        <w:t>Пришло время подумать о себе. Развивайте в себе добродетели, которые в правой колонке.</w:t>
        <w:br/>
        <w:t>Есть другой интересный аспект отрицательного отношения к деньгам - пренебрежительное отношение к национальной валюте, то есть к своим "родным" деньгам. Помните, еще не так давно в обиходе было выражение "деревянный рубль". Вы уже знаете, что любая мысль материализуется. Тем самым люди, выказывая пренебрежение, создают материальные проблемы себе и своей стране.</w:t>
        <w:br/>
        <w:br/>
        <w:t>А как вы относитесь к своей национальной валюте? Свои сбережения в какой валюте вы храните? Именно эту страну вы и укрепляете.</w:t>
        <w:br/>
        <w:br/>
        <w:t>Уважение к своим деньгам - это проявление здорового национализма. Это уважение своего Отечества, своей Родины. Это укрепление своего государства.</w:t>
        <w:br/>
        <w:br/>
        <w:t>Не зря с распадом Советского Союза каждое новое государство напечатало свои деньги, с портретами своих национальных героев. Это было сделано для того, чтобы пробудить национальные чувства. Но дело в том, что смысл слова "национализм" был извращен идеологами марксизма-ленинизма.</w:t>
        <w:br/>
        <w:t>Давайте для интереса заглянем в словарь русского языка Ожегова.</w:t>
        <w:br/>
      </w:r>
      <w:r>
        <w:rPr>
          <w:rFonts w:cs="Verdana" w:ascii="Verdana" w:hAnsi="Verdana"/>
          <w:b/>
          <w:bCs/>
          <w:sz w:val="18"/>
          <w:szCs w:val="18"/>
        </w:rPr>
        <w:br/>
        <w:t>Национализм:</w:t>
      </w:r>
      <w:r>
        <w:rPr>
          <w:rFonts w:cs="Verdana" w:ascii="Verdana" w:hAnsi="Verdana"/>
          <w:sz w:val="18"/>
          <w:szCs w:val="18"/>
        </w:rPr>
        <w:br/>
        <w:t>1 -й вариант-реакционная буржуазная и мелкобуржуазная идеология и политика, направленная на разжигание национальной вражды под лозунгом защиты своих национальных интересов и национальной исключительности и практически служащая интересам эксплуататорских классов.</w:t>
        <w:br/>
        <w:br/>
        <w:t>2-й вариант-в порабощенных и зависимых странах -движение, направленное на борьбу против империализма, за национальную независимость.</w:t>
        <w:br/>
        <w:br/>
        <w:t>Как видим, определения "высосаны из марксистско-ленинского, большевистского пальца" и прямо противоположны друг другу. Кроме того, они совершенно не отражают сути слова. А смысл слова можно понять из его корневой основы.</w:t>
        <w:br/>
        <w:br/>
        <w:t>Нация-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w:t>
        <w:br/>
        <w:t>нации. Это любовь к себе, своим предкам, к своим родителям и прародителям, к своим корням. Это забота о процветании своего рода и своей Родины.</w:t>
        <w:br/>
        <w:br/>
        <w:t>"Свои", то есть национальные, деньги - это часть экономической, да и культурной жизни своего народа. В странах Западной Европы уже нет своих денег. С введением евро они потеряли часть своей культуры, часть себя. Евро - деньги безликие, без образа. Теперь этими странами значительно легче управлять через власть капитала.</w:t>
        <w:br/>
        <w:br/>
        <w:t>Другая сторона отрицания денег - пренебрежение материальной частью мира в пользу духовной.</w:t>
        <w:br/>
        <w:t>В чем это проявляется?</w:t>
        <w:br/>
        <w:br/>
        <w:t>В ходе своей практики я обнаружил, что многие люди неправильно понимают термин "развитие" и "духовное совершенствование". Они много читают так называемой духовной литературы. Они заняты духовным поиском. И, сами того не замечая, перестают уделять внимание миру материальных вещей. А в некоторых эзотерических учениях просматривается явно презрительное отношение к физическому миру. А ведь к этому миру относятся и деньги. И если в подсознании такое отношение, то откуда там будет место для денег?</w:t>
        <w:br/>
        <w:br/>
        <w:t>Одна моя бывшая пациентка, которая считала себя очень "духовной", как-то сказала:</w:t>
        <w:br/>
        <w:br/>
        <w:t>- О, деньги меня не волнуют.</w:t>
        <w:br/>
        <w:br/>
        <w:t>Честно сказать, я был обескуражен ее лицемерием.</w:t>
        <w:br/>
        <w:br/>
        <w:t>- Тогда почему вы переживаете по поводу того, что вам мало платят на работе? - спросил я ее.</w:t>
        <w:br/>
        <w:br/>
        <w:t>Она не нашлась что ответить.</w:t>
        <w:br/>
        <w:br/>
        <w:t>- Раз деньги вас не волнуют" отдавайте свою зарплату нищим или в детский дом. Это и будет проявлением вашей духовности.</w:t>
        <w:br/>
        <w:br/>
        <w:t>И вообще, как можно развиваться однобоко, обращая внимание только на одну часть целого?! Разве это развитие? Духовное развитие невозможно без развития материального, и наоборот. Это разные проявления одного цэлого.</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Что такое свобода?</w:t>
      </w:r>
    </w:p>
    <w:p>
      <w:pPr>
        <w:pStyle w:val="Normal"/>
        <w:spacing w:before="100" w:after="100"/>
        <w:rPr>
          <w:sz w:val="18"/>
          <w:szCs w:val="18"/>
        </w:rPr>
      </w:pPr>
      <w:r>
        <w:rPr>
          <w:rFonts w:cs="Verdana" w:ascii="Verdana" w:hAnsi="Verdana"/>
          <w:sz w:val="18"/>
          <w:szCs w:val="18"/>
        </w:rPr>
        <w:t>Нельзя быть свободным от чего-либо. Это уже не свобода, а отрицание. Это приводит в итоге к отделению от Мира. Свобода - это способность управлять всем. Способность проявить себя в этом мире Богом.</w:t>
        <w:br/>
        <w:br/>
        <w:t>У такого человека денег всегда достаточно. Они приносят ему только радость. Он с радостью их получает и так же с радостью отдает, воплощая в жизни свои чистые помыслы и прекрасные намерения. Это и есть высшее проявление духовности. Такой человек - хозяин денег и всего мира материальных вещей. И что интересно, в таком состоянии богатство постоянно прибывает, потому что все в природе стремится к прибыли. И при этом человек остается свободным.</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Все в природе стремится к прибыли</w:t>
      </w:r>
    </w:p>
    <w:p>
      <w:pPr>
        <w:pStyle w:val="Normal"/>
        <w:spacing w:before="100" w:after="100"/>
        <w:rPr>
          <w:sz w:val="18"/>
          <w:szCs w:val="18"/>
        </w:rPr>
      </w:pPr>
      <w:r>
        <w:rPr>
          <w:rFonts w:cs="Verdana" w:ascii="Verdana" w:hAnsi="Verdana"/>
          <w:sz w:val="18"/>
          <w:szCs w:val="18"/>
        </w:rPr>
        <w:t>Это универсальный закон природы.</w:t>
        <w:br/>
        <w:t>Что такое прибыль вообще? Кто ее придумал и для чего она нужна?</w:t>
        <w:br/>
        <w:t>Для того чтобы лучше понять, о чем идет речь, посмотрите вокруг себя, на живую природу.</w:t>
        <w:br/>
        <w:t>Растет-прибывает дерево, плодятся и размножаются животные, люди. Везде в природе, где есть жизнь, мы наблюдаем процесс прибыли. Там, где присутствует смерть, - там убыль.</w:t>
        <w:br/>
        <w:t>Получается, что прибыль - это естественный процесс жизни.</w:t>
        <w:br/>
        <w:br/>
        <w:t>Вы посадили в поле ведро картофеля, а выкопали - три ведра. Два ведра - это прибыль, которую вы получили в результате своего труда. Если вы посадите картофель и не будете ухаживать за полем, то вы, скорее всего, ничего не получите. Прибыль возникает там, где человек занимается полезной и созидательной деятельностью. И это касается не только физического труда. Трудиться можно и "головой". Можно, например, стать хозяином, предпринимателем и организовать свое предприятие.</w:t>
        <w:br/>
        <w:t>Если вы не получаете прибыли, значит, ваш труд никому не нужен.</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СТРАХ</w:t>
      </w:r>
    </w:p>
    <w:p>
      <w:pPr>
        <w:pStyle w:val="Normal"/>
        <w:spacing w:before="100" w:after="100"/>
        <w:rPr>
          <w:sz w:val="18"/>
          <w:szCs w:val="18"/>
        </w:rPr>
      </w:pPr>
      <w:r>
        <w:rPr>
          <w:rFonts w:cs="Verdana" w:ascii="Verdana" w:hAnsi="Verdana"/>
          <w:sz w:val="18"/>
          <w:szCs w:val="18"/>
        </w:rPr>
        <w:t>Это одна из главных причин проблем с деньгами. Причем проявляется он в трех видах:</w:t>
        <w:br/>
        <w:t>первый - беспокойство по поводу нехватки денег, или, как я его называю, биовыживательное беспокойство;</w:t>
        <w:br/>
        <w:t>второй - страх потери денег;</w:t>
        <w:br/>
        <w:t>третий - страх перед большими деньгами.</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Биовыживательное беспокойство</w:t>
      </w:r>
    </w:p>
    <w:p>
      <w:pPr>
        <w:pStyle w:val="Normal"/>
        <w:spacing w:before="100" w:after="100"/>
        <w:rPr>
          <w:sz w:val="18"/>
          <w:szCs w:val="18"/>
        </w:rPr>
      </w:pPr>
      <w:r>
        <w:rPr>
          <w:rFonts w:cs="Verdana" w:ascii="Verdana" w:hAnsi="Verdana"/>
          <w:sz w:val="18"/>
          <w:szCs w:val="18"/>
        </w:rPr>
        <w:t>Начнем с беспокойства. Оно появляется всякий раз, когда человек начинает думать о деньгах, точнее, о том, что их не хватает или их нет.</w:t>
        <w:br/>
        <w:br/>
        <w:t>Давайте рассмотрим механизм появления этого чувства. Что происходит на уровне нашего подсознания?</w:t>
        <w:br/>
        <w:t>Как вы уже знаете из первой моей книги, любое чувство, любая эмоция имеет свое позитивное намерение.</w:t>
        <w:br/>
        <w:br/>
        <w:t>Позитивное намерение страха - защита и самосохранение. Страх - это сигнал опасности, который дает нам наш подсознательный разум. Но какую же опасность таят в себе деньги? На самом деле - никакой! Ведь деньги - это неживой предмет. Но что тогда так пугает человека и что приводит его душу в смятение?</w:t>
        <w:br/>
        <w:br/>
        <w:t>Я уже писал о том, что большинство людей ставят деньги на одно из первых мест в своей жизни. И если у вас бывают нижеприведенные мысли, то вы обожествили деньги, а значит, стали их рабами.</w:t>
        <w:br/>
        <w:t>Вот эти мысли (и им подобные):</w:t>
        <w:br/>
        <w:br/>
        <w:t>"Все упирается в деньги". "Важны не деньги, а их количество". "Самое главное в жизни - это деньги". "Деньги не важны, но как без них прожить?"</w:t>
        <w:br/>
        <w:br/>
        <w:t>Но это еще не все. Существует более тонкая зависимость от денег, о которой вы, дорогой читатель, может быть, даже и не догадываетесь.</w:t>
        <w:br/>
        <w:br/>
        <w:t>А помогут ее выявить такие эмоции, как обида, гнев, раздражение, жалость и другие.</w:t>
        <w:br/>
        <w:t>Например, ваш должник не отдает деньги. Вы обижаетесь и злитесь на него. Перестаете доверять</w:t>
        <w:br/>
        <w:t>людям.</w:t>
        <w:br/>
        <w:br/>
        <w:t>Осуждаете правительство за то, что оно обворовало свой народ. Раздражаетесь и плюетесь, когда видите по телевизору кого-то из олигархов или политиков.</w:t>
        <w:br/>
        <w:br/>
        <w:t>Жалеете несчастную бабушку-пенсионерку, нищих. Говорите о том, как несправедлив этот мир.</w:t>
        <w:br/>
        <w:t>Осуждаете воров, мошенников и жуликов.</w:t>
        <w:br/>
        <w:br/>
        <w:t>В общем, это любые разрушительные эмоции (см. книгу "Возлюби болезнь свою"), связанные с деньгами. А разрушительные эмоции - это пожелание смерти себе и окружающему миру.</w:t>
        <w:br/>
        <w:br/>
        <w:t>Получается, что вы готовы буквально убить человека (или группу людей) из-за денег или отдать свою жизнь за них. Тем самым вы, незаметно для себя, ставите деньги выше жизни.</w:t>
        <w:br/>
        <w:t>Стоп!</w:t>
        <w:br/>
        <w:br/>
        <w:t>Прочитайте последний абзац еще раз и попытайтесь понять его смысл.</w:t>
        <w:br/>
        <w:t>Теперь более подробно о структуре беспокойства. Для того чтобы лучше в нем разобраться, давайте разложим его на составляющие.</w:t>
        <w:br/>
        <w:br/>
        <w:t>Для того чтобы это чувство появилось в сознании, на уровне бессознательного разума должно что-то произойти, а именно: мы воспроизводим тот или иной образ денег или вещей, и внутренний голос сообщает нам о том, что именно этого предмета у нас мало или нет совсем. Другими словами, видим деньги -" слышим унылый или пугающий внутренний голос о нехватке денег -&gt; и испытываем неприятные чувства где-то в груди, в животе или напряжение во всем теле. В зависимости от яркости картин и громкости внутреннего голоса варьирует и сила чувств.</w:t>
        <w:br/>
        <w:br/>
        <w:t>Причем интересно отметить, что структура беспокойства по поводу денег у всех людей одинакова. Отличаются только картинки и пугающие мысли.</w:t>
        <w:br/>
        <w:br/>
        <w:t>Позитивное намерение этого состояния очевидно - материальное благополучие. То есть наше подсознание заботится о нас. Но вот способ заботы - не самый лучший. Ведь страх, тревога и беспокойство - это производные старой модели сознания.</w:t>
        <w:br/>
        <w:br/>
        <w:t>Очень важно выстроить новую модель взаимоотношения не только с деньгами, но и со всем материальным миром.</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bookmarkStart w:id="10" w:name="11"/>
      <w:bookmarkEnd w:id="10"/>
      <w:r>
        <w:rPr>
          <w:rFonts w:cs="Verdana" w:ascii="Verdana" w:hAnsi="Verdana"/>
          <w:b/>
          <w:bCs/>
          <w:i/>
          <w:iCs/>
          <w:sz w:val="18"/>
          <w:szCs w:val="18"/>
        </w:rPr>
        <w:t>Страх потерять деньги</w:t>
      </w:r>
    </w:p>
    <w:p>
      <w:pPr>
        <w:pStyle w:val="Normal"/>
        <w:spacing w:before="100" w:after="100"/>
        <w:rPr>
          <w:sz w:val="18"/>
          <w:szCs w:val="18"/>
        </w:rPr>
      </w:pPr>
      <w:r>
        <w:rPr>
          <w:rFonts w:cs="Verdana" w:ascii="Verdana" w:hAnsi="Verdana"/>
          <w:sz w:val="18"/>
          <w:szCs w:val="18"/>
        </w:rPr>
        <w:t>Для того чтобы справиться с любым страхом, необходимо осознать, как мы его создаем. Важно понимать структуру страха, тогда его будет легко преодолеть.</w:t>
        <w:br/>
        <w:br/>
        <w:t>Я вам сейчас напомню о законе энергетической целесообразности.</w:t>
        <w:br/>
        <w:t>Наша жизненная энергия направляется к тому образу (цели), о котором мы думаем.</w:t>
        <w:br/>
        <w:t>Мысль(Внимание) -&gt; Энергия -&gt; Кровь(Душа) - Образ</w:t>
        <w:br/>
        <w:br/>
        <w:t>Куда мысль - туда энергия, куда энергия - туда кровь. А кровь - это физическая часть души. Выходит, что, думая постоянно о деньгах и переживая за них, мы добровольно отдаем свою жизненную энергию образу денег, тем самым порабощаем свою Душу.</w:t>
        <w:br/>
        <w:br/>
        <w:t>И что же, скажите на милость, должно сделать наше подсознание, которое призвано оберегать нас?</w:t>
        <w:br/>
        <w:t>А оно старается "оторвать" нас от того предмета, за который мы "зацепились". Как это сделать? Как вылечить больную душу?</w:t>
        <w:br/>
        <w:br/>
        <w:t>И вот тут Вселенная и наш подсознательный разум включают механизмы гармонизации.</w:t>
        <w:br/>
        <w:t>"Ну, раз он так переживает из-за денег, - думает подсознание, - из-за этого странного неживого предмета, то нужно убрать этот предмет из его жизни. Иначе он его разрушит".</w:t>
        <w:br/>
        <w:t>И тогда создаются такие ситуации, в которых мы лишаемся денег.</w:t>
        <w:br/>
        <w:t>Приведу несколько способов "отрыва" от денег: потеря денег, потеря работы, кража, ограбление. А также штраф, пожар, авария, мошенничество, долги и др.</w:t>
        <w:br/>
        <w:br/>
        <w:t>Как говорил легендарный Остап Бендер: "Отъем или увод денег варьируется в зависимости от обстоятельств. У меня лично есть четыреста сравнительно честных способов отъема".</w:t>
        <w:br/>
        <w:br/>
        <w:t>У Вселенной, поверьте, способов гораздо больше.</w:t>
        <w:br/>
        <w:t>А как только наше подсознание включает механизм гармонизации и начинает "отрывать" нас от денег и вещей, тут же появляется страх другого рода - страх потери денег и имущества.</w:t>
        <w:br/>
        <w:br/>
        <w:t>Одна участница моего семинара рассказала такую историю:</w:t>
        <w:br/>
        <w:t>- Вот вы, Валерий Владимирович, говорите, что нельзя деньги ставить во главу угла, иначе их тут же начинаешь терять. По этому поводу я вспомнила случай, который произошел со мной, когда'я была директором одного частного предприятия.</w:t>
        <w:br/>
        <w:br/>
        <w:t>Однажды пришел инспектор с проверкой. Он мне прямо сказал: "Нашему ведомству нужны деньги. Тем более я получу с тех денег, которые я оформлю как штраф, определенный процент".</w:t>
        <w:br/>
        <w:br/>
        <w:t>Он там сидит и роется в моих бумагах. Ищет компромат. А я стою, трясусь от страха и думаю, как мне быть. Ведь он на взятку намекает, а давать не хочется - противно. И тут я говорю про себя: "Черт с этими деньгами. Чего я боюсь? Ну, оштрафует он меня, ну и что? Я должна разобраться с этой ситуацией".</w:t>
        <w:br/>
        <w:br/>
        <w:t>Выхожу я к нему и начинаю задавать ему вопросы, прошу показать документы, нормативные акты, статьи. Смотрю, а он уже запинается, глазки начинают бегать. Так и ушел ни с чем. Я в тот же день пошла к юристу, и он мне сказал, что его действия вообще были противозаконны.</w:t>
        <w:br/>
        <w:br/>
        <w:t>Теперь я понимаю, почему ситуация изменилась в мою пользу. Я тогда действительно была зацеплена за деньги. Много переживала, беспокоилась по их поводу. И этот инспектор пришел меня от них "отрывать". И как только я от них отреклась, сказав: "Ну и черт с ними", ситуация тут же развернулась в мою пользу.</w:t>
        <w:br/>
        <w:t>Прессинг наших собственных мыслей в отношении денег порождает беспокойство.</w:t>
        <w:br/>
        <w:br/>
        <w:t>Как только человек переключается и перестает думать о деньгах в первую очередь, а начинает думать о жизни в целом, как о едином организме, начинает заботиться о себе и о людях, об окружающем мире - исчезает беспокойство. Тогда начинают "думать и беспокоиться" деньги.</w:t>
        <w:br/>
        <w:br/>
        <w:t>Некоторые люди настолько сильно бывают "привязаны" к деньгам, что после потери денег или имущества начинают тяжело болеть, а некоторые буквально погибают и морально и физически.</w:t>
        <w:br/>
        <w:br/>
        <w:t>В моей практике был случай, когда ко мне пришел пациент с псориазом. Я научил его общаться со своим подсознанием, и мы выяснили причины появления болезни. Три года назад он вложил крупную сумму в одно предприятие и в итоге потерял не только все деньги, но и все имущество. Он настолько сильно переживал это событие, что через несколько дней на теле появились бляшки.</w:t>
        <w:br/>
        <w:br/>
        <w:t>Когда человек считает, что качество жизни может быть связано с количеством денег, - он заранее в проигрыше. Мало того, его жизнь под угрозой.</w:t>
        <w:br/>
        <w:br/>
        <w:t>Обычно теряешь то, за что держишься. Я думаю, теперь этот механизм вам понятен.</w:t>
        <w:br/>
        <w:t>Но можно потерять не только деньги, но и другие ценности, в том числе отношения, здоровье и даже жизнь.</w:t>
        <w:br/>
        <w:br/>
        <w:t>Чтобы избавиться от этого страха, необходимо выявить позитивное намерение потери денег. Для этого задайте себе следующие вопросы: Для чего мне нужно потерять деньги? Что в этом будет для меня полезного?</w:t>
        <w:br/>
        <w:br/>
        <w:t>Чему я должен буду научиться из этой ситуации? Какой позитивный урок смогу извлечь?</w:t>
        <w:br/>
        <w:t>А что я буду представлять собой, если у меня не будет денег? Поколеблются ли при этом основы моей жизни? На каких основах держится моя жизнь?</w:t>
        <w:br/>
        <w:br/>
        <w:t>Не так давно один мой читатель прислал мне письмо. Прислал, как говорят, из мест не столь отдаленных. Я решил опубликовать его в своей книге, изменив имя.</w:t>
        <w:br/>
        <w:br/>
        <w:t>"Здравствуйте, дорогой и уважаемый мною доктор Валерий Владимирович!</w:t>
        <w:br/>
        <w:t>Меня зовут Роман. Мне 27лет, два года из которых я уже провел в зоне, и до досрочного освобождения мне сидеть еще четыре года. Человек я не слабый как физически, так и духом. У меня было любящая жена (детей нет), но людей, оказавшихся на моем месте, они рано или поздно оставляют. Это жестокая плата.</w:t>
        <w:br/>
        <w:br/>
        <w:t>Моя теперешняя заочница (кстати, цёлительница) через мою матушку прислала мне Вашу книгу "Сила Намерения". Я буквально проглотил эту интереснейшую книгу, жадно вчитываясь в каждое слово.</w:t>
        <w:br/>
        <w:br/>
        <w:t>Подобную этой книге литературу я постоянно читаю, но эта ваша книга, во всяком случае для меня, - полная неожиданность и сенсация! Это как путеводитель в моей жизни. Она целиком и полностью перевернула этот несовершенный Мир в моих глазах. Как замечательно то, что эта книга - не единственная у Вас, а подобной литературы целое, если можно так выразиться, "море".</w:t>
        <w:br/>
        <w:br/>
        <w:t>Я и сам толком не понимаю, что подвигло меня написать Вам письмо сразу же после прочтения этой замечательной книги. Как же я был не прав, шел абсолютно по лезвию бритвы. Находясь на воле, стремился к большим деньгам, дорогим автомобилям, алкоголю и наркотикам, добиваясь всего этого хитростью, физической силой, моральным напором, проливая кровь и перешагивая через судьбы людей, сея при этом вокруг своей персоны страх и ужас. В итоге - вот к чему все это привело, и этот печальный финал не случаен. Не попади я в тюрьму, я никогда, Вы слышите - никогда бы не изменил свой образ жизни, не поменял бы взглядов, сердце мое тогда совсем окаменело бы от жестокости и корысти.</w:t>
        <w:br/>
        <w:br/>
        <w:t>От меня здесь отцепились абсолютно ненужные мне люди, которые поощряли и подталкивали меня на эти, так выражаясь, "подвиги". И это все абсолютно не случайно.</w:t>
        <w:br/>
        <w:br/>
        <w:t>Господь не уничтожил меня, а дал мне шанс осмыслить свою никчемную жизнь, взглянуть на окружающий мир абсолютно другими глазами, произошла переоценка ценностей. И, как Вы правильно подметили, материальные блага не принесли мне никакого удовлетворения. Ощущая страх от преследования правоохранительных органов, я совершенно забросил занятия кикбоксингом, а вместо этого подсел на алкоголь и наркотики.</w:t>
        <w:br/>
        <w:br/>
        <w:t>И сейчас, потеряв все и вся, я ощущаю себя намного лучше, чем тогда, на воле, обладая почти всем. И это не бред сумасшедшего, слова мои содержат здравый смысл и жизненный опыт. Беда объединила всю нашу дружную семью. Мне помогают даже те родственники, с кем на воле я не считал нужным общаться, вот так- то.</w:t>
        <w:br/>
        <w:br/>
        <w:t>С искренним арестантским уважением,</w:t>
        <w:br/>
        <w:t>Ваш, теперь постоянный, читатель из Москвы - Роман".</w:t>
        <w:br/>
        <w:t xml:space="preserve">Кстати, потеря денег - это тоже использование денег. Только пользу при этом получает кто-то другой. </w:t>
        <w:br/>
        <w:br/>
        <w:t>Потеря денег - это бессознательная передача ваших денег окружающему миру. Ваше подсознание создает эту ситуацию для того, чтобы вы помогли кому-то в этом мире. Наверняка были раньше подсказки, но вы не обратили на них внимания.</w:t>
        <w:br/>
        <w:br/>
        <w:t>Однажды ко мне на семинар приехала молодая женщина из Лондона. Она переехала в Англию на постоянное место жительства вместе с родителями из Алушты, когда ей было 14 лет. Пока проходил семинар, она жила в гостинице. И каждый день восхищало.лась, как здесь вкусно готовят, какие доброжелательные люди:</w:t>
        <w:br/>
        <w:br/>
        <w:t>- Вы представляете, Валерий Владимирович, какой вкусный борщ они готовят. Я готова его есть три раза в день! А какой вкусный у вас шоколад! Просто объедение. И вообще очень хорошие люди.</w:t>
        <w:br/>
        <w:t>- Неужели, Катя, в Англии шоколад невкусный? Или люди плохие? - спросил я.</w:t>
        <w:br/>
        <w:t>- Нет, вкусный, конечно. У нас много разного шоколада. Но у вас он вкуснее. А люди у нас тоже хорошие, но как-то больше закрыты, сосредоточены на своих проблемах. И вообще за последние годы Украина сильно изменилась.</w:t>
        <w:br/>
        <w:br/>
        <w:t>На следующий день Катя попросила разобрать неприятную ситуацию, которая произошла с ней сегодня утром.</w:t>
        <w:br/>
        <w:br/>
        <w:t>- Когда я выходила из гостиницы, чтобы ехать на занятия, я обнаружила, что потеряла 100 долларов. Это, конечно, не такая большая сумма, но все равно неприятно.</w:t>
        <w:br/>
        <w:br/>
        <w:t>- А может быть, у вас их украли? - спросил кто - то из участников тренинга.</w:t>
        <w:br/>
        <w:t>- Нет, - ответила Катя, - они лежали в заднем кармане брюк. И когда я доставала паспорт, они выпали.</w:t>
        <w:br/>
        <w:t>- Ну хорошо, - сказал я, - не важно, как исчезли деньги. Важно, что они пропали. А теперь давайте обратимся к той части подсознания, которая создала эту ситуацию.</w:t>
        <w:br/>
        <w:br/>
        <w:t>- У меня уже есть с ней контакт, - сказала Катя. - Я попросила ее мне ответить, и она сообщила мысленно, что готова со мной общаться.</w:t>
        <w:br/>
        <w:br/>
        <w:t>- Замечательно, -o сказал я, - теперь задайте ей вопрос, для чего нужно было терять деньги. Что в этом для вас позитивного и важного.</w:t>
        <w:br/>
        <w:br/>
        <w:t>. Катя закрыла глаза и "погрузилась" в себя.</w:t>
        <w:br/>
        <w:t>- Какой интересный ответ, - сказала она через некоторое время. -Я получила информацию, что никакой потери денег не было.</w:t>
        <w:br/>
        <w:t>- А что же тогда произошло? - спросил я.</w:t>
        <w:br/>
        <w:t xml:space="preserve">- Ой, как интересно! - воскликнула она с удивлением после очередного погружения в себя. - Оказывается, деньги я действительно выронила, но для того, чтобы они достались тем людям, которых я хотела отблагодарить. Все, я поняла! Со вчерашнего дня я много думала, как поблагодарить людей в гостинице за их внимание и доброту ко мне. Давать чаевые мне было стыдно. У нас в Англии это не принято. </w:t>
        <w:br/>
        <w:br/>
        <w:t xml:space="preserve">Чаевые уже включены в стоимость услуг. Это в Америке от тебя не отойдут, пока ты не дашь. Я думала, а вдруг я обижу людей. Вот я и не знала, как это сделать. А желание отблагодарить было. И мое подсознание решило эту проблему за меня. Теперь эти деньги прямо или косвенно попадут к тем людям, кому нужно. </w:t>
        <w:br/>
        <w:br/>
        <w:t>Слушайте, - продолжала она очень эмоционально, - как здорово! На душе стало так легко. Представляете, потеряла деньги и радуюсь. В очередной раз убеждаюсь, как все справедливо в этом мире и какая прекрасная у вас методика. Спасибо!</w:t>
        <w:br/>
        <w:br/>
        <w:t>Тех, кто не умеет и не хочет делиться, жизнь будет учить делать это. В жизни не может быть застоя энергии. Должно быть постоянное движение и развитие.</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bookmarkStart w:id="11" w:name="12"/>
      <w:bookmarkEnd w:id="11"/>
      <w:r>
        <w:rPr>
          <w:rFonts w:cs="Verdana" w:ascii="Verdana" w:hAnsi="Verdana"/>
          <w:b/>
          <w:bCs/>
          <w:i/>
          <w:iCs/>
          <w:sz w:val="18"/>
          <w:szCs w:val="18"/>
        </w:rPr>
        <w:t>Страх перед большими деньгами</w:t>
      </w:r>
    </w:p>
    <w:p>
      <w:pPr>
        <w:pStyle w:val="Normal"/>
        <w:spacing w:before="100" w:after="100"/>
        <w:rPr>
          <w:sz w:val="18"/>
          <w:szCs w:val="18"/>
        </w:rPr>
      </w:pPr>
      <w:r>
        <w:rPr>
          <w:rFonts w:cs="Verdana" w:ascii="Verdana" w:hAnsi="Verdana"/>
          <w:sz w:val="18"/>
          <w:szCs w:val="18"/>
        </w:rPr>
        <w:t>А сейчас мы поговорим еще об одном страхе. О страхе перед большими деньгами. И вы поймете, что он тесно связан с двумя предыдущими. Даже если у вас сейчас нет этой разновидности страха ввиду вашего "незавидного" материального положения, я думаю, будет не лишним познакомиться с ним и способами избавления от него. Давайте сделаем это заранее, в качестве прививки. Тем более что у вас уже есть, я надеюсь, твердое намерение стать состоятельным, богатым человеком.</w:t>
      </w:r>
    </w:p>
    <w:p>
      <w:pPr>
        <w:pStyle w:val="Normal"/>
        <w:spacing w:before="100" w:after="100"/>
        <w:jc w:val="center"/>
        <w:rPr>
          <w:sz w:val="18"/>
          <w:szCs w:val="18"/>
        </w:rPr>
      </w:pPr>
      <w:bookmarkStart w:id="12" w:name="13"/>
      <w:bookmarkEnd w:id="12"/>
      <w:r>
        <w:rPr>
          <w:rFonts w:cs="Verdana" w:ascii="Verdana" w:hAnsi="Verdana"/>
          <w:b/>
          <w:bCs/>
          <w:i/>
          <w:iCs/>
          <w:sz w:val="18"/>
          <w:szCs w:val="18"/>
        </w:rPr>
        <w:t>Количество денег</w:t>
      </w:r>
    </w:p>
    <w:p>
      <w:pPr>
        <w:pStyle w:val="Normal"/>
        <w:spacing w:before="100" w:after="100"/>
        <w:rPr>
          <w:sz w:val="18"/>
          <w:szCs w:val="18"/>
        </w:rPr>
      </w:pPr>
      <w:r>
        <w:rPr>
          <w:rFonts w:cs="Verdana" w:ascii="Verdana" w:hAnsi="Verdana"/>
          <w:sz w:val="18"/>
          <w:szCs w:val="18"/>
        </w:rPr>
        <w:t>"- Скажите, Шура, честно, сколько вам нужно денег для счастья? - спросил Остап. - Только подсчитайте все.</w:t>
        <w:br/>
        <w:br/>
        <w:t>- Сто рублей, - ответил Балаганов, с сожалением отрываясь от хлеба с колбасой.</w:t>
        <w:br/>
        <w:t>-Да нет, вы меня не поняли. Не на сегодняшний день, а вообще. Для счастья. Ясно? Чтобы вам было хорошо на свете".</w:t>
        <w:br/>
        <w:br/>
        <w:t>А вы, уважаемый читатель, знаете, сколько денег вам нужно для того, чтобы вам было хорошо на свете?</w:t>
        <w:br/>
        <w:t>Какой доход вы хотите иметь в неделю, в месяц, в год?</w:t>
        <w:br/>
        <w:br/>
        <w:t>Только не надо "громких" фраз, типа: "Чем больше, тем лучше". Обычно, когда человек так заявляет, он или не знает, сколько ему нужно денег, или они ему вообще не нужны. Поэтому их у него и нет.</w:t>
        <w:br/>
        <w:br/>
        <w:t>Если у вас нет еще определенной величины, подсчитайте. Учтите свои потребности и потребности своей семьи (вы ведь пока потребитель):</w:t>
        <w:br/>
        <w:t>- плата за жилье (нужен ли ремонт, Или необходимо приобрести новый дом, или пора сменить место жительства?);</w:t>
        <w:br/>
        <w:t>- питание;</w:t>
        <w:br/>
        <w:t>- одежда;</w:t>
        <w:br/>
        <w:t>- уход за телом: тренировки, косметика;</w:t>
        <w:br/>
        <w:t>- развитие, учеба ваша и детей;</w:t>
        <w:br/>
        <w:t>- отдых и развлечения, путешествия;</w:t>
        <w:br/>
        <w:t>- обслуживание автомобиля (бензин, амортизация, текущий ремонт, страховка);</w:t>
        <w:br/>
        <w:t>- бытовая техника;</w:t>
        <w:br/>
        <w:t>- бытовая химия;</w:t>
        <w:br/>
        <w:t>- вложение денег в развитие вашего дела, в объекты инвестиций;</w:t>
        <w:br/>
        <w:t>- помощь людям.</w:t>
        <w:br/>
        <w:br/>
        <w:t>Постарайтесь учесть все. Представьте, что вы действительно решили жить в этом мире, жить долго. И вам просто необходимо иметь деньги как средство.</w:t>
        <w:br/>
        <w:br/>
        <w:t>Какая сумма у вас получилась? Соответствует ли она вашему доходу? Проверьте себя, какие чувства и мысли у вас возникли по поводу этой суммы. Именно с этими мыслеблоками вам и предстоит поработать.</w:t>
        <w:br/>
        <w:t>Я обнаружил, что многие даже не могут помыслить о том, что у них может быть большая сумма денег. Они просто не верят в это.</w:t>
        <w:br/>
        <w:br/>
        <w:t>Однажды я прорабатывал тему денег со своими родителями. Мы выясняли подсознательные блоки, негативные эмоции. Я и не думал, что у моих родителей их так много. Получается, что все это было глубоко в подсознании у меня самого, так как это мои родители. Здесь были страхи и сомнения, жалость к бедным и презрение к богатым, жадность и зависть.</w:t>
        <w:br/>
        <w:br/>
        <w:t>В конце нашего "сеанса" мы составляли новые мыслеобразы и убеждения в отношении денег. Вот тут пришлось потрудиться.</w:t>
        <w:br/>
        <w:br/>
        <w:t>- Вот ты, Валера, утверждаешь, что деньги приходят легко, разными путями и способами, - говорит мама. - Но откуда они придут к нам? Ведь мы пенсионеры, работать уже не в состоянии. Правительство, конечно, проявляет заботу. Повышает нам пенсию регулярно. Но это все мизер.</w:t>
        <w:br/>
        <w:br/>
        <w:t>- Разве что сорвать джекпот в лотерею, - говорит папа.</w:t>
        <w:br/>
        <w:t>- Прекрасно, - соглашаюсь я, - но не нужно ограничивать себя только этим. Дайте волю своему подсознанию. Пусть оно придумает новые и необычные способы привлечь деньги в вашу жизнь. Главное - это особое состояние души, - продолжаю я. - Вам не нужно думать, как и откуда придут деньги. Пусть деньги думают, как это сделать. Вам только нужно верить в это и знать, что это так.</w:t>
        <w:br/>
        <w:br/>
        <w:t>- Вот это, - говорит папа, - самое сложное. Нас семьдесят лет учили, что деньги даются тяжелым трудом, а те, которые приходят легко, не принесут радости или заработаны нечестно. Нас воспитывали рабами. Думаешь, так просто взять и в одночасье изменить свои убеждения!</w:t>
        <w:br/>
        <w:br/>
        <w:t>- Но давайте попробуем, - говорю я. - Прямо сейчас представьте, что вы являетесь хозяевами своего мира, хозяевами денег. Создайте яркий образ, послушайте себя, прочувствуйте все это...</w:t>
        <w:br/>
        <w:t>- У меня, кажется, получилось, -говорит мама</w:t>
        <w:br/>
        <w:t>через некоторое время.</w:t>
        <w:br/>
        <w:br/>
        <w:t>Судя по выражению лица, у нее действительно что-то произошло: глазки блестели, морщинки разгладились, на лице улыбка.</w:t>
        <w:br/>
        <w:br/>
        <w:t>- Сейчас проверим, - говорю я.</w:t>
        <w:br/>
        <w:br/>
        <w:t>После этих слов я одеваюсь и выхожу из квартиры. Родители в небольшом замешательстве.</w:t>
        <w:br/>
        <w:t>Через минуту я звоню в дверь.</w:t>
        <w:br/>
        <w:br/>
        <w:t>Мама открывает дверь и с удивлением смотрит на меня.</w:t>
        <w:br/>
        <w:br/>
        <w:t>- Здравствуйте, мои дорогие родители, - приветствую я их, - сегодня у вас праздник! Я вас поздравляю!</w:t>
        <w:br/>
        <w:t>- Какой праздник? - спрашивает папа, ожидая от меня какой-то подвох.</w:t>
        <w:br/>
        <w:t>- Сегодня Вселенная вместе со мной делает вам подарок.</w:t>
        <w:br/>
        <w:br/>
        <w:t>С этими словами я протягиваю папе 300 гривен, которые заранее приготовил за дверью.</w:t>
        <w:br/>
        <w:br/>
        <w:t>- И этот подарок мы будем делать каждый месяц, - добавляю я.</w:t>
        <w:br/>
        <w:t>- Это в честь чего? - спросил папа.</w:t>
        <w:br/>
        <w:t>- А в честь того, что вы мои родители, мои боги. В честь того, что вы просто есть у меня, и я вас люблю.</w:t>
        <w:br/>
        <w:t>- Ну надо же, - говорит мама, - работает твоя система! Да так быстро! Спасибо, сынок!</w:t>
        <w:br/>
        <w:t>Из всего вышесказанного логично вытекает следующая формула денег:</w:t>
        <w:br/>
        <w:br/>
        <w:t>"У человека всегда ровно столько денег, сколько он готов иметь и сколько ему необходимо на данный момент времени. Меньше - плохо, больше - тоже плохо".</w:t>
      </w:r>
    </w:p>
    <w:p>
      <w:pPr>
        <w:pStyle w:val="Normal"/>
        <w:spacing w:before="100" w:after="100"/>
        <w:jc w:val="center"/>
        <w:rPr>
          <w:sz w:val="18"/>
          <w:szCs w:val="18"/>
        </w:rPr>
      </w:pPr>
      <w:r>
        <w:rPr>
          <w:rFonts w:cs="Verdana" w:ascii="Verdana" w:hAnsi="Verdana"/>
          <w:sz w:val="18"/>
          <w:szCs w:val="18"/>
        </w:rPr>
        <w:drawing>
          <wp:inline distT="0" distB="0" distL="0" distR="0">
            <wp:extent cx="1706245"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79" r="-22" b="-179"/>
                    <a:stretch>
                      <a:fillRect/>
                    </a:stretch>
                  </pic:blipFill>
                  <pic:spPr bwMode="auto">
                    <a:xfrm>
                      <a:off x="0" y="0"/>
                      <a:ext cx="1706245" cy="208280"/>
                    </a:xfrm>
                    <a:prstGeom prst="rect">
                      <a:avLst/>
                    </a:prstGeom>
                  </pic:spPr>
                </pic:pic>
              </a:graphicData>
            </a:graphic>
          </wp:inline>
        </w:drawing>
      </w:r>
    </w:p>
    <w:p>
      <w:pPr>
        <w:pStyle w:val="Normal"/>
        <w:spacing w:before="100" w:after="100"/>
        <w:rPr>
          <w:sz w:val="18"/>
          <w:szCs w:val="18"/>
        </w:rPr>
      </w:pPr>
      <w:r>
        <w:rPr>
          <w:rFonts w:cs="Verdana" w:ascii="Verdana" w:hAnsi="Verdana"/>
          <w:sz w:val="18"/>
          <w:szCs w:val="18"/>
        </w:rPr>
        <w:t>Помню, как на одном из моих семинаров женщина встала и громко заявила, чтобы слышали все участники:</w:t>
        <w:br/>
        <w:t>- Мне нужно сто миллионов!</w:t>
        <w:br/>
        <w:t>По залу прошло оживление.</w:t>
        <w:br/>
        <w:t>- Сто миллионов чего? - переспросил я.</w:t>
        <w:br/>
        <w:t>- Долларов, чего же еще.</w:t>
        <w:br/>
        <w:t>- Екатерина, а для чего такая сумма?</w:t>
        <w:br/>
        <w:t>- Я хочу во всем мире сделать пункты ликбеза, в которых будут обучать людей новой модели сознания, которая описана в ваших книгах. Почему советская власть научила людей быстро читать и писать? Да потому что везде, даже в глухой деревне, были созданы ликвидаторы безграмотности. Это то, что нам сейчас нужно. Вы ведь говорили, что для того, чтобы весь мир изменился, нужно, чтобы новой моделью сознания владело большинство людей. Вот в таких пунктах, которые я открою во всем мире, люди и будут получать новые знания!</w:t>
        <w:br/>
        <w:t>Зал зааплодировал.</w:t>
        <w:br/>
        <w:br/>
        <w:t>- Катя, мне нравится ваша идея. Это здорово! Но позвольте спросить, откуда у вас в намерении такая сумма - сто миллионов? Почему не сто тысяч или, например, миллиард?</w:t>
        <w:br/>
        <w:br/>
        <w:t>- Ну, сто тысяч, думаю, будет маловато. А вот сто миллионов в самый раз. Но можно и миллиард.</w:t>
        <w:br/>
        <w:br/>
        <w:t>Один мужчина в зале поднял руку и спросил:</w:t>
        <w:br/>
        <w:br/>
        <w:t>- Екатерина, извините за нескромный вопрос, а какой доход у вас сейчас?</w:t>
        <w:br/>
        <w:t>- Моя зарплата три тысячи рублей в месяц. Если перевести на доллары, то это почти сто долларов.</w:t>
        <w:br/>
        <w:br/>
        <w:t>Мужчина явно был удовлетворен ответом.</w:t>
        <w:br/>
        <w:br/>
        <w:t>- Я услышал то, что ожидал услышать. Екатерина, вам нужно сначала составить бизнес-план, а уже потом говорить о деньгах.</w:t>
        <w:br/>
        <w:t>- И у меня, Катя, - сказал я, - есть к вам один вопрос.</w:t>
        <w:br/>
        <w:t>- Задавайте, - сказала она.</w:t>
        <w:br/>
        <w:t>- Сколько вам нужно денег для того, чтобы заниматься ликвидацией безграмотности в своем родном городе?</w:t>
        <w:br/>
        <w:t>- Я думаю, что нисколько.</w:t>
        <w:br/>
        <w:br/>
        <w:t>Многие люди в зале были удивлены ответом.</w:t>
        <w:br/>
        <w:br/>
        <w:t>- Я могу делать это в свободное от работы время в своей квартире. Валерий Владимирович, - добавила она, - я поняла. Мне нужно начать с малого. Попробовать, как это у меня получится. И когда я буду готова, деньги у меня появятся. Спасибо!</w:t>
        <w:br/>
        <w:br/>
        <w:t>Если у вас нет нужной суммы денег, проверьте свои убеждения в отношении последних. На самом деле, вы не готовы их иметь в таком количестве или не хотите.</w:t>
        <w:br/>
        <w:br/>
        <w:t>Когда денег появляется слишком много и сразу, то могут возникнуть проблемы со здоровьем, со свободой или с жизнью. Человек может страдать как от недостатка денег, так и от избытка последних.</w:t>
        <w:br/>
        <w:br/>
        <w:t>Большое количество денег часто не решает проблем. Есть люди, которые получают много денег, но все равно умудряются залезть в долги. Если вы при малом количестве не имели радости и счастья, то при большом - и подавно. Проблем только прибавится. Еще больше страхов, напряжения, сомнений и тревоги.</w:t>
        <w:br/>
        <w:br/>
        <w:t>Такой человек в клещах забот. А цель - не жизнь, нет. Цель - заработать больше денег. Или вообще забыться. Если у вас такой образ жизни, то дело совсем не в деньгах и даже не в их количестве.</w:t>
        <w:br/>
        <w:br/>
        <w:t>По дороге в Ригу, на семинар, со мной в купе ехал мужчина. У него свой бизнес в Латвии. Он держался очень уверенно и респектабельно. Много шутил. Старался понравиться женщинам.</w:t>
        <w:br/>
        <w:t>Но что интересно!</w:t>
        <w:br/>
        <w:br/>
        <w:t>Таможенник из всего вагона для "шмона" выбрал именно его. Переворошил все его вещи.</w:t>
        <w:br/>
        <w:t>И спал этот крутой бизнесмен очень беспокойно, всю ночь ворочался, храпел, и несколько раз я отчетливо слышал, как он стонал во сне: "Не надо, не трогайте меня, я боюсь".</w:t>
        <w:br/>
        <w:br/>
        <w:t>Как же тут не переживать. Ведь кругом завистники и недоброжелатели, желающие завладеть всем твоим состоянием, которое ты нажил.</w:t>
        <w:br/>
        <w:br/>
        <w:t>Именно поэтому многие состоятельные люди окружают себя охраной, прячутся от окружающего мира за высокими заборами, в бронированных машинах. Но никакая защита не поможет, так как страх в самой душе.</w:t>
        <w:br/>
        <w:br/>
        <w:t>Человек сознательно и бессознательно создает свой мир. И наш подсознательный разум, как верный страж, заботится о нас. И поэтому впускает деньги в нашу жизнь в таком количестве и такими порциями, чтобы это было безопасно.</w:t>
        <w:br/>
        <w:br/>
        <w:t>Если появляется страх перед большими деньгами - это сигнал о том, что ваша жизнь в опасности. И дело здесь даже не в деньгах.</w:t>
        <w:br/>
        <w:br/>
        <w:t>Напомню, что деньги - это лишь средство. Средство по реализации в жизни наших желаний и намерений. А если эти желания и намерения могут привести человека к гибели или нанести непоправимый вред окружающему миру, то подсознание, как верный страж, будет оберегать нас от денег.</w:t>
        <w:br/>
      </w:r>
      <w:r>
        <w:rPr>
          <w:rFonts w:cs="Verdana" w:ascii="Verdana" w:hAnsi="Verdana"/>
          <w:b/>
          <w:bCs/>
          <w:i/>
          <w:iCs/>
          <w:sz w:val="18"/>
          <w:szCs w:val="18"/>
        </w:rPr>
        <w:br/>
        <w:t>ТЕСТ</w:t>
      </w:r>
      <w:r>
        <w:rPr>
          <w:rFonts w:cs="Verdana" w:ascii="Verdana" w:hAnsi="Verdana"/>
          <w:sz w:val="18"/>
          <w:szCs w:val="18"/>
        </w:rPr>
        <w:br/>
        <w:t>А сейчас небольшой тест.</w:t>
        <w:br/>
        <w:t>Представьте. Ночь. Город. Вы в незнакомом районе. У вас в кармане или в сумке деньги. С какой суммой денег вы будете чувствовать себя абсолютно спокойно?</w:t>
        <w:br/>
        <w:br/>
        <w:t>Это и есть та сумма, к которой вы готовы. Если вы в жизни получаете больше этой суммы - порадуйтесь. Вселенная дает вам аванс.</w:t>
        <w:br/>
        <w:br/>
        <w:t>-Вы знаете, - сказал один участник семинара, - я не то что с деньгами, а и без денег не пошел бы по ночному городу. Здесь уже на первом месте выступает страх за свою жизнь.</w:t>
        <w:br/>
        <w:t>А что такое страх за свою жизнь?</w:t>
        <w:br/>
        <w:br/>
        <w:t>Это скрытое нежелание жить в этом мире. А об этом мы уже говорили. Если вы не хотите жить, то зачем вам деньги и любые материальные блага?!</w:t>
        <w:br/>
        <w:br/>
        <w:t>Как же избавиться от любых страхов и беспокойств в отношении денег, чтобы не ждать, когда Вселенная начнет отрывать от них насильно?</w:t>
        <w:br/>
      </w:r>
      <w:r>
        <w:rPr>
          <w:rFonts w:cs="Verdana" w:ascii="Verdana" w:hAnsi="Verdana"/>
          <w:b/>
          <w:bCs/>
          <w:i/>
          <w:iCs/>
          <w:sz w:val="18"/>
          <w:szCs w:val="18"/>
        </w:rPr>
        <w:br/>
        <w:t>Упражнение "ПРЕВРАЩЕНИЕ ОБРАЗА ДЕНЕГ"</w:t>
      </w:r>
      <w:r>
        <w:rPr>
          <w:rFonts w:cs="Verdana" w:ascii="Verdana" w:hAnsi="Verdana"/>
          <w:sz w:val="18"/>
          <w:szCs w:val="18"/>
        </w:rPr>
        <w:br/>
        <w:t>Это очень эффективное упражнение. Оно поможет изменить ваше мышление. Я уже публиковал его в одной из моих книг, когда речь шла о подарках. Обязательно проделайте его несколько раз в разных ситуациях, и тогда вы обязательно будете богатым человеком.</w:t>
        <w:br/>
        <w:br/>
        <w:t>Выполняется оно в несколько этапов.</w:t>
        <w:br/>
        <w:br/>
      </w:r>
      <w:r>
        <w:rPr>
          <w:rFonts w:cs="Verdana" w:ascii="Verdana" w:hAnsi="Verdana"/>
          <w:b/>
          <w:bCs/>
          <w:sz w:val="18"/>
          <w:szCs w:val="18"/>
        </w:rPr>
        <w:t>ШАГ 1.</w:t>
      </w:r>
      <w:r>
        <w:rPr>
          <w:rFonts w:cs="Verdana" w:ascii="Verdana" w:hAnsi="Verdana"/>
          <w:sz w:val="18"/>
          <w:szCs w:val="18"/>
        </w:rPr>
        <w:t xml:space="preserve"> Определение пускового образа.</w:t>
        <w:br/>
        <w:t>Определите пусковой образ. Что это такое? Это та неприятная картинка, связанная с деньгами, которая запускала у вас чувство беспокойства и страха.</w:t>
        <w:br/>
        <w:br/>
        <w:t>Например, в некоторых случаях это может быть образ пустого кошелька. В этот момент внутренний голос говорит о том, что до зарплаты еще две недели, а денег уже нет.</w:t>
        <w:br/>
        <w:br/>
        <w:t>В другом случае это вид пустого холодильника. И при этом мысль о том, что продукты покупать не на что.</w:t>
        <w:br/>
        <w:t>Один мужчина на семинаре говорил о том, что беспокойство по поводу денег у него появляется тогда, когда он видит большие счета, по которым надо платить. .</w:t>
        <w:br/>
        <w:t>В общем, найдите свой пусковой образ.</w:t>
        <w:br/>
        <w:t>Теперь сделайте его маленьким, и пусть он исчезнет.</w:t>
        <w:br/>
        <w:br/>
      </w:r>
      <w:r>
        <w:rPr>
          <w:rFonts w:cs="Verdana" w:ascii="Verdana" w:hAnsi="Verdana"/>
          <w:b/>
          <w:bCs/>
          <w:sz w:val="18"/>
          <w:szCs w:val="18"/>
        </w:rPr>
        <w:t>ШАГ 2.</w:t>
      </w:r>
      <w:r>
        <w:rPr>
          <w:rFonts w:cs="Verdana" w:ascii="Verdana" w:hAnsi="Verdana"/>
          <w:sz w:val="18"/>
          <w:szCs w:val="18"/>
        </w:rPr>
        <w:t xml:space="preserve"> Создание желаемого образа.</w:t>
        <w:br/>
        <w:t>Создайте в своем воображении образ себя в будущем, уже решившим проблему с деньгами. То есть представьте себя уже состоятельным человеком, богатым, спокойным по поводу денег. Подумайте о том, что вы являетесь хозяином денег. Деньги сами приходят к вам.</w:t>
        <w:br/>
        <w:br/>
        <w:t>Посмотрите на этот образ внимательно. Как выглядит лицо, выражение глаз, мимика? Как вы дышите там, в этом образе? Что при этом чувствуете?</w:t>
        <w:br/>
        <w:br/>
        <w:t>Пусть ваш образ будет ярким, манящим, зовущим за собой.</w:t>
        <w:br/>
        <w:br/>
      </w:r>
      <w:r>
        <w:rPr>
          <w:rFonts w:cs="Verdana" w:ascii="Verdana" w:hAnsi="Verdana"/>
          <w:b/>
          <w:bCs/>
          <w:sz w:val="18"/>
          <w:szCs w:val="18"/>
        </w:rPr>
        <w:t>ШАГ 3.</w:t>
      </w:r>
      <w:r>
        <w:rPr>
          <w:rFonts w:cs="Verdana" w:ascii="Verdana" w:hAnsi="Verdana"/>
          <w:sz w:val="18"/>
          <w:szCs w:val="18"/>
        </w:rPr>
        <w:t xml:space="preserve"> Превращение (трансформация) образов.</w:t>
        <w:br/>
        <w:t>Теперь давайте трансформируем картинку беспокойства в ваш новый образ.</w:t>
        <w:br/>
        <w:t>Посмотрите на этот образ внимательно. Как выглядит лицо, выражение глаз, мимика? Как вы дышите там, в этом образе? Что при этом чувствуете?</w:t>
        <w:br/>
        <w:t>Пусть ваш образ будет ярким, манящим, зовущим за собой.</w:t>
        <w:br/>
        <w:br/>
      </w:r>
      <w:r>
        <w:rPr>
          <w:rFonts w:cs="Verdana" w:ascii="Verdana" w:hAnsi="Verdana"/>
          <w:b/>
          <w:bCs/>
          <w:sz w:val="18"/>
          <w:szCs w:val="18"/>
        </w:rPr>
        <w:t>ШАГ 3.</w:t>
      </w:r>
      <w:r>
        <w:rPr>
          <w:rFonts w:cs="Verdana" w:ascii="Verdana" w:hAnsi="Verdana"/>
          <w:sz w:val="18"/>
          <w:szCs w:val="18"/>
        </w:rPr>
        <w:t xml:space="preserve"> Превращение (трансформация) образов.</w:t>
        <w:br/>
        <w:t>Теперь давайте трансформируем картинку беспокойства в ваш новый образ.</w:t>
      </w:r>
    </w:p>
    <w:p>
      <w:pPr>
        <w:pStyle w:val="Normal"/>
        <w:spacing w:before="100" w:after="100"/>
        <w:jc w:val="center"/>
        <w:rPr>
          <w:sz w:val="18"/>
          <w:szCs w:val="18"/>
        </w:rPr>
      </w:pPr>
      <w:r>
        <w:rPr>
          <w:rFonts w:cs="Verdana" w:ascii="Verdana" w:hAnsi="Verdana"/>
          <w:sz w:val="18"/>
          <w:szCs w:val="18"/>
        </w:rPr>
        <w:drawing>
          <wp:inline distT="0" distB="0" distL="0" distR="0">
            <wp:extent cx="1428750"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4" r="-26" b="-34"/>
                    <a:stretch>
                      <a:fillRect/>
                    </a:stretch>
                  </pic:blipFill>
                  <pic:spPr bwMode="auto">
                    <a:xfrm>
                      <a:off x="0" y="0"/>
                      <a:ext cx="1428750" cy="1104900"/>
                    </a:xfrm>
                    <a:prstGeom prst="rect">
                      <a:avLst/>
                    </a:prstGeom>
                  </pic:spPr>
                </pic:pic>
              </a:graphicData>
            </a:graphic>
          </wp:inline>
        </w:drawing>
      </w:r>
    </w:p>
    <w:p>
      <w:pPr>
        <w:pStyle w:val="Normal"/>
        <w:spacing w:before="100" w:after="100"/>
        <w:rPr>
          <w:sz w:val="18"/>
          <w:szCs w:val="18"/>
        </w:rPr>
      </w:pPr>
      <w:r>
        <w:rPr>
          <w:rFonts w:cs="Verdana" w:ascii="Verdana" w:hAnsi="Verdana"/>
          <w:sz w:val="18"/>
          <w:szCs w:val="18"/>
        </w:rPr>
        <w:t>Представьте перед собой экран. В левый нижний угол (или правый) поместите свой новый образ. Сделайте его маленьким и темным. Все остальное место на вашем воображаемом экране занимает картинка с проблемным поведением. Мы условно назвали ее "пусковая картинка".</w:t>
        <w:br/>
        <w:br/>
        <w:t>Теперь по команде быстро увеличьте размер и яркость нового образа, и пусть он закроет полностью "пусковую картинку", а старый образ с проблемным поведением потемнеет и исчезнет.</w:t>
      </w:r>
    </w:p>
    <w:p>
      <w:pPr>
        <w:pStyle w:val="Normal"/>
        <w:spacing w:before="100" w:after="100"/>
        <w:jc w:val="center"/>
        <w:rPr>
          <w:sz w:val="18"/>
          <w:szCs w:val="18"/>
        </w:rPr>
      </w:pPr>
      <w:r>
        <w:rPr>
          <w:rFonts w:cs="Verdana" w:ascii="Verdana" w:hAnsi="Verdana"/>
          <w:sz w:val="18"/>
          <w:szCs w:val="18"/>
        </w:rPr>
        <w:drawing>
          <wp:inline distT="0" distB="0" distL="0" distR="0">
            <wp:extent cx="1579880" cy="1228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1" r="-24" b="-31"/>
                    <a:stretch>
                      <a:fillRect/>
                    </a:stretch>
                  </pic:blipFill>
                  <pic:spPr bwMode="auto">
                    <a:xfrm>
                      <a:off x="0" y="0"/>
                      <a:ext cx="1579880" cy="1228725"/>
                    </a:xfrm>
                    <a:prstGeom prst="rect">
                      <a:avLst/>
                    </a:prstGeom>
                  </pic:spPr>
                </pic:pic>
              </a:graphicData>
            </a:graphic>
          </wp:inline>
        </w:drawing>
      </w:r>
    </w:p>
    <w:p>
      <w:pPr>
        <w:pStyle w:val="Normal"/>
        <w:spacing w:before="100" w:after="100"/>
        <w:rPr>
          <w:sz w:val="18"/>
          <w:szCs w:val="18"/>
        </w:rPr>
      </w:pPr>
      <w:r>
        <w:rPr>
          <w:rFonts w:cs="Verdana" w:ascii="Verdana" w:hAnsi="Verdana"/>
          <w:sz w:val="18"/>
          <w:szCs w:val="18"/>
        </w:rPr>
        <w:t>Затем вернитесь внутрь себя и проделайте всю процедуру снова.</w:t>
        <w:br/>
        <w:t>Опять отвлекитесь.</w:t>
        <w:br/>
        <w:br/>
        <w:t>И так - 5-7 раз.</w:t>
        <w:br/>
        <w:br/>
        <w:t>Доведите до автоматизма. Пусть сама мысль о проблемном поведении, о деньгах тут же вызовет появление нового образа - образа человека состоятельного, являющегося хозяином денег и мира материальных вещей.</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sz w:val="18"/>
          <w:szCs w:val="18"/>
        </w:rPr>
        <w:drawing>
          <wp:inline distT="0" distB="0" distL="0" distR="0">
            <wp:extent cx="1256030" cy="124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0" r="-30" b="-30"/>
                    <a:stretch>
                      <a:fillRect/>
                    </a:stretch>
                  </pic:blipFill>
                  <pic:spPr bwMode="auto">
                    <a:xfrm>
                      <a:off x="0" y="0"/>
                      <a:ext cx="1256030" cy="1247775"/>
                    </a:xfrm>
                    <a:prstGeom prst="rect">
                      <a:avLst/>
                    </a:prstGeom>
                  </pic:spPr>
                </pic:pic>
              </a:graphicData>
            </a:graphic>
          </wp:inline>
        </w:drawing>
      </w:r>
    </w:p>
    <w:p>
      <w:pPr>
        <w:pStyle w:val="Normal"/>
        <w:spacing w:before="100" w:after="100"/>
        <w:jc w:val="center"/>
        <w:rPr>
          <w:sz w:val="18"/>
          <w:szCs w:val="18"/>
        </w:rPr>
      </w:pPr>
      <w:r>
        <w:rPr>
          <w:sz w:val="18"/>
          <w:szCs w:val="18"/>
        </w:rPr>
        <w:t> </w:t>
      </w:r>
    </w:p>
    <w:p>
      <w:pPr>
        <w:pStyle w:val="Normal"/>
        <w:spacing w:before="100" w:after="100"/>
        <w:rPr>
          <w:sz w:val="18"/>
          <w:szCs w:val="18"/>
        </w:rPr>
      </w:pPr>
      <w:r>
        <w:rPr>
          <w:rFonts w:cs="Verdana" w:ascii="Verdana" w:hAnsi="Verdana"/>
          <w:b/>
          <w:bCs/>
          <w:sz w:val="18"/>
          <w:szCs w:val="18"/>
        </w:rPr>
        <w:t>ШАГ 4.</w:t>
      </w:r>
      <w:r>
        <w:rPr>
          <w:rFonts w:cs="Verdana" w:ascii="Verdana" w:hAnsi="Verdana"/>
          <w:sz w:val="18"/>
          <w:szCs w:val="18"/>
        </w:rPr>
        <w:t xml:space="preserve"> Проверка.</w:t>
        <w:br/>
        <w:t>Теперь вспомните ту первую "пусковую картинку". Попытайтесь ее удержать.</w:t>
        <w:br/>
        <w:t>Что происходит?</w:t>
        <w:br/>
        <w:t>Если процедура была проделана правильно, старая картинка будет исчезать, и на ее месте автоматически появится ваш новый прекрасный образ.</w:t>
        <w:br/>
        <w:br/>
        <w:t>Техника "Превращение образов" поможет не только избавиться от страха, беспокойства и тревоги, но и поможет все внутри вас - и мышление, и поведение - направить на достижение желаемого результата.</w:t>
        <w:br/>
        <w:br/>
        <w:t>Кроме того, та энергия, которую вы отдали когда-то эгрегору или образу денег, теперь начинает возвращаться к вам. Вы сможете почувствовать это.</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bookmarkStart w:id="13" w:name="14"/>
      <w:bookmarkEnd w:id="13"/>
      <w:r>
        <w:rPr>
          <w:rFonts w:cs="Verdana" w:ascii="Verdana" w:hAnsi="Verdana"/>
          <w:b/>
          <w:bCs/>
          <w:i/>
          <w:iCs/>
          <w:sz w:val="18"/>
          <w:szCs w:val="18"/>
        </w:rPr>
        <w:t>ЖАДНОСТЬ</w:t>
      </w:r>
    </w:p>
    <w:p>
      <w:pPr>
        <w:pStyle w:val="Normal"/>
        <w:spacing w:before="100" w:after="100"/>
        <w:rPr>
          <w:sz w:val="18"/>
          <w:szCs w:val="18"/>
        </w:rPr>
      </w:pPr>
      <w:r>
        <w:rPr>
          <w:rFonts w:cs="Verdana" w:ascii="Verdana" w:hAnsi="Verdana"/>
          <w:sz w:val="18"/>
          <w:szCs w:val="18"/>
        </w:rPr>
        <w:t>Это еще один внутренний блок, который стоит на пути к богатству.</w:t>
        <w:br/>
        <w:t>Человек жадный чрезмерно стремится удовлетворить какое-либо свое желание. И при этом потребительски относится к окружающему миру, разрушая его. Если это касается денег, то он буквально зацикливается на последних. В таком случае подсознание вынуждено ограничить количество денег в жизни этого человека. Или через "урезание" притока денег, или через потерю.</w:t>
        <w:br/>
        <w:br/>
        <w:t>Но есть еще один скрытый аспект жадности. Это экономия и крайнее ее проявление - скупость (не путать с бережливостью). Да-да, дорогие мои! Экономия и скупость - это производные жадности, потому что, как и жадность, исходят из ограничений.</w:t>
        <w:br/>
        <w:br/>
        <w:t>Человек скупой хочет иметь достаток в жизни, но он сам ограничивает себя. Он избегает всяких расходов. Он не склонен отдавать. А если ты не отдаешь, то и не получишь.</w:t>
        <w:br/>
        <w:t>И жадность и скупость неизбежно ведут человека к бедности.</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bookmarkStart w:id="14" w:name="15"/>
      <w:bookmarkEnd w:id="14"/>
      <w:r>
        <w:rPr>
          <w:rFonts w:cs="Verdana" w:ascii="Verdana" w:hAnsi="Verdana"/>
          <w:b/>
          <w:bCs/>
          <w:i/>
          <w:iCs/>
          <w:sz w:val="18"/>
          <w:szCs w:val="18"/>
        </w:rPr>
        <w:t>Формирование сознания изобилия</w:t>
      </w:r>
    </w:p>
    <w:p>
      <w:pPr>
        <w:pStyle w:val="Normal"/>
        <w:spacing w:before="100" w:after="100"/>
        <w:rPr>
          <w:sz w:val="18"/>
          <w:szCs w:val="18"/>
        </w:rPr>
      </w:pPr>
      <w:r>
        <w:rPr>
          <w:rFonts w:cs="Verdana" w:ascii="Verdana" w:hAnsi="Verdana"/>
          <w:sz w:val="18"/>
          <w:szCs w:val="18"/>
        </w:rPr>
        <w:t>На пути к богатству нам с вами необходимо сформировать сознание изобилия.</w:t>
        <w:br/>
        <w:t>Для начала сформулируем принцип изобилия: . "В этом мире есть все, что мне нужно, и в достаточном количестве".</w:t>
        <w:br/>
        <w:br/>
        <w:t>Из этого принципа следует, что сначала нужно четко определить, что вам необходимо для счастливой жизни. Если вы читали мою вторую книгу "Сила Намерения", то вы уже знаете, как это сделать.</w:t>
        <w:br/>
        <w:t>Далее необходимо воспользоваться другим важным принципом:</w:t>
        <w:br/>
        <w:br/>
        <w:t>"Наличие в моей жизни какого-либо предмета зависит от моих мыслей в отношении меня самого и в отношении этого предмета".</w:t>
        <w:br/>
        <w:br/>
        <w:t>Другими словами, у меня на данный момент времени уже есть все, что мне нужно. Окружающий мир соответствует моим мыслям и убеждениям. Если вас что-то не устраивает и вы хотите большего - поменяйте свои установки.</w:t>
        <w:br/>
        <w:br/>
        <w:t>Теперь применим принцип изобилия к деньгам:</w:t>
        <w:br/>
        <w:t>"В этом мире есть деньги в достаточном количестве. Для того чтобы у меня было достаточное количество денег, мне нужно поменять мои убеждения в отношении меня самого и денег".</w:t>
        <w:br/>
        <w:br/>
        <w:t>Что же это за убеждения, которые ограничивают количество денег в жизни? И каковы должны быть мысли, чтобы жить в достатке?</w:t>
        <w:br/>
        <w:br/>
        <w:t>Давайте проведем сравнительный анализ.</w:t>
        <w:br/>
        <w:t>Для примера возьмем такое расхожее высказывание:</w:t>
        <w:br/>
        <w:t>"У людей нет денег".</w:t>
        <w:br/>
        <w:br/>
        <w:t>Его можно услышать где угодно: на рынке, в транспорте, внутри себя. Верите ли вы в это, уважаемый читатель? Если да, то вы уже бедный человек или на пути к бедности и нищете. Почему? Да потому, что это утверждение - прямое пожелание людям, чтобы у них не было денег. А что я отдаю - то и получаю. Тем более деньги приходят ко мне от других людей. А если у них нет денег? Тогда откуда им взяться у меня?!</w:t>
        <w:br/>
        <w:t>Дорогие мои, неужели у людей действительно нет денег?</w:t>
        <w:br/>
        <w:br/>
        <w:t>Ведь даже у последнего бомжа всегда найдется несколько копеек. А всего одна копейка - это уже деньги.</w:t>
        <w:br/>
        <w:t>Выведем новое утверждение, которое будет способствовать увеличению денег в нашей жизни:</w:t>
        <w:br/>
        <w:t>"Получается, что у людей есть деньги. У каждого человека ровно столько денег, сколько он готов иметь или сколько ему необходимо".</w:t>
        <w:br/>
        <w:br/>
        <w:t>Возьмем другое "любимое" утверждение:</w:t>
        <w:br/>
        <w:t>"У меня нет денег".</w:t>
        <w:br/>
        <w:t>Ребенок просит маму:</w:t>
        <w:br/>
        <w:t>- Мама, купи игрушку!</w:t>
        <w:br/>
        <w:t>- Отстань, - отвечает она, -у меня нет денег. И тащит ребенка прочь от прилавка.</w:t>
        <w:br/>
        <w:br/>
        <w:t>Все! Это программа на исчезновение денег.</w:t>
        <w:br/>
        <w:t>К вам приходит знакомый и просит в долг.</w:t>
        <w:br/>
        <w:br/>
        <w:t>- Ты знаешь, - отвечаете вы, пряча глаза, - у меня нет денег.</w:t>
        <w:br/>
        <w:t>Это та же программа.</w:t>
        <w:br/>
        <w:br/>
        <w:t>Вы заходите в магазин и смотрите на вещь и на цену.</w:t>
        <w:br/>
        <w:t>"Это дорогая вещь, -проносится у вас в голове, - я не могу себе этого позволить".</w:t>
        <w:br/>
        <w:t>Все та же программа.</w:t>
        <w:br/>
        <w:t>Звонок в дверь.</w:t>
        <w:br/>
        <w:br/>
        <w:t>- Кто там?</w:t>
        <w:br/>
        <w:t>- Это из ЖЭКа. Вы хотите поставить металлическую дверь?</w:t>
        <w:br/>
        <w:t>- Нет, боже упаси. Мы - нищие. Да у нас и воровать-то нечего.</w:t>
        <w:br/>
        <w:br/>
        <w:t>Таких примеров можно привести множество. Их объединяет одно - программирование на отсутствие денег!</w:t>
        <w:br/>
        <w:t>Новое утверждение:</w:t>
        <w:br/>
        <w:t>"Уменя всегда есть деньги в достаточном количестве".</w:t>
      </w:r>
    </w:p>
    <w:p>
      <w:pPr>
        <w:pStyle w:val="Normal"/>
        <w:spacing w:before="100" w:after="100"/>
        <w:rPr>
          <w:sz w:val="18"/>
          <w:szCs w:val="18"/>
        </w:rPr>
      </w:pPr>
      <w:r>
        <w:rPr>
          <w:sz w:val="18"/>
          <w:szCs w:val="18"/>
        </w:rPr>
        <w:t> </w:t>
      </w:r>
    </w:p>
    <w:p>
      <w:pPr>
        <w:pStyle w:val="Normal"/>
        <w:spacing w:before="100" w:after="100"/>
        <w:jc w:val="center"/>
        <w:rPr>
          <w:sz w:val="18"/>
          <w:szCs w:val="18"/>
        </w:rPr>
      </w:pPr>
      <w:bookmarkStart w:id="15" w:name="16"/>
      <w:bookmarkEnd w:id="15"/>
      <w:r>
        <w:rPr>
          <w:rFonts w:cs="Verdana" w:ascii="Verdana" w:hAnsi="Verdana"/>
          <w:b/>
          <w:bCs/>
          <w:i/>
          <w:iCs/>
          <w:sz w:val="18"/>
          <w:szCs w:val="18"/>
        </w:rPr>
        <w:t>Освободите пространство</w:t>
      </w:r>
    </w:p>
    <w:p>
      <w:pPr>
        <w:pStyle w:val="Normal"/>
        <w:spacing w:before="100" w:after="100"/>
        <w:rPr>
          <w:sz w:val="18"/>
          <w:szCs w:val="18"/>
        </w:rPr>
      </w:pPr>
      <w:r>
        <w:rPr>
          <w:rFonts w:cs="Verdana" w:ascii="Verdana" w:hAnsi="Verdana"/>
          <w:sz w:val="18"/>
          <w:szCs w:val="18"/>
        </w:rPr>
        <w:t>Переберите и пересмотрите вещи в доме. Избавьтесь от ненужных. Раздарите или отнесите в общество Красного Креста. Выбросите совсем старые. Освободите пространство. Оно вам скоро понадобится для новых вещей и идей.</w:t>
        <w:br/>
        <w:br/>
        <w:t>Расстаньтесь со старыми вещами и тем прошлым, которое с ними связано. Надо идти вперед.</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bookmarkStart w:id="16" w:name="17"/>
      <w:bookmarkEnd w:id="16"/>
      <w:r>
        <w:rPr>
          <w:rFonts w:cs="Verdana" w:ascii="Verdana" w:hAnsi="Verdana"/>
          <w:b/>
          <w:bCs/>
          <w:i/>
          <w:iCs/>
          <w:sz w:val="18"/>
          <w:szCs w:val="18"/>
        </w:rPr>
        <w:t>Бережное отношение к окружающему миру</w:t>
      </w:r>
    </w:p>
    <w:p>
      <w:pPr>
        <w:pStyle w:val="Normal"/>
        <w:spacing w:before="100" w:after="100"/>
        <w:rPr>
          <w:sz w:val="18"/>
          <w:szCs w:val="18"/>
        </w:rPr>
      </w:pPr>
      <w:r>
        <w:rPr>
          <w:rFonts w:cs="Verdana" w:ascii="Verdana" w:hAnsi="Verdana"/>
          <w:sz w:val="18"/>
          <w:szCs w:val="18"/>
        </w:rPr>
        <w:t>Прикасайтесь к окружающему миру, к Природе и к людям очень бережно. Берите то, что вам нужно, в меру. Ни больше ни меньше.</w:t>
        <w:br/>
        <w:br/>
        <w:t>Кстати, именно жадность и скупость порождают дефицит и голод.</w:t>
        <w:br/>
        <w:t>"Советские" люди помнят время, когда, завидев очередь, стремились к ней с одним "магическим" вопросом: "Что дают?" Скупали все. Надо не надо - бери. Как говорится у нас на Украине: "Щоб було".</w:t>
        <w:br/>
        <w:br/>
        <w:t>Некоторые пожилые люди, кто пережил голод до и во время войны, по-прежнему, хотя прошло уже много лет, продолжают делать запасы.</w:t>
        <w:br/>
        <w:br/>
        <w:t>Не выжимайте из окружающего мира все до последней капли. Всегда помните, что окружающий мир - это ваш мир, это вы сами в разных ипостасях, в разных проявлениях.</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bookmarkStart w:id="17" w:name="18"/>
      <w:bookmarkEnd w:id="17"/>
      <w:r>
        <w:rPr>
          <w:rFonts w:cs="Verdana" w:ascii="Verdana" w:hAnsi="Verdana"/>
          <w:b/>
          <w:bCs/>
          <w:i/>
          <w:iCs/>
          <w:sz w:val="18"/>
          <w:szCs w:val="18"/>
        </w:rPr>
        <w:t>Будьте щедрыми. Научитесь дарить</w:t>
      </w:r>
    </w:p>
    <w:p>
      <w:pPr>
        <w:pStyle w:val="Normal"/>
        <w:spacing w:before="100" w:after="100"/>
        <w:rPr>
          <w:sz w:val="18"/>
          <w:szCs w:val="18"/>
        </w:rPr>
      </w:pPr>
      <w:r>
        <w:rPr>
          <w:rFonts w:cs="Verdana" w:ascii="Verdana" w:hAnsi="Verdana"/>
          <w:sz w:val="18"/>
          <w:szCs w:val="18"/>
        </w:rPr>
        <w:t>Щедрость - это широкое оказание помощи. Человек щедрый охотно тратится на других. Он верит в изобилие Вселенной. В самом этом слове уже заложено богатство. Он дает от щедрот своих. То есть делится своим богатством.</w:t>
        <w:br/>
        <w:br/>
        <w:t>Человек экономный не склонен отдавать. Он исходит из того, что мир ограничен.</w:t>
        <w:br/>
        <w:t>Человек щедрый потому проявляет щедрость, что открыт для получения. Для него Вселенная изобильна. Он легко отдает и еще больше получает.</w:t>
        <w:br/>
        <w:t>Сейчас мы проделаем небольшое упражнение.</w:t>
        <w:br/>
      </w:r>
      <w:r>
        <w:rPr>
          <w:rFonts w:cs="Verdana" w:ascii="Verdana" w:hAnsi="Verdana"/>
          <w:b/>
          <w:bCs/>
          <w:sz w:val="18"/>
          <w:szCs w:val="18"/>
        </w:rPr>
        <w:br/>
        <w:t>Упражнение "ДАЙ МИРУ ТО, ЧТО ЖЕЛАЕШЬ ПОЛУЧИТЬ"</w:t>
      </w:r>
      <w:r>
        <w:rPr>
          <w:rFonts w:cs="Verdana" w:ascii="Verdana" w:hAnsi="Verdana"/>
          <w:sz w:val="18"/>
          <w:szCs w:val="18"/>
        </w:rPr>
        <w:br/>
        <w:t>Сначала ответьте на один вопрос:</w:t>
        <w:br/>
        <w:t>Для чего вам нужны деньги?</w:t>
        <w:br/>
        <w:br/>
        <w:t>Предполагаю с большой долей вероятности, что вы ответите: купить продукты, одежду, вещи, путешествовать.</w:t>
        <w:br/>
        <w:t>Но что вы получите, купив все это? Какие чувства дает вам обладание деньгами?</w:t>
        <w:br/>
        <w:t>В некоторых случаях - это свобода и радость, в других - уверенность и спокойствие, в третьих - сила и власть.</w:t>
        <w:br/>
        <w:br/>
        <w:t>Получается такое равенство:</w:t>
        <w:br/>
        <w:t xml:space="preserve">Деньги = свобода </w:t>
        <w:br/>
        <w:t xml:space="preserve">Деньги = радость </w:t>
        <w:br/>
        <w:t xml:space="preserve">Деньги = уверенность Деньги = спокойствие Деньги = сила </w:t>
        <w:br/>
        <w:t xml:space="preserve">Деньги = власть </w:t>
        <w:br/>
        <w:t>Деньги = найдите свое</w:t>
        <w:br/>
        <w:br/>
        <w:t>Вот и начните дарить людям то, с чем ассоциируются у вас деньги. Дарите им радость, уверенность, спокойствие...</w:t>
        <w:br/>
        <w:br/>
        <w:t>Внимание! Дать вы можете только то, что есть у вас. Поэтому начинайте накапливать эти качества у себя. Например, развивайте в себе чувство уверенности, учитесь радоваться, накапливайте спокойствие...</w:t>
        <w:br/>
        <w:t>И тогда происходят удивительные вещи. По мере обретения этих душевных качеств начинает расти материальное благополучие. Это чисто математический расчет. Если прибывает с одной стороны равенства, то прибывает и с другой.</w:t>
        <w:br/>
        <w:br/>
        <w:t>Всякий закон природы исполняется всегда, когда созданы условия для его проявления. Вы обязательно получите желаемый результат, если выполните определенные условия.</w:t>
        <w:br/>
        <w:br/>
        <w:t>Помните закон отражения? Чем больше радости и свободы в вашей душе - тем больше их вокруг вас, а значит, и больше денег.</w:t>
        <w:br/>
        <w:br/>
        <w:t>Приведу интересный случай из моей практики. Одна участница семинара соотнесла наличие денег с возможностью путешествовать.</w:t>
        <w:br/>
        <w:t>Деньги = возможность путешествовать</w:t>
        <w:br/>
        <w:br/>
        <w:t>Она давно мечтала посетить разные страны, но у нее не было финансовой возможности. После семинара она полностью сосредоточила свое внимание на правой стороне равенства. Прошла соответствующее обучение и устроилась работать в туристическую фирму. Теперь она много путешествовала породу своей работы и за счет фирмы.</w:t>
        <w:br/>
        <w:br/>
        <w:t>Но это еще не все. В одной из своих поездок она познакомилась с очень состоятельным человеком и через некоторое время вышла за него замуж.</w:t>
        <w:br/>
        <w:br/>
        <w:t>Когда мы в жизни осуществляем свою мечту, у нас в нужное время появляется все.</w:t>
        <w:br/>
        <w:t>Вам не хватает денег? Научитесь давать.</w:t>
        <w:br/>
        <w:br/>
        <w:t>Чтобы избежать потерь, есть один проверенный способ. Нужно научиться вовремя отдавать в окружающий мир. И не обязательно деньги. Это может быть физическая помощь и моральная поддержка. Можно делиться знаниями и позитивным опытом. Это может быть просто радость или любовь, тепло своей души.</w:t>
        <w:br/>
      </w:r>
      <w:r>
        <w:rPr>
          <w:rFonts w:cs="Verdana" w:ascii="Verdana" w:hAnsi="Verdana"/>
          <w:b/>
          <w:bCs/>
          <w:sz w:val="18"/>
          <w:szCs w:val="18"/>
        </w:rPr>
        <w:br/>
        <w:t>Упражнение</w:t>
      </w:r>
      <w:r>
        <w:rPr>
          <w:rFonts w:cs="Verdana" w:ascii="Verdana" w:hAnsi="Verdana"/>
          <w:sz w:val="18"/>
          <w:szCs w:val="18"/>
        </w:rPr>
        <w:br/>
        <w:t>А сейчас еще одно небольшое упражнение.</w:t>
        <w:br/>
        <w:t>Покупая что-либо на рынке, в магазине, протягивая продавцу деньги, улыбнитесь, посмотрите ему в глаза, внутри себя создайте яркий и красивый образ счастья, любви и благополучия и поблагодарите его с чувством и мысленно подарите ему этот образ.</w:t>
        <w:br/>
        <w:br/>
        <w:t>Дарить прекрасные чувства можно не только в магазине. Вы задумывались над тем, какие мысли и образы у вас в душе, когда вы здороваетесь с человеком? Обычно люди делают это механически, совершенно не обращая внимания на то, что творится у них в этот момент в душе. А ведь то настроение, в котором вы находитесь во время приветствия, вы и передаете окружающим.</w:t>
        <w:br/>
        <w:br/>
        <w:t>Мы можем отдать, подарить только то, что у нас есть. Получается, что, отдавая, мы как бы заявляем всему миру о том, что у нас есть то, что мы даем. Отдавая, мы учимся приобретать. Тем более, что, отдавая, мы отдаем самим себе, ведь окружающий мир - это наш мир.</w:t>
        <w:br/>
        <w:t>Делитесь всем, что у вас есть в избытке!</w:t>
        <w:br/>
      </w:r>
      <w:r>
        <w:rPr>
          <w:rFonts w:cs="Verdana" w:ascii="Verdana" w:hAnsi="Verdana"/>
          <w:b/>
          <w:bCs/>
          <w:sz w:val="18"/>
          <w:szCs w:val="18"/>
        </w:rPr>
        <w:br/>
        <w:t>Упражнение</w:t>
      </w:r>
      <w:r>
        <w:rPr>
          <w:rFonts w:cs="Verdana" w:ascii="Verdana" w:hAnsi="Verdana"/>
          <w:sz w:val="18"/>
          <w:szCs w:val="18"/>
        </w:rPr>
        <w:br/>
        <w:t>Подойдите на улице, в магазине, где угодно к незнакомому человеку и подарите ему определенную сумму денег. Это не должен быть нищий, так как он ожидает, что ему подадут.</w:t>
        <w:br/>
        <w:t>Сделайте это несколько раз.</w:t>
        <w:br/>
        <w:br/>
        <w:t>Ваша задача - чтобы у вас взяли деньги трижды.</w:t>
        <w:br/>
        <w:t>Следите за своими чувствами и эмоциями во время выполнения упражнения. Появляется ли стыд, смущение? Как люди реагируют на ваши действия? Все ли берут сразу и с радостью? Или есть люди, которые шарахаются от вас как от чумного, ожидая, что вы наведете на них порчу?</w:t>
        <w:br/>
        <w:t>Выполняйте это упражнение периодически до тех пор, пока не сможете делать это легко.</w:t>
      </w:r>
    </w:p>
    <w:p>
      <w:pPr>
        <w:pStyle w:val="Normal"/>
        <w:spacing w:before="100" w:after="100"/>
        <w:jc w:val="center"/>
        <w:rPr>
          <w:sz w:val="18"/>
          <w:szCs w:val="18"/>
        </w:rPr>
      </w:pPr>
      <w:r>
        <w:rPr>
          <w:rFonts w:cs="Verdana" w:ascii="Verdana" w:hAnsi="Verdana"/>
          <w:b/>
          <w:bCs/>
          <w:i/>
          <w:iCs/>
          <w:sz w:val="18"/>
          <w:szCs w:val="18"/>
        </w:rPr>
        <w:t>Благотворительность</w:t>
      </w:r>
    </w:p>
    <w:p>
      <w:pPr>
        <w:pStyle w:val="Normal"/>
        <w:spacing w:before="100" w:after="100"/>
        <w:jc w:val="center"/>
        <w:rPr>
          <w:sz w:val="18"/>
          <w:szCs w:val="18"/>
        </w:rPr>
      </w:pPr>
      <w:r>
        <w:rPr>
          <w:sz w:val="18"/>
          <w:szCs w:val="18"/>
        </w:rPr>
        <w:t> </w:t>
      </w:r>
    </w:p>
    <w:p>
      <w:pPr>
        <w:pStyle w:val="Normal"/>
        <w:spacing w:before="100" w:after="100"/>
        <w:rPr>
          <w:sz w:val="18"/>
          <w:szCs w:val="18"/>
        </w:rPr>
      </w:pPr>
      <w:r>
        <w:rPr>
          <w:rFonts w:cs="Verdana" w:ascii="Verdana" w:hAnsi="Verdana"/>
          <w:sz w:val="18"/>
          <w:szCs w:val="18"/>
        </w:rPr>
        <w:t>Творить благо нужно мудро.</w:t>
        <w:br/>
        <w:t>Это не должно быть подачкой нищему.</w:t>
        <w:br/>
        <w:t>Ваша помощь должна принести благо. То есть сделать того, кому вы помогли, богаче и счастливее. Если же он снова приходит к вам и снова просит помочь, значит, ваша помощь ничего не изменила в жизни этого человека и делать то же самое просто глупо. Иначе такая помощь порождает паразитизм. Ведь паразит (как, впрочем, и раковая клетка) живет за счет организма, забирая себе часть его сил и отравляя его продуктами своей жизнедеятельности.</w:t>
        <w:br/>
        <w:br/>
        <w:t>Древняя мудрость гласит: "Если хочешь накормить человека один раз - дай ему рыбу. Если хочешь накормить на всю жизнь - научи его ловить рыбу".</w:t>
        <w:br/>
        <w:br/>
        <w:t>У меня на семинаре была женщина, которая тратила деньги на благотворительность. Муж работал, а она тайком от него раздавала деньги. Я не думаю, что это правильные действия. Скорее - это неуважение к мужу!</w:t>
        <w:br/>
        <w:br/>
        <w:t>Истинная помощь заключается в раскрытии внутреннего потенциала человека.</w:t>
        <w:br/>
        <w:t>Творить благо - значит дать людям с чистыми помыслами то, что есть у тебя в избытке.</w:t>
        <w:br/>
        <w:t>Благотворительность - это не милостыня, это искусство. И ему нужно учиться.</w:t>
        <w:br/>
        <w:br/>
        <w:t xml:space="preserve">Вспоминаю время, когда я учился благотворительности. Я решил, что десятую часть своего чистого дохода буду дарить окружающему миру. Выбрал для этого детский дом и стал регулярно оказывать им помощь. </w:t>
        <w:br/>
        <w:br/>
        <w:t>Когда доход был небольшим, десять процентов подарить было легко. Но интересные были ощущения, когда мой доход стал расти. Ведь стала увеличиваться и сумма отчисления. Одна часть моего подсознания стала "зажимать" денежки, откладывать выплаты. Я думал, что это жадность снова поднимает свою голову, но потом понял, что это не так. К тому времени я уже научился отдавать легко. Это было что-то другое.</w:t>
        <w:br/>
        <w:t>Я обратился внутрь себя и стал разбираться в своих чувствах.</w:t>
        <w:br/>
        <w:br/>
        <w:t>Оказывается, это была такая часть подсознания, которая заботилась о разумном распределении денег,</w:t>
        <w:br/>
        <w:t>мудрой помощи окружающим.</w:t>
        <w:br/>
        <w:br/>
        <w:t>- Вот ты отдаешь деньги в детский дом, - говорила она, - но что ты изменишь при этом? Детские дома как были, так и останутся. Воздействовать нужно на причину.</w:t>
        <w:br/>
        <w:t>- Что ты предлагаешь? - спросил я ее.</w:t>
        <w:br/>
        <w:t xml:space="preserve">-Давай создадим школу нового типа, по образцу школы академика Щетинина, о которой ты читал в книгах </w:t>
        <w:br/>
        <w:t>В. Мегре. Такая школа и дети, которые пройдут в ней обучение, смогут изменить мир. Кроме того, - продолжала эта часть, -почему ты должен отчислять от своего дохода именно 10 процентов, а не 50 или</w:t>
        <w:br/>
        <w:t>1 процент?</w:t>
        <w:br/>
        <w:br/>
        <w:t>- Наверное, по типу церковной десятины.</w:t>
        <w:br/>
        <w:t>- Но не лучше ли быть внимательным к подсказкам Вселенной? Она всегда подскажет, когда и сколько нужно отдать.</w:t>
        <w:br/>
        <w:t>- Это похоже на принцип Дао, - сказал я.</w:t>
        <w:br/>
        <w:t>- Совершенно верно. Вот ты прямо сейчас подумай, кому нужна твоя помощь и поддержка?</w:t>
        <w:br/>
        <w:br/>
        <w:t>Я задумался.</w:t>
        <w:br/>
        <w:br/>
        <w:t>- Думаю, родители нуждаются в помощи. У них маленькая пенсия. Они из-за этого переживают. Буду давать им каждый месяц деньги, чтобы они спокойнее себя чувствовали.</w:t>
        <w:br/>
        <w:br/>
        <w:t>- Браво! Вот с них и начни. Потом увидишь, кому еще нужно помочь.</w:t>
        <w:br/>
        <w:t>Через неделю ко мне в гости зашел друг с женой. Его жена была на последнем месяце беременности. Они были на консультации в роддоме. Я спросил о том, где они надумали рожать.</w:t>
        <w:br/>
        <w:br/>
        <w:t>- Конечно, хочется родить в первом роддоме, - сказала жена друга. - Я там уже рожала, и мне понравилось. Но мы приписаны к другому роддому.</w:t>
        <w:br/>
        <w:br/>
        <w:t>- Но в первом роддоме есть платное отделение. Вы не пробовали обратиться туда?</w:t>
        <w:br/>
        <w:t>- Пробовали, - сказал друг, - но у -нас сейчас проблемы с деньгами.</w:t>
        <w:br/>
        <w:t>- Сколько там стоят роды? - спросил я.</w:t>
        <w:br/>
        <w:t>- Самые простые - 300 гривен. Я протянул им 100 долларов.</w:t>
        <w:br/>
        <w:t>- Вот, возьмите. Это мой вам подарок. Рожайте на здоровье. Хватит и на роды и на пеленки.</w:t>
        <w:br/>
        <w:br/>
        <w:t>Друзья были довольны. Я - тоже. В дальнейшем подобных подсказок было много. Главное - быть внимательным.</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Жалость, сострадание и новое отношение к нищим</w:t>
      </w:r>
    </w:p>
    <w:p>
      <w:pPr>
        <w:pStyle w:val="Normal"/>
        <w:spacing w:before="100" w:after="100"/>
        <w:rPr>
          <w:sz w:val="18"/>
          <w:szCs w:val="18"/>
        </w:rPr>
      </w:pPr>
      <w:r>
        <w:rPr>
          <w:rFonts w:cs="Verdana" w:ascii="Verdana" w:hAnsi="Verdana"/>
          <w:sz w:val="18"/>
          <w:szCs w:val="18"/>
        </w:rPr>
        <w:t>Когда говоришь о деньгах, никак нельзя обойти эту тему стороной.</w:t>
        <w:br/>
        <w:t>-Вот вы, Валерий Владимирович, -говорит мужчина на одном из семинаров, - учите, что ко всем в этом мире нужно относиться позитивно. Но как же позитивно относиться к нищим? Ведь это же настоящие тираны и паразиты.</w:t>
        <w:br/>
        <w:br/>
        <w:t>- Ну ничего себе! - воскликнул кто-то в зале. -Да-да, не удивляйтесь, -продолжал он. - Они играют на твоем чувстве жалости. И сколько им ни давай, их меньше не станет. Скорее наоборот. Это у них уже профессия такая. Раньше у меня жалость к ним была, теперь - злость и раздражение. Многие в зале согласно закивали.</w:t>
        <w:br/>
        <w:br/>
        <w:t>- А почему же они паразиты? - спросил я.</w:t>
        <w:br/>
        <w:t xml:space="preserve">- Ну как же? Если брать вашу модель, то они сами создали себе нищету: своими мыслями и своей агрессией к этому миру. А мы им еще и деньги даем. Мол, продолжайте и дальше разрушать этот мир. </w:t>
        <w:br/>
        <w:t>Настоящий паразитизм!</w:t>
        <w:br/>
        <w:br/>
        <w:t>- Вот-вот, - согласился я, - еще и жалеем.</w:t>
        <w:br/>
        <w:t>- Правильно, - продолжал мужчина, - а жалость и сострадание - это тоже агрессия.</w:t>
        <w:br/>
        <w:t>- Так что же делать? - спросил кто-то в зале. - Жалеть и сострадать нельзя. Злиться и раздражаться - тоже плохо.</w:t>
        <w:br/>
        <w:t>- Для начала давайте подумаем, - сказал я, - для чего нужны нищие в этом мире? Какую функцию они выполняют?</w:t>
        <w:br/>
        <w:br/>
        <w:t>- Они помогают нам, - сказала одна женщина, - почувствовать себя состоятельными. Раз я даю кому - то деньги - значит, у меня есть деньги.</w:t>
        <w:br/>
        <w:t>- Они помогают нам проявить доброту и заботу о ближнем, - сказала другая участница семинара. - Учат нас милосердию.</w:t>
        <w:br/>
        <w:br/>
        <w:t>- Совершенно верно, - согласился я. - А что они .отражают в нас?</w:t>
        <w:br/>
        <w:t>- Страх нищеты, - сказал первый мужчина. - Мы видим в них как бы самих себя. Именно поэтому и начинаем жалеть. А на самом деле жалеем себя.</w:t>
        <w:br/>
        <w:br/>
        <w:t>- Замечательно! - сказал я. - Давайте подведем итоги. Если я встретил нищего, то это Вселенная дает мне подсказку. Во-первых, во мне есть беспокойство по поводу денег, которое может привести в итоге к нищете. И я должен пересмотреть свое отношение к себе и деньгам. Во-вторых, пора проявить милосердие и помочь кому-то в этом мире.</w:t>
        <w:br/>
        <w:br/>
        <w:t>Когда я это понял, у меня к нищим появилось чувство благодарности, и я стал совершенно спокойно на них реагировать.</w:t>
        <w:br/>
        <w:br/>
        <w:t>- Так давать им деньги или не давать? - спросил мужчина.</w:t>
        <w:br/>
        <w:t>- Это не важно, - ответил я. - Совершенно не важно, ЧТО вы делаете в этом случае. Важно - КАК вы это делаете. С какими мыслями, чувствами. Какой образ у вас при этом в душе. Если жалеете, осуждаете или злитесь, то образ разрушительный. И пользы ваши деньги не принесут. Один только вред. Увидев нищего, - продолжал я, - в первую очередь искренне поблагодарите его за подсказку. Одновременно с этим создайте яркий позитивный образ и подарите ему мысленно. Можете при этом дать денег, но только если есть желание. Если сомневаетесь, то лучше не давать.</w:t>
        <w:br/>
        <w:br/>
        <w:t>- А если они подходят и нагло просят, да еще и не отстанут, пока не дашь?</w:t>
        <w:br/>
        <w:t>- В таком случае я поступаю, например, так. "Ты знаешь, - говорю я ему, глядя в глаза, - я обычно не даю денег нищим, но тебе ведь нужны деньги, и ты хочешь, чтобы я тебе их дал. Ну хорошо, - продолжаю я, - у меня с собой есть необычный рубль, заговоренный. Моя бабушка у другой бабушки-ведуньи получила его и дала мне со словами: "Внучек, отдай его тому человеку, которому действительно нужна будет помощь. И этот рубль сделает его счастливым". Вот этот рубль, - с этими словами я кладу деньги на свою ладонь. Если ты и есть тот человек, которому нужна помощь, и если ты действительно хочешь изменить свою жизнь - бери его. Он твой!"</w:t>
        <w:br/>
        <w:br/>
        <w:t>- Ну и как, берут? - спросил кто-то в зале.</w:t>
        <w:br/>
        <w:t>- Еще как берут, - сказал я. Но что интересно, - продолжал я, - однажды я так действительно изменил жизнь одному барыге. Через месяц он нашел работу и перестал бродяжничать. А еще через год я встретил его в костюме, с цветами и сияющей улыбкой на лице, - наверное, влюбился.</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ЗАВИСТЬ</w:t>
      </w:r>
    </w:p>
    <w:p>
      <w:pPr>
        <w:pStyle w:val="Normal"/>
        <w:spacing w:before="100" w:after="100"/>
        <w:rPr>
          <w:sz w:val="18"/>
          <w:szCs w:val="18"/>
        </w:rPr>
      </w:pPr>
      <w:r>
        <w:rPr>
          <w:rFonts w:cs="Verdana" w:ascii="Verdana" w:hAnsi="Verdana"/>
          <w:sz w:val="18"/>
          <w:szCs w:val="18"/>
        </w:rPr>
        <w:t>Это еще одно серьезное препятствие на пути к богатству. Человек может быть умным, трудолюбивым, но если он завистлив, то рано или поздно нищета постигнет его, а может быть, он уже имеет проблемы с деньгами или здоровьем именно из-за своей завистливости.</w:t>
        <w:br/>
        <w:br/>
        <w:t>Зависть появляется тогда, когда мы начинаем сравнивать свои внешние данные, уровень достатка, способности с таковыми у других людей. То есть в наших словах и мыслях присутствует сравнение "хуже-лучше".</w:t>
        <w:br/>
        <w:br/>
        <w:t>Если мы считаем, что что-то у нас лучше, - начинают завидовать нам.</w:t>
        <w:br/>
        <w:t>Если мы думаем, что что-то у нас хуже, - завидуем сами.</w:t>
        <w:br/>
        <w:t>Разберем каждый случай в отдельности.</w:t>
        <w:br/>
        <w:t>Если вы завидуете</w:t>
        <w:br/>
        <w:br/>
        <w:t>В своей первой книге "Возлюби болезнь свою" я подробно описал разрушительные последствия зависти для здоровья и жизни. Здесь я хочу показать, как зависть препятствует достатку.</w:t>
        <w:br/>
        <w:br/>
        <w:t>Человек завистливый испытывает массу разрушительных эмоций, если кто-то в его ближайшем окружении приобретает что-то, чего нет у него самого. Он хочет иметь это, но сам себя ограничивает убеждениями из старой модели сознания "Жертва-Тиран". В его подсознании возникает конфликт. Растет агрессия на окружающий мир.</w:t>
        <w:br/>
        <w:br/>
        <w:t>Получается такая цепочка:</w:t>
        <w:br/>
        <w:t>Увидел нечто у другого человека -&gt; появилось желание иметь это -&gt; не могу себе позволить -&gt; но хочу -&gt; но не могу позволить - нет денег (ограничение) -" внутренний конфликт (получить то, что хочу, но не знаю как), растет агрессия -&gt; выход из конфликта -" сделать плохо соседу (чтобы избавиться от неприятного чувства).</w:t>
        <w:br/>
        <w:br/>
        <w:t>Душа такого человека закрыта для блага, для богатства.</w:t>
        <w:br/>
        <w:t>В новой модели сознания другая цепочка мыслей и чувств:</w:t>
        <w:br/>
        <w:t>Увидел нечто у другого человека -" появилось желание иметь это -" что я могу для этого сделать, чтобы получить то, что хочу -&gt; конкретные действия по достижению результата -" результат.</w:t>
        <w:br/>
        <w:br/>
        <w:t>Есть еще один интересный момент. Как вы помните, каждый человек в этом мире - это проявленная частичка моей души, то есть мое отражение. Если мой сосед или друг приобретает какую-то хорошую, добротную вещь, которую я хочу иметь у себя, - это знак для меня: скоро и у меня будет то, что я хочу. Поэтому я искренне радуюсь его приобретению и желаю ему всех благ. Ведь именно через него Вселенная дала мне подсказку об улучшении моего материального благополучия.</w:t>
        <w:br/>
        <w:br/>
        <w:t>Завидуют вам</w:t>
        <w:br/>
        <w:t>Появляется мысль: "Я живу лучше других!"</w:t>
        <w:br/>
        <w:t>На подсознательном уровне эта мысль предполагает, что другие живут плохо. А это уже трансляция разрушительной энергии, проявление гордыни.</w:t>
        <w:br/>
        <w:t>Вы попали в ловушку дуальной пары: хуже - лучше.</w:t>
        <w:br/>
        <w:br/>
        <w:t>Как вы узнаете о том, что живете хорошо? Только тогда, когда у других плохо.</w:t>
        <w:br/>
        <w:t>А что такое хорошо и что такое плохо?</w:t>
        <w:br/>
        <w:br/>
        <w:t>Задайте себе магический вопрос: "Для чего мне нужна зависть других людей?"</w:t>
        <w:br/>
        <w:t>Ответ, как правило: для уверенности. Значит, в душе сомнения и неуверенность в себе.</w:t>
        <w:br/>
        <w:br/>
        <w:t>Чтобы избежать зависти людей, такой человек не позволяет себе жить хорошо. "А хорошо ли будет, - задает он себе вопрос, - если у меня будет большой и красивый дом, хорошая машина, а у людей вокруг не будет этого? А хорошо ли, если я буду счастлив? А что скажут другие?" (Подразумевается, что другие скажут или сделают плохо.)</w:t>
        <w:br/>
        <w:br/>
        <w:t>Есть три варианта выхода из этой ситуации:</w:t>
        <w:br/>
        <w:t>1) жить среди людей одного уровня достатка;</w:t>
        <w:br/>
        <w:br/>
        <w:t>2) понимать, что каждый живет так, как достоин этого (по своим мыслям и чувствам). Я своим примером показываю, что можно жит&gt; по-другому. И по возможности помогать людям;</w:t>
        <w:br/>
        <w:br/>
        <w:t>3) можно все оставить по-старому и ждать, когда окружающие меня люди соизволят впустить богатство в свою жизнь. Вот тогда и мне можно будет. Но тогда я завишу от окружающих и ограничиваю себя.</w:t>
        <w:br/>
        <w:br/>
        <w:t>Лично я предпочитаю жить хорошо (как нравится мне, с чистыми помыслами) и позволяю хорошо жить другим (так, как нравится им). Я желаю людям богатства.</w:t>
        <w:br/>
        <w:br/>
        <w:t>Один мой знакомый рассказал мне, как он столкнулся с завистью соседей во время строительства своего дома:</w:t>
        <w:br/>
        <w:br/>
        <w:t>- Вначале у меня были небольшие затруднения с деньгами, и строительство продвигалось медленно. В этот период у меня с соседями напротив складывались нормальные отношения. Они жили во времянке. У меня - голый фундамент. Вроде все хорошо.</w:t>
        <w:br/>
        <w:br/>
        <w:t>Потом мои дела пошли лучше, и я за"год выгнал стены, крышу, вставил столярку. После этого с ними возникла конфликтная ситуация, можно сказать, на пустом месте. Я обратился к подсознанию, как ты учил, и стал выяснять причины конфликта. Оказалось, что одна из причин - зависть людей. Я понял, что сам вызвал зависть. Я стал считать, что то, что я делаю, гораздо важнее и лучше, чем у других.</w:t>
        <w:br/>
        <w:br/>
        <w:t>Эта ситуация помогла мне изменить отношение к своему делу и к людям. Я понял, что другие живут, по сути, так, как они того хотят. И нужно позволить им делать это и даже не допускать мысли о том, что они живут лучше или хуже. Это другой мир.</w:t>
        <w:br/>
        <w:br/>
        <w:t>Я выбираю жить в своем доме, в своем родовом поместье. Это мой выбор.</w:t>
        <w:br/>
        <w:t>А сосед выбрал жить во времянке (времянка - от слова "временно")</w:t>
        <w:br/>
        <w:br/>
        <w:t>- Я уважаю его выбор. Я решил материальные проблемы - он их только решает. Я желаю ему успехов на его пути к процветанию. И готов помочь: материально, инструментами, советом, опытом. В конце концов, мой дом - это хороший знак для него. Это ему подсказка Вселенной об улучшении его материального благополучия.</w:t>
        <w:br/>
        <w:br/>
        <w:t>Что интересно, через некоторое время дела соседа действительно пошли лучше. Думаю, без моих добрых мыслей тут не обошлось.</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ДОЛГИ</w:t>
        <w:br/>
        <w:t>Как мы создаем долги?</w:t>
      </w:r>
    </w:p>
    <w:p>
      <w:pPr>
        <w:pStyle w:val="Normal"/>
        <w:spacing w:before="100" w:after="100"/>
        <w:rPr>
          <w:sz w:val="18"/>
          <w:szCs w:val="18"/>
        </w:rPr>
      </w:pPr>
      <w:r>
        <w:rPr>
          <w:rFonts w:cs="Verdana" w:ascii="Verdana" w:hAnsi="Verdana"/>
          <w:sz w:val="18"/>
          <w:szCs w:val="18"/>
        </w:rPr>
        <w:t>Люди имеют множество долгов. Причем большую часть из них просто не осознают. А ведь долги могут быть разные. В первую очередь - это невыполненные обещания.</w:t>
        <w:br/>
        <w:br/>
        <w:t>Вспомните, сколько обещаний вы давали сами себе. "Все, с завтрашнего дня начинаю делать зарядку", "С понедельника буду правильно питаться", "Обязательно займусь собой" и т. д. и т. п. А что обещали своим детям, родителям, друзьям? И что выполнено из этого?</w:t>
        <w:br/>
        <w:br/>
        <w:t>Несделанный звонок, хотели поздравить и не поздравили, хотели сказать доброе слово и не сказали. Все это моральные долги. Именно они и порождают долги материальные. А точнее, они отражают друг друга.</w:t>
        <w:br/>
        <w:t>Никогда не давайте обещаний!</w:t>
        <w:br/>
        <w:br/>
        <w:t>Как говорится, все течет, все меняется. Ваше обещание, которое вы дали сегодня, завтра может быть просто невыполнимо. Обещание - это тоже долг.</w:t>
        <w:br/>
        <w:t>Чем мы еще создаем долги?</w:t>
        <w:br/>
        <w:br/>
        <w:t>Своей жадностью! То есть чрезмерными желаниями. Берешь больше, чем отдаешь. Такое отношение к Миру появляется в результате неправильного перераспределения своей энергии, расхлябанности, непонимания своих целей в жизни.</w:t>
        <w:br/>
        <w:br/>
        <w:t>А как только нарушается энергообмен с окружающим миром - тут же возникают проблемы: со здоровьем, с финансами, в отношениях с людьми.</w:t>
        <w:br/>
        <w:br/>
        <w:t>Жалость к кому-либо тоже способствует созданию долгов.</w:t>
        <w:br/>
        <w:t>Представьте такую ситуацию.</w:t>
        <w:br/>
        <w:br/>
        <w:t>Женщина занимает для знакомой под проценты приличную сумму денег. Когда подходит время отдавать долг, знакомая исчезает.</w:t>
        <w:br/>
        <w:br/>
        <w:t>- Как же так, - возмущается эта женщина, - сделала для человека доброе дело, а теперь у меня голова болит - как вернуть деньги, да еще и с процентами. Где ж тут справедливость?</w:t>
        <w:br/>
        <w:br/>
        <w:t>- А что побудило вас брать деньги под проценты</w:t>
        <w:br/>
        <w:t>не для себя, а для другого человека? - спрашиваю я.</w:t>
        <w:br/>
        <w:t>- Мне ее было жалко, - таков ответ.</w:t>
        <w:br/>
        <w:br/>
        <w:t>Долг всегда - это дефицит любви. Любви к себе, к близким, к миру. Вы перестали транслировать в окружающий мир любовь. Перестали созидать. Вы больше потребляете, чем созидаете. Ведь главное предназначение человека - это творчество, созидание.</w:t>
        <w:br/>
        <w:br/>
        <w:t>Долги возникают тогда, когда наше поведение подчиняется чувству долга, а не нашим сокровенным мечтам. "Ты должен", "Ты обязан". Получается, что все кругом всем должны.</w:t>
        <w:br/>
        <w:br/>
        <w:t>Слово "должен" порабощает душу человека. Сковывает его действия. Я уже живу не для себя, а для кого-то, а следовательно, перестаю быть хозяином своей жизни.</w:t>
        <w:br/>
        <w:br/>
        <w:t>Я убедился в том, что люди не осознают разницы между чувством долга и чувством ответственности. А разница огромна. Точнее - эти понятия прямо противоположны.</w:t>
        <w:br/>
        <w:br/>
        <w:t>В древнерусском языке слово Должен означает "обязанный", "грешный". В древнеанглийском dolg - "рана". Старославянское Рана ассоциируется с наказанием, карой, горением, болезнью, ударом. Если и дальше исследовать происхождение этого слова, то получим: Долг - это наказание, грех, кара, удар, болезнь, зло, бедствие, несчастье.</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Жизнь в долг</w:t>
      </w:r>
    </w:p>
    <w:p>
      <w:pPr>
        <w:pStyle w:val="Normal"/>
        <w:spacing w:before="100" w:after="100"/>
        <w:rPr>
          <w:sz w:val="18"/>
          <w:szCs w:val="18"/>
        </w:rPr>
      </w:pPr>
      <w:r>
        <w:rPr>
          <w:rFonts w:cs="Verdana" w:ascii="Verdana" w:hAnsi="Verdana"/>
          <w:sz w:val="18"/>
          <w:szCs w:val="18"/>
        </w:rPr>
        <w:t>Занимать деньги всегда легче, чем их отдавать. Как говорится, занимаешь чужие, а отдаешь свои. Это плохая привычка. Она выработалась из мировоззрения, что мы здесь, на земле, находимся временно, тело наше дано нам на некоторое время, обратно мы не вернемся и т. д. Поэтому будем жить в долг. Это неверно.</w:t>
        <w:br/>
        <w:br/>
        <w:t>В свое время, в годы советской власти, мы были воспитаны на чувстве долга. Долга перед семьей, перед Родиной.</w:t>
        <w:br/>
        <w:br/>
        <w:t>Практически весь западный мир живет в долг и считает это совершенно нормальным. Люди уже привыкли к существованию долгов и даже считают, что без них жить просто нельзя.</w:t>
        <w:br/>
        <w:br/>
        <w:t>Если вы не управляете своей жизнью, то вашей жизнью управляет кто-то другой. А долги являются прекрасным инструментом для этого.</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Товары в кредит</w:t>
      </w:r>
    </w:p>
    <w:p>
      <w:pPr>
        <w:pStyle w:val="Normal"/>
        <w:spacing w:before="100" w:after="100"/>
        <w:rPr>
          <w:sz w:val="18"/>
          <w:szCs w:val="18"/>
        </w:rPr>
      </w:pPr>
      <w:r>
        <w:rPr>
          <w:rFonts w:cs="Verdana" w:ascii="Verdana" w:hAnsi="Verdana"/>
          <w:sz w:val="18"/>
          <w:szCs w:val="18"/>
        </w:rPr>
        <w:t>Когда вы берете товар в кредит, вы влезаете в долг. Растет ваш пассив, который забирает деньги из вашего кармана. Вы обогащаете банкира. Часть вашей жизни уходит на это.</w:t>
        <w:br/>
        <w:br/>
        <w:t xml:space="preserve">Да, вы пользуетесь вещью, купленной в долг, но радость от приобретения этой вещи быстро проходит, так как вещь, как наркотик, дает мимолетное ощущение радости, то есть подмену радости, а не саму радость. </w:t>
        <w:br/>
        <w:br/>
        <w:t>Остается финансовое бремя. Истинная радость может быть только от процесса созидания и от созерцания того, что вы создали во благо себе и окружающему миру.</w:t>
        <w:br/>
        <w:br/>
        <w:t>Скажите, вы сможете съесть яблоко, которое еще не выросло? Ну разве что мысленно. А как же тогда можно пользоваться вещью, машиной, которые вы не заработали, или жить в доме, который не построили? Абсурд.</w:t>
        <w:br/>
        <w:br/>
        <w:t>В таком случае вы берете у будущих поколений. И при этом закладываете свою душу. Вы уже не свободны, и не свободны ваши дети. А все почему? Потому что зацепились за вещи, за блага цивилизации.</w:t>
        <w:br/>
        <w:br/>
        <w:t>Я могу пользоваться только тем, что создал сам, или тем, что мне оставили мои предки. Но даже если я пользуюсь тем, что мне оставили мои родители, то, если я не буду это преумножать, оно быстро закончится.</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Давать деньги в рост</w:t>
      </w:r>
    </w:p>
    <w:p>
      <w:pPr>
        <w:pStyle w:val="Normal"/>
        <w:spacing w:before="100" w:after="100"/>
        <w:rPr>
          <w:sz w:val="18"/>
          <w:szCs w:val="18"/>
        </w:rPr>
      </w:pPr>
      <w:r>
        <w:rPr>
          <w:rFonts w:cs="Verdana" w:ascii="Verdana" w:hAnsi="Verdana"/>
          <w:sz w:val="18"/>
          <w:szCs w:val="18"/>
        </w:rPr>
        <w:t>На Руси презирали тех людей, кто давал деньги в рост, то есть под проценты. Их называли жидами и подвергали гонению. В Коране говорится, что давать в рост - это величайший грех.</w:t>
        <w:br/>
        <w:br/>
        <w:t xml:space="preserve">Если даешь деньги в рост - ставишь человека в зависимость от себя. А это уже рабство. И это очень опасно не только для должника, но и для того человека, который дает в долг, да еще и под проценты. </w:t>
        <w:br/>
        <w:br/>
        <w:t>Объясню почему. На сознательном и подсознательном уровнях должник стремится освободиться от гнета долга. А один из вариантов сделать это - убрать того, кому он должен. Нет человека - нет проблемы. И на подсознательном уровне идет мощная атака на того, кому должны деньги.</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Возврат долгов</w:t>
      </w:r>
    </w:p>
    <w:p>
      <w:pPr>
        <w:pStyle w:val="Normal"/>
        <w:spacing w:before="100" w:after="100"/>
        <w:rPr>
          <w:sz w:val="18"/>
          <w:szCs w:val="18"/>
        </w:rPr>
      </w:pPr>
      <w:r>
        <w:rPr>
          <w:rFonts w:cs="Verdana" w:ascii="Verdana" w:hAnsi="Verdana"/>
          <w:sz w:val="18"/>
          <w:szCs w:val="18"/>
        </w:rPr>
        <w:t>Рассмотрим два варианта: первый - когда должны вы, и второй - когда должны вам.</w:t>
        <w:br/>
        <w:t>Если должны вы</w:t>
        <w:br/>
        <w:t>Если к этому моменту вы умудрились залезть в долг, не отчаивайтесь. Из любой ситуации есть выход. Ведь все события в своей жизни мы создаем сами.</w:t>
        <w:br/>
        <w:br/>
        <w:t>Сразу составьте намерение: "В нужное время и в нужном месте я с благодарностью возвращаю такую-то сумму денег такому-то человеку, к обоюдному нашему удовлетворению".</w:t>
        <w:br/>
        <w:br/>
        <w:t>Теперь обратитесь к себе и найдите причины этой ситуации. Определите, чем вы создали себе долг (см. выше).</w:t>
        <w:br/>
        <w:br/>
        <w:t xml:space="preserve">После этого создайте новые способы поведения и, главное, поймите, что никто в этом мире никому ничего не должен. Есть только ответственность за себя и за свою жизнь. Долги - это из старой модели мышления. </w:t>
        <w:br/>
        <w:br/>
        <w:t>Поэтому при переходе в новую модель необходимо освободиться от любых старых долгов, иначе они будут вас держать и создавать проблемы. Речь идет не только о долгах материальных, но в первую очередь о долгах моральных, нравственных. А для этого необходима ответственность и самодисциплина.</w:t>
        <w:br/>
        <w:br/>
        <w:t>Не обязательно отдавать всю сумму сразу, отдавайте по частям. Отдавая деньги по частям, вы заявляете о серьезности своего намерения. Только предупредите об этом того, кто давал вам деньги.</w:t>
        <w:br/>
        <w:br/>
        <w:t>Если деньги были взяты под проценты, то, если есть возможность, откажитесь от выплаты процентов.</w:t>
        <w:br/>
        <w:t>Если должны вам</w:t>
        <w:br/>
        <w:br/>
        <w:t>И при этом отдавать не собираются. Типичная ситуация. Что происходит в этот момент на уровне подсознания?</w:t>
        <w:br/>
        <w:br/>
        <w:t>Если кто-то вам должен деньги, то образ этого человека присутствует в вашем подсознании и отбирает у вас энергию, так как чувства к должнику явно не созидательные. В душе обида, уязвленное самолюбие, страдания, гнев, иногда конкретная агрессия к этому человеку.</w:t>
        <w:br/>
        <w:br/>
        <w:t>Один мой пациент рассказал мне такой случай.</w:t>
        <w:br/>
        <w:t>- Несколько лет назад я дал взаймы своему родному брату определенную сумму денег. Половину он мне отдал, а другую половину явно отдавать не собирался. Через некоторое время у меня появились странные мысли о смерти брата. Зная, что в таких случаях нужно делать, я обратился к своему подсознанию и задал вопрос: "Для чего мне нужна смерть брата?"</w:t>
        <w:br/>
        <w:br/>
        <w:t>Вы знаете, Валерий Владимирович, интересный ответ я получил! Оказывается, для того, чтобы вернуть долг. Дело в том, что мой брат не женат и в случае его смерти все его имущество достанется мне. У него, конечно, его не так много, но кое-что имеется.</w:t>
        <w:br/>
        <w:br/>
        <w:t>Получается, что эта часть подсознания заботилась обо мне, о возврате мне денег, но только через смерть брата. Эта информация меня, честно сказать, шокировала. Я понял, как часто мы желаем смерти близким и даже не понимаем этого. А потом удивляемся: откуда проблемы со здоровьем!</w:t>
        <w:br/>
        <w:br/>
        <w:t>После этого общения с подсознанием я многое понял. Я простил брату эту часть долга и пожелал ему жить долго.</w:t>
        <w:br/>
        <w:br/>
        <w:t>Помните закон: куда мысль - туда энергия, а куда энергия - туда кровь. Мало того, что вы уже отдали свои деньги, вы еще отдаете свою душу, свою жизненную энергию образу этого человека. Тем самым ослабляете себя. Кроме того, подсознательная агрессия неизбежно возвращается к вам обратно, так как этот образ находится в вашем подсознании.</w:t>
        <w:br/>
        <w:br/>
        <w:t>Что же делать?</w:t>
        <w:br/>
        <w:t>А все очень просто!</w:t>
        <w:br/>
        <w:t>В первую очередь составьте намерение: "В нужное время и в нужном месте я возвращаю деньги, которые дал в долг такому-то человеку, самым благоприятным для меня и для этого человека способом".</w:t>
        <w:br/>
        <w:br/>
        <w:t>Теперь эти деньги обязательно к вам вернутся, а как - пусть ваш подсознательный разум придумает сам. Дайте ему такое задание.</w:t>
        <w:br/>
        <w:br/>
        <w:t>Но это еще не все. Теперь самое важное!</w:t>
        <w:br/>
        <w:t>Простите должнику его долг, то есть сделайте ему такой подарок. Подарите долг.</w:t>
        <w:br/>
        <w:t>Если вам не возвращают, не требуйте возврата долгов. Возьмите на себя ответственность. Извлеките из этого урок. Тогда, когда у вас взяли деньги в долг, Вселенная избавила вас от денег. Это самый щадящий вариант отрыва от денег. Вы могли их потерять, у вас могли их украсть или были бы проблемы со здоровьем. Тот человек, который взял у вас в долг, фактически вас спас. Простите ему этот долг, поблагодарите за урок и сделайте ему такой подарок. Если знаете его адрес или телефон, то обязательно сообщите о своем решении.</w:t>
        <w:br/>
        <w:br/>
        <w:t>Одна женщина на семинаре спросила: - А можно я сделаю это мысленно, так, чтобы должник не знал, что я ему простила долг?</w:t>
        <w:br/>
        <w:br/>
        <w:t>- Но тогда получается, что в глубине души вы сохраняете привязку к долгу и к деньгам. Подарок есть подарок. Даже если человек скрылся в неизвестном направлении, то все равно через знакомых нужно сообщить ему об этом. Мысленно подарить можно только в том случае, если с бывшим должником совсем нет никакой связи.</w:t>
        <w:br/>
        <w:br/>
        <w:t>Если не прощаешь долг человеку, значит, забираешь его душу. Ведь он должен что-то оставить в залог. А нужна ли тебе душа другого человека, когда со своей-то еще до конца не разобрался?</w:t>
        <w:br/>
        <w:br/>
        <w:t>Когда вы прощаете долг, в вашем подсознании, в вашей душе освобождается место для новых людей, денег, знаний. И та энергия, которую вы потратили на попытки вернуть долг, возвращается к вам обратно. Давая другому свободу, освобождаешься сам от искусственности этого мира и от привязки к вещам.</w:t>
        <w:br/>
        <w:t>Вот один пример из семинара.</w:t>
        <w:br/>
        <w:br/>
        <w:t>Женщина простила долг своей знакомой, и дела резко пошли в гору.</w:t>
        <w:br/>
        <w:t>Уже через месяц она получила деньги, значительно превышающие сумму долга. И без особых усилий. То есть деньги ей вернулись сразу, как только она перестала напрягать себя и Вселенную. Кроме того, отношения с тем человеком нормализовались.</w:t>
        <w:br/>
        <w:br/>
        <w:t>Другой случай.</w:t>
        <w:br/>
        <w:t>- Вы знаете, - рассказал один мужчина, - у меня была очень интересная ситуация. Мой знакомый должен был мне деньги. Я позвонил ему и сказал, что дарю эти деньги, что он мне может их не возвращать.</w:t>
        <w:br/>
        <w:br/>
        <w:t xml:space="preserve">Так вот, на следующий день знакомый приходит и возвращает все деньги. А сам испуганный такой. Я ему говорю, что это мой подарок, совершенно искренне. На ваши книги сослался. Это его немного успокоило. </w:t>
        <w:br/>
        <w:br/>
        <w:t>Но деньги он все равно оставил и ушел. Мне теперь как относиться к этим деньгам?</w:t>
        <w:br/>
        <w:t>- Расцените это так, что Вселенная сделала вам ответный подарок.</w:t>
        <w:br/>
        <w:t>Вот другой пример, которым с нами поделился участник одного из семинаров.</w:t>
        <w:br/>
        <w:t>- Знакомый должен был мне определенную сумму денег. Я простил ему долг, позвонил и сообщил о своем подарке. Дела у меня и вправду пошли лучше. Я быстро вернул себе деньги. А через месяц этот человек приходит и снова просит. Что делать?</w:t>
        <w:br/>
        <w:br/>
        <w:t>Я говорю ему: "Василий, я ведь тебе подарил приличную сумму денег, но они не помогли тебе нажить богатства, значит, глупо с моей стороны делать то же самое. Я не дам тебе денег и при этом пожелаю всего самого хорошего".</w:t>
        <w:br/>
        <w:br/>
        <w:t>Вызнаете, он не обиделся. А спустя некоторое время признался: "Сергей, ты знаешь, я думая, ты спятил, когда списал мне долг. Думаю, дай попробую еще раз, а вдруг он псих и даст еще денег. Но ты оказался нормальным. А за тот подарок - огромное спасибо!"</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Давать или не давать? Брать или не брать?</w:t>
        <w:br/>
        <w:t>Вот в чем вопрос!</w:t>
      </w:r>
    </w:p>
    <w:p>
      <w:pPr>
        <w:pStyle w:val="Normal"/>
        <w:spacing w:before="100" w:after="100"/>
        <w:rPr>
          <w:sz w:val="18"/>
          <w:szCs w:val="18"/>
        </w:rPr>
      </w:pPr>
      <w:r>
        <w:rPr>
          <w:rFonts w:cs="Verdana" w:ascii="Verdana" w:hAnsi="Verdana"/>
          <w:sz w:val="18"/>
          <w:szCs w:val="18"/>
        </w:rPr>
        <w:t>Если к вам пришли и чего-то просят, задумайтесь. Пора что-то отдать миру. Но что? Отдать можно только то, что у тебя есть. А чего у нас бесконечно много? Любви, радости! Вот это и начните дарить людям.</w:t>
        <w:br/>
        <w:t>Если есть свободные деньги, то дайте денег, но только не взаймы! Дайте просто так, чтобы потом не мучиться от ожиданий и сомнений. То есть подарите! Отдаст - отдаст, не отдаст - не отдаст. Теперь какая разница?! Вы помогли человеку, сделали доброе дело.</w:t>
        <w:br/>
        <w:br/>
        <w:t>Если деньги дать не можете или не хотите, то объясните, что в долг вы не даете, а подарить такую сумму денег на данный момент не можете. Но готовы помочь чем-то другим.</w:t>
        <w:br/>
        <w:br/>
        <w:t>Обычно люди говорят "да" иди "нет", опасаясь, что им не отдадут деньги. В таком случае в душе - страх. Эти деньги не пойдут на пользу.</w:t>
        <w:br/>
        <w:br/>
        <w:t>Поэтому очень важно, какие чувства и образы у вас в душе.</w:t>
        <w:br/>
        <w:t>Очень интересно наблюдать за реакцией людей, когда им даришь деньги.</w:t>
        <w:br/>
        <w:br/>
        <w:t>Как-то пришел ко мне знакомый и просит 100 долларов в долг на один месяц. Такую сумму на тот момент я мог совершенно безболезненно подарить.</w:t>
        <w:br/>
        <w:br/>
        <w:t>- Ты знаешь, - говорю ему, - я не даю деньги в долг. Принципиально. Не хочу, чтобы люди от меня каким-то образом зависели.</w:t>
        <w:br/>
        <w:br/>
        <w:t>- Значит, "нет", - сказал он обреченно и направился к выходу.</w:t>
        <w:br/>
        <w:t>- Значит, "да", - сказал я. - Я тебе их подарю! Возникла пауза. Судя по взгляду, приятель пытался что-то осознать, понять из моих слов.</w:t>
        <w:br/>
        <w:br/>
        <w:t>- Тебе ведь нужны деньги, - продолжал я. - И они есть у меня. И я тебе их дам. Но дам просто так. То есть подарю.</w:t>
        <w:br/>
        <w:br/>
        <w:t>- Хорошо, - согласился он, - я принимаю подарок. Большое тебе спасибо! А через месяц я тоже сделаю тебе подарок.</w:t>
        <w:br/>
        <w:br/>
        <w:t>Ровно через месяц знакомый пришел ко мне и подарил интересную книгу, в которой лежали 100 долларов.</w:t>
        <w:br/>
        <w:t>Если вам нужны деньги, не спешите занимать. Еще раз себя спросите, а действительно ли мне так необходимо то, на что я хочу эти деньги потратить. Вы уже знаете, что в этой жизни деньги ничего не решают. Это лишь средство. Решают люди. А раз нет средств, то где-то в глубине души вы или не готовы иметь то, на что просите деньги, или оно вам совершенно не нужно, потому что может разрушить.</w:t>
        <w:br/>
        <w:br/>
        <w:t>Помню, как несколько лет назад отказал своему родственнику в просьбе дать денег в долг. Он потом благодарил меня:</w:t>
        <w:br/>
        <w:br/>
        <w:t>- Ты знаешь, я тебе очень благодарен. Ты тогда, когда не дал денег, буквально спас меня. Дело в том, что мы с приятелем решили вложить деньги в одно дело. Он тогда деньги нашел. Заложил квартиру в кредит. А я - нет. Ты мне отказал, другие - тоже, а квартира записана на жену, и она вообще мне скандал закатила. "Ты что?! - кричала. - Хочешь нас по миру пустить!" В общем, фирма оказалась дутая, и через месяц приятель остался без денег и без квартиры. Вот так-то.</w:t>
        <w:br/>
        <w:br/>
        <w:t>Есть еще интересный момент. Когда берешь деньги в долг, то по закону сохранения энергии отдаешь взамен свою душу (если не имущество). Кстати, если закладываешь свое имущество, то с этого момента оно тебе не принадлежит, и им на энергетическом уровне управляет другой человек. А значит, растет твое внутреннее беспокойство. И это тебя ослабляет.</w:t>
        <w:br/>
        <w:t>Сделаем некоторые выводы.</w:t>
        <w:br/>
        <w:br/>
        <w:t>Чем больше в человеке любви и уважения к себе и окружающему миру, тем меньше в его жизни долгов.</w:t>
        <w:br/>
        <w:t>Никто никому ничего не должен. Мы все - единое целое. Отсюда становится понятен постулат: "Чем больше отдашь, тем больше получишь".</w:t>
        <w:br/>
        <w:br/>
        <w:t>Вообще у человека для жизни есть все необходимое. Это дано ему уже при рождении. Так почему же мы все чего-то просим? Нам всегда мало. То у родителей, то у государства, то у Бога в молитвах. У Природы берем и не возвращаем. А просящих милостыню осуждаем. А не наше ли это отражение?</w:t>
        <w:br/>
        <w:br/>
        <w:t>Если вам на что-то не хватает денег, то это значит, что вы не используете в полной мере свои ресурсы. Обратитесь внутрь себя. В каждом из нас скрыт бесконечный источник богатства. Причем здесь есть один кажущийся на первый взгляд парадокс. Чем больше вы начинаете черпать из этого источника, тем больше богатства там становится. То есть чем больше даешь, тем больше прибывает. Но есть одно условие. Делать это нужно с чистыми помыслами, с любовью.</w:t>
        <w:br/>
        <w:t>При этом, заметьте, никаких долгов!</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ЦЕНЫ</w:t>
      </w:r>
    </w:p>
    <w:p>
      <w:pPr>
        <w:pStyle w:val="Normal"/>
        <w:spacing w:before="100" w:after="100"/>
        <w:rPr>
          <w:sz w:val="18"/>
          <w:szCs w:val="18"/>
        </w:rPr>
      </w:pPr>
      <w:r>
        <w:rPr>
          <w:rFonts w:cs="Verdana" w:ascii="Verdana" w:hAnsi="Verdana"/>
          <w:sz w:val="18"/>
          <w:szCs w:val="18"/>
        </w:rPr>
        <w:t>Теперь давайте поговорим о ценах. Это вообще одна из любимых тем так называемого обывателя. Что такое цена? Как формируются цены? Почему они бесконечно растут?</w:t>
        <w:br/>
        <w:br/>
        <w:t>Помните, по марксизму нас учили, что цена товара складывается из затрат на изготовление последнего плюс рентабельность. Но это по Марксу, а как происходит этот процесс в жизни?</w:t>
        <w:br/>
        <w:br/>
        <w:t>Например, в 2003 году у нас в Крыму был богатый урожай на фрукты и овощи. Соответственно и цена их на рынке была ниже в два-три раза по сравнению с неурожайным 2002 годом. Но ведь затраты и в том и в другом году были примерно одинаковыми. Это только в годы советской власти, когда были фиксированные цены, колхоз независимо от урожайности должен был продавать или, еще лучше, "сдавать" государству продукцию по фиксированной цене.</w:t>
        <w:br/>
        <w:br/>
        <w:t>Теперь представьте себе галстук от какого-нибудь Виспуччи за 300 долларов. Неужели он действительно столько стоит? Да. Это его цена. Потому что производитель вложил в него определенный образ. И поэтому есть спрос на такие галстуки. Считается, что носить галстуки от Виспуччи - это престижно, это признак хорошего вкуса. Но лично для меня галстук - это символ петли на шее. Поэтому мне он вообще не нужен, даже даром.</w:t>
        <w:br/>
        <w:br/>
        <w:t>По этому поводу есть хороший "бородатый" анекдот.</w:t>
        <w:br/>
        <w:t>Встречаются два новых русских в Париже. Один другому хвалится:</w:t>
        <w:br/>
        <w:br/>
        <w:t>- Смотри, я купил галстук от Бартолинни за 100 долларов.</w:t>
        <w:br/>
        <w:t>- Ну ты и лоханулся, - отвечает ему другой.</w:t>
        <w:br/>
        <w:t>-На соседней улице эти же галстуки продают за 1000 долларов.</w:t>
        <w:br/>
        <w:br/>
        <w:t>То есть цена - это результат соотношения спроса и предложения. Цена товара определяется не тем, что и сколько затрачено на его производство, а спросом на товар у потребителя. Кроме того, спрос на товар неразрывно связан с его полезностью, качеством и личностью производителя.</w:t>
        <w:br/>
        <w:br/>
        <w:t>Считается, что на рынке товаров и услуг цены складываются стихийно. Но это только так кажется на первый взгляд человеку непосвященному. Рынок - это совокупность людей: производителей и потребителей. Поэтому люди активно могут влиять на ход событий, формировать спрос и предложение.</w:t>
        <w:br/>
        <w:br/>
        <w:t>Например, в одном из своих выступлений по телевидению известный миллиардер Сорос предсказал падение на фондовой бирже одних акций и рост других. После этого интервью держатели акций и брокеры кинулись на рынок осуществлять предначертаннбе Соросом. Получается, что он не предсказал, а смоделировал ситуацию на рынке.</w:t>
        <w:br/>
        <w:br/>
        <w:t>В последнее время, с развитием рекламы, можно вообще сформировать бешеный спрос на совершенно глупые и бесполезные товары. Вспомните "Тамагочи", "Йо-йо", куклу Барби и др. Почему такое возможно? Да потому что большая часть населения находится в гипнотическом сне и совершенно не понимает сути происходящих явлений.</w:t>
        <w:br/>
        <w:br/>
        <w:t>Кто такой зомби? Это человек, который отдал свою волю другому. Таким человеком легко управлять, особенно через средства массовой информации. Понаблюдайте за окружающими людьми, за собой, и вы поймете, что мои слова не голословны. Именно поэтому я хочу через свои книги и тренинги пробудить людей, помочь им освободить свою мысль, свою волю.</w:t>
        <w:br/>
        <w:br/>
        <w:t>Почему цены на некоторые товары снижаются? Да потому, что появляются новые технологии. Например, первые видеомагнитофоны стоили более тысячи долларов, а в нашей стране за видик можно было приобрести автомобиль. Сейчас их цена в 10 раз меньше, так как появились DVD-проигрыватели. И это нормальный процесс.</w:t>
        <w:br/>
        <w:br/>
        <w:t>Но низкие цены не всегда благо. Низкая цена товара приводит в конечном итоге к снижению интереса к производству данного товара, к низкой рентабельности. Ведь прибыль от продажи такого товара незначительная, а значит, и не стоит его производить.</w:t>
        <w:br/>
        <w:br/>
        <w:t>В годы советской власти чиновники специально занижали цену на некоторые товары, особенно на сельхозпродукцию, чтобы держать рабочихи крестьян в повиновении, в качестве рабов. Например, закупочные цены на зерно, молоко, картофель и другие продукты были ниже их себестоимости. Это приводило к постоянному дефициту всего и вся, к бесконечным очередям, к уравниловке, и в конечном итоге - к деградации людей и производства в целом. Ведь человек должен получать достойную плату за свой труд, должен получать прибыль.</w:t>
        <w:br/>
        <w:br/>
        <w:t>Почему растут цены на некоторые товары? Как мы уже говорили, цена определяется спросом на этот товар и его полезностью. Но не только. Важно еще и внутреннее состояние человека, который производит, продает и покупает товар.</w:t>
        <w:br/>
        <w:br/>
        <w:t>Я заметил одну особенность. Когда человек уважает и ценит себя и свой труд, он так же относится и к другим людям. Денег у него достаточно и отношение к ценам спокойное и правильное.</w:t>
        <w:br/>
        <w:br/>
        <w:t>Хаос, неразбериха с ценами присутствуют там, где есть людская жадность, страх и глупость. Воспитав в себе умеренность, спокойствие и мудрость, в том числе и финансовую, вы всегда найдете нужный товар прекрасного качества и за хорошую цену.</w:t>
      </w:r>
    </w:p>
    <w:p>
      <w:pPr>
        <w:pStyle w:val="Normal"/>
        <w:spacing w:before="100" w:after="100"/>
        <w:jc w:val="center"/>
        <w:rPr>
          <w:sz w:val="18"/>
          <w:szCs w:val="18"/>
        </w:rPr>
      </w:pPr>
      <w:r>
        <w:rPr>
          <w:rFonts w:cs="Verdana" w:ascii="Verdana" w:hAnsi="Verdana"/>
          <w:sz w:val="18"/>
          <w:szCs w:val="18"/>
        </w:rPr>
        <w:drawing>
          <wp:inline distT="0" distB="0" distL="0" distR="0">
            <wp:extent cx="2858135" cy="3486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1" r="-13" b="-11"/>
                    <a:stretch>
                      <a:fillRect/>
                    </a:stretch>
                  </pic:blipFill>
                  <pic:spPr bwMode="auto">
                    <a:xfrm>
                      <a:off x="0" y="0"/>
                      <a:ext cx="2858135" cy="3486150"/>
                    </a:xfrm>
                    <a:prstGeom prst="rect">
                      <a:avLst/>
                    </a:prstGeom>
                  </pic:spPr>
                </pic:pic>
              </a:graphicData>
            </a:graphic>
          </wp:inline>
        </w:drawing>
      </w:r>
    </w:p>
    <w:p>
      <w:pPr>
        <w:pStyle w:val="Normal"/>
        <w:spacing w:before="100" w:after="100"/>
        <w:jc w:val="center"/>
        <w:rPr>
          <w:sz w:val="18"/>
          <w:szCs w:val="18"/>
        </w:rPr>
      </w:pPr>
      <w:r>
        <w:rPr>
          <w:rFonts w:cs="Verdana" w:ascii="Verdana" w:hAnsi="Verdana"/>
          <w:b/>
          <w:bCs/>
          <w:i/>
          <w:iCs/>
          <w:sz w:val="18"/>
          <w:szCs w:val="18"/>
        </w:rPr>
        <w:t>В поисках сокровищ</w:t>
      </w:r>
    </w:p>
    <w:p>
      <w:pPr>
        <w:pStyle w:val="Normal"/>
        <w:spacing w:before="100" w:after="100"/>
        <w:rPr>
          <w:sz w:val="18"/>
          <w:szCs w:val="18"/>
        </w:rPr>
      </w:pPr>
      <w:r>
        <w:rPr>
          <w:rFonts w:cs="Verdana" w:ascii="Verdana" w:hAnsi="Verdana"/>
          <w:sz w:val="18"/>
          <w:szCs w:val="18"/>
        </w:rPr>
        <w:t>Вот уже час, как наш джип стремительно мчался по полуострову Халкидики - этому таинственному раю Греции, как его называют сами греки. Мчался к тому месту, где, как предполагается, зарыты сокровища и, может быть, наши мечты.</w:t>
        <w:br/>
        <w:br/>
        <w:t>Халкидики - этот величественный полуостров - напоминает трезубец, пронзающий Эгейское море.</w:t>
        <w:br/>
        <w:t>В глубокой древности верили, что эти скалистые, труднодоступные места были жилищем гигантов, которые боролись с богами.</w:t>
        <w:br/>
        <w:br/>
        <w:t>Кассандра - самый западный "палец", расположенный ближе к Салоникам, названный в честь современника и стратега, а позже преемника Александра Великого - Кассандра.</w:t>
        <w:br/>
        <w:br/>
        <w:t>Ситония - средний "палец" полуострова. Название его происходит от имени сына бога Посейдона - Ситона.</w:t>
        <w:br/>
        <w:t>Афон - последний и самый красивый из трех "пальцев". Этот полуостров заселен преимущественно монахами. Это место стало духовным раем православия. Более 1000 лет назад, в 885 году, византийский император Василий I объявил Афон исключительно местом пребывания монахов и отшельников. Святая гора Афон магически возвышается над морем на 2033 метра. Она названа именем гиганта Афона, который, согласно легенде, разъярившись, вырвал огромную глыбу, пытаясь поразить ею богов.</w:t>
        <w:br/>
        <w:br/>
        <w:t>До заветного места, по словам Анестиса, было совсем близко. Наш отряд пополнился. Помимо меня, Валентины и Якова, в машине ехали Янис и Христофор. Янис был другом Анестиса и давно помогал ему в поисках клада. Это был молодой парень крепкого телосложения. Судя по его взгляду - добрый и спокойный.</w:t>
        <w:br/>
        <w:br/>
        <w:t>Христофор был уже в возрасте. На вид ему было около шестидесяти лет. Его можно назвать потомственным кладоискателем, так как его отец Панай-отис когда-то действительно нашел клад. Еще вчера Валентина посвятила меня в эту историю.</w:t>
        <w:br/>
        <w:br/>
        <w:t>- Слушай, как это было, - начала рассказ Валентина. - У Анестиса есть знакомая Марианна. Ты ее помнишь, она была- у тебя на приеме в прошлый твой приезд. Так вот, ее дед Панайотис, когда еще был молодым, сидел в тюрьме с одним заключенным. Тому сидеть пожизненно, и он поведал Панай-отису за его доброту, что в таком-то месте зарыт клад. Точнее, два клада.</w:t>
        <w:br/>
        <w:br/>
        <w:t>- Прямо как у Дюма в "Графе Монте-Кристо",- перебил я Валентину.</w:t>
        <w:br/>
        <w:t>- Точно, - согласилась она. - Ну, слушай дальше. Дед через несколько лет вышел на свободу и один клад нашел, а второй - нет. И вот у Марианны несколько раз было видение. Ее бабка в этом видении приходила к ней и говорила о сокровищах.</w:t>
        <w:br/>
        <w:br/>
        <w:t>Марианна думала, что это у нее галлюцинации. Она не знала историю деда.</w:t>
        <w:br/>
        <w:t>А отец Марианны Христофор знал и давно искал этот второй клад. И когда Марианна рассказала о своих видениях отцу, тот аж подпрыгнул на месте. И он ей сказал, чтобы в следующий раз спросила у бабушки, где второй клад.</w:t>
        <w:br/>
        <w:br/>
        <w:t>На следующий день у Марианны снова было видение, и она спросила бабушку о кладе. Та сказала: "Вы живете на нем". - "Что значит - живете?" - спросила Марианна. "А то и значит, - ответила бабка. - Клад зарыт под домом".</w:t>
        <w:br/>
        <w:br/>
        <w:t>Представляешь, - сказала Валентина немного возбужденно, - клад у них под домом. Вообще пол-Греции живет на золоте и не знает об этом.</w:t>
        <w:br/>
        <w:br/>
        <w:t>- Так почему же они не выкопают его? - спросил я.</w:t>
        <w:br/>
        <w:t>- Так надо точно место определить, не сносить же весь дом! Тем более вдруг у Марианны видение обманчиво. Может, бабка решила подшутить или отомстить. Оказывается, бабка была немного, как говорят, не в себе. А последние годы жизни у нее вообще память отказала.</w:t>
        <w:br/>
        <w:br/>
        <w:t>- Кроме того, - вставил я, - сама Марианна, насколько я помню, женщина немного истеричная. И лично я бы не полагался на ее видения.</w:t>
        <w:br/>
        <w:br/>
        <w:t>- Да, - согласилась Валентина, - некоторые проблемы с психическим здоровьем у нее имеются, я это тоже заметила. Но она очень чувствительная, и моменты ясновидения у нее несколько раз были. - В общем, - продолжала Валентина, - Христофор сейчас озабочен, как достать клад из-под дома. Они с Анестисом уже все облазили в подвале с маятником и прибором. Но их миноискатель и маятник каждый раз показывают новое место с разницей в два-три метра. Анестис говорит, что этот прибор уже устарел, и хочет купить в России новый прибор, более чувствительный. Как только он его приобретет, сразу начнут копать.</w:t>
        <w:br/>
        <w:t>Джип остановился в лесу около грунтовой дороги. Анестис сказал что-то на греческом языке. Валентина перевела:</w:t>
        <w:br/>
        <w:br/>
        <w:t>- "Подождите меня здесь, - сказал он, - а я пойду на разведку". Слушай, - сказала Валентина, - а ведь у нас настоящий партизанский отряд. Ведь мы все дети греков-партизан.</w:t>
        <w:br/>
        <w:t>- Это наследственность, - сделал я заключение. Анестис вернулся через минуту и сказал, что все</w:t>
        <w:br/>
        <w:t>чисто.</w:t>
        <w:br/>
        <w:t>- К чему такие предосторожности? - спросил я</w:t>
        <w:br/>
        <w:t>наивно.</w:t>
        <w:br/>
        <w:t>- Ну как же, - сказала Валентина серьезно. - По греческим законам поиски клада без специального разрешения запрещены. За это можно получить крупный штраф или даже срок.</w:t>
        <w:br/>
        <w:t>- Так почему бы не взять разрешение?</w:t>
        <w:br/>
        <w:t>- Оно дорого стоит. А вдруг клада там нет - деньги будут впустую потрачены.</w:t>
        <w:br/>
        <w:br/>
        <w:t>Мы подъехали на машине к роднику и выгрузили необходимые инструменты. Янис сел за руль и отогнал джип поглубже в лес, чтобы его не было видно с дороги.</w:t>
        <w:br/>
        <w:br/>
        <w:t>- Я сейчас еще раз все проверю, - сказал Анестис и достал свой маятник.</w:t>
        <w:br/>
        <w:t>Он выглядел необычным образом. Такого я еще не видел. Это была алюминиевая трубка 40 сантиметров длиной и 5 сантиметров диаметром. Трубка была соединена с пружиной. Анестис двумя руками держался за пружину, а трубка раскачивалась то вверх-вниз, то вправо-влево, то по кругу. Сначала он отошел на большое расстояние от родника, и трубка была практически неподвижна. Потом он стал подходить ближе, и маятник стал качаться сильнее. Он ходил вокруг родника, зажав пружину на уровне паха, а прибор болтался в разные стороны, то сильнее, то слабее. У меня вдруг появился необычный образ.</w:t>
        <w:br/>
        <w:t>Я не выдержал и спросил Валентину:</w:t>
        <w:br/>
        <w:br/>
        <w:t>- Валечка, посмотри, пожалуйста, что тебе напоминает все это? Может, я один такой "ненормальный"?</w:t>
        <w:br/>
        <w:t>- Слушай, - сказала она, - так ведь это похоже на то, как мерин бегает за кобылой и трясет своим...</w:t>
        <w:br/>
        <w:t>Мы с Валентиной долго смеялись, стараясь делать это как можно тише.</w:t>
        <w:br/>
        <w:br/>
        <w:t>Походив так вокруг родника, Анестис взял миноискатель, настроил его на нужную частоту и стал исследовать пространство слева от родника. При приближении к определенному месту прибор издавал характерный писк. Как только Анестис удалялся от этого места, прибор замолкал.</w:t>
        <w:br/>
        <w:br/>
        <w:t>- Вот это место! - торжественно сказал Анестис, указывая на небольшой пятачок в трех метрах слева от родника. - Копать будем здесь.</w:t>
        <w:br/>
        <w:br/>
        <w:t>Христофор взял мачете и стал рубить куст шиповника, который не давал подступиться к заветному месту. Янис и Яков вооружились лопатами и начали копать землю. Копать было легко, так как почва была песчаная, а на глубине около полуметра шел один песок. Валентина и Анестис стояли на стреме. Когда Янис и Яша устали, мы с Христофором сменили их. Дело шло быстро. Яма росла, но пока не было никаких результатов.</w:t>
        <w:br/>
        <w:br/>
        <w:t>Вдруг Христофор издал приглушенный крик. Он явно что-то нашел. Все кинулись к нему. У него в руке была медная монета, и он любовно очищал ее от песка и земли.</w:t>
        <w:br/>
        <w:br/>
        <w:t>- Монета греческая, - сказал Анестис с видом знатока, - скорее всего, начало двадцатого века. Это добрый знак. Копаем дальше.</w:t>
        <w:br/>
        <w:br/>
        <w:t>Лопаты заработали активнее. Анестис еще раз обошел яму с прибором и сказал, что надо сместиться немного левее.</w:t>
        <w:br/>
        <w:br/>
        <w:t>Через пять минут пришла моя очередь воскликнуть. Лопата издала приглушенный звук и уперлась во что-то твердое. Янис подскочил и стал помогать мне извлекать какой-то плоский предмет. Это оказался глиняный черепок от кувшина.</w:t>
        <w:br/>
        <w:br/>
        <w:t>Анестис что-то воскликнул на греческом и стал копать сам.</w:t>
        <w:br/>
        <w:t>Минут через десять мы извлекли из ямы несколько грязно-желтых черепков, которые когда-то были большим кувшином литров на пять-семь. Но никаких сокровищ не было.</w:t>
        <w:br/>
        <w:br/>
        <w:t>- Золото было, - сказал Анестис, - но его кто- то уже взял.</w:t>
        <w:br/>
        <w:t>- Наверное, поэтому Яше было трудно что-то увидеть, - предположила Валентина.</w:t>
        <w:br/>
        <w:t>- Точно, - сказал Яков. - Мне сейчас пришла такая мысль, что тот мужчина, который закопал клад, появился здесь через некоторое время и выкопал его. Не зря же мне было это видение.</w:t>
        <w:br/>
        <w:br/>
        <w:t>Христофор попробовал еще покопать немножко, но без явного энтузиазма.</w:t>
        <w:br/>
        <w:t>Всем было понятно, что клад выкопали до нас.</w:t>
        <w:br/>
        <w:br/>
        <w:t>- Странно, - сказал Анестис, - почему прибор показывал наличие клада? Не мог же он реагировать на одну медную монету.</w:t>
        <w:br/>
        <w:t>- Этот прибор очень чувствительный, - сказал я, - и он реагирует на мысли того человека, который им пользуется. В данном случае у тебя были мысли о кладе, было сильное желание найти его. У физиков есть такое высказывание: "Результат эксперимента зависит от ожиданий экспериментатора".</w:t>
        <w:br/>
        <w:t>Валентина перевела.</w:t>
        <w:br/>
        <w:br/>
        <w:t>- Может быть, - сказал Анестис. - Ну ничего, скоро из России мне привезут другой прибор за две тысячи баксов. Вот тогда посмотрим. В любом случае мы близки к цели. У меня есть еще два верных места.</w:t>
        <w:br/>
        <w:br/>
        <w:t>Наш партизанский отряд собрал инструменты и направился к машине.</w:t>
        <w:br/>
        <w:t>Весь путь назад бурно обсуждали прошедший день, делились впечатлениями и строили планы на будущее. Все чувствовали себя очень хорошо, настроение было прекрасным. Вернулись домой уже поздно вечером.</w:t>
        <w:br/>
        <w:br/>
        <w:t>- Ну вот, - сказала Валентина, когда мы были уже дома. - Приехал семинар проводить, а сам кладоискателем стал. Кстати, о семинаре. Завтра тебе перед людьми выступать, а мне переводить. Нужно отдохнуть как следует.</w:t>
        <w:br/>
        <w:br/>
        <w:t>"Да; необычная получилась у меня поездка, - думал я, погружаясь в сон. - Ну и пусть не нашли клад, зато поработал физически на свежем воздухе. Плюс романтика. Будет что рассказать по приезде домой. А может быть, и книгу напишу об этом".</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ИСТОЧНИКИ ПОСТУПЛЕНИЯ ДЕНЕГ</w:t>
      </w:r>
    </w:p>
    <w:p>
      <w:pPr>
        <w:pStyle w:val="Normal"/>
        <w:spacing w:before="100" w:after="100"/>
        <w:rPr>
          <w:rFonts w:ascii="Verdana" w:hAnsi="Verdana" w:cs="Verdana"/>
          <w:sz w:val="18"/>
          <w:szCs w:val="18"/>
        </w:rPr>
      </w:pPr>
      <w:r>
        <w:rPr>
          <w:rFonts w:cs="Verdana" w:ascii="Verdana" w:hAnsi="Verdana"/>
          <w:sz w:val="18"/>
          <w:szCs w:val="18"/>
        </w:rPr>
        <w:t>Дорогой читатель, позвольте задать нескромный и в какой-то степени наивный вопрос: "Вам нужны деньги?"</w:t>
        <w:br/>
        <w:t>Если вы не отшельник и живете не в лесу, то вам действительно нужны деньги.</w:t>
        <w:br/>
        <w:t>Тогда где их взять? И какие вообще существуют источники поступления денег?</w:t>
        <w:br/>
        <w:br/>
        <w:t>Мы с вами, обсуждая тему денег, уже составили новую мысль-намерение: "Деньги приходят в мою жизнь легко, разными путями и способами". Теперь нам осталось рассмотреть эти пути и способы их поступления в наш мир.</w:t>
        <w:br/>
        <w:br/>
        <w:t>В прекрасной книге Р. Киосаки "Квадрант денежного потока" описаны четыре основных источника получения наличных денежных средств. Книга действительно замечательная и очень близка по духу новой модели сознания.</w:t>
        <w:br/>
        <w:t>Вот его схема:</w:t>
      </w:r>
    </w:p>
    <w:tbl>
      <w:tblPr>
        <w:tblW w:w="3750" w:type="pct"/>
        <w:jc w:val="center"/>
        <w:tblInd w:w="0" w:type="dxa"/>
        <w:tblLayout w:type="fixed"/>
        <w:tblCellMar>
          <w:top w:w="15" w:type="dxa"/>
          <w:left w:w="15" w:type="dxa"/>
          <w:bottom w:w="15" w:type="dxa"/>
          <w:right w:w="15" w:type="dxa"/>
        </w:tblCellMar>
      </w:tblPr>
      <w:tblGrid>
        <w:gridCol w:w="4543"/>
        <w:gridCol w:w="2792"/>
      </w:tblGrid>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Работа по найму</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Владение предприятие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Индивидуальная трудовая деятельность</w:t>
            </w:r>
          </w:p>
        </w:tc>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Инвестирование</w:t>
            </w:r>
          </w:p>
        </w:tc>
      </w:tr>
    </w:tbl>
    <w:p>
      <w:pPr>
        <w:pStyle w:val="Normal"/>
        <w:spacing w:before="100" w:after="100"/>
        <w:rPr>
          <w:sz w:val="18"/>
          <w:szCs w:val="18"/>
        </w:rPr>
      </w:pPr>
      <w:r>
        <w:rPr>
          <w:rFonts w:cs="Verdana" w:ascii="Verdana" w:hAnsi="Verdana"/>
          <w:sz w:val="18"/>
          <w:szCs w:val="18"/>
        </w:rPr>
        <w:t>Я добавил к этой схеме еще два источника, о которых не упомянул Р. Киосаки. Это - социальные дотации (в том числе пенсия) и, как самый важный, подарки Вселенной.</w:t>
        <w:br/>
        <w:t>У меня получилась такая диаграмма:</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sz w:val="18"/>
          <w:szCs w:val="18"/>
        </w:rPr>
        <w:drawing>
          <wp:inline distT="0" distB="0" distL="0" distR="0">
            <wp:extent cx="1714500" cy="1694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2" r="-22" b="-22"/>
                    <a:stretch>
                      <a:fillRect/>
                    </a:stretch>
                  </pic:blipFill>
                  <pic:spPr bwMode="auto">
                    <a:xfrm>
                      <a:off x="0" y="0"/>
                      <a:ext cx="1714500" cy="1694815"/>
                    </a:xfrm>
                    <a:prstGeom prst="rect">
                      <a:avLst/>
                    </a:prstGeom>
                  </pic:spPr>
                </pic:pic>
              </a:graphicData>
            </a:graphic>
          </wp:inline>
        </w:drawing>
      </w:r>
    </w:p>
    <w:p>
      <w:pPr>
        <w:pStyle w:val="Normal"/>
        <w:spacing w:before="100" w:after="100"/>
        <w:rPr>
          <w:sz w:val="18"/>
          <w:szCs w:val="18"/>
        </w:rPr>
      </w:pPr>
      <w:r>
        <w:rPr>
          <w:rFonts w:cs="Verdana" w:ascii="Verdana" w:hAnsi="Verdana"/>
          <w:sz w:val="18"/>
          <w:szCs w:val="18"/>
        </w:rPr>
        <w:t>Определите, в каком секторе (или секторах) находитесь вы. Составьте свой отчет о дохрдах.</w:t>
        <w:br/>
        <w:t>В данной книге мы подробно рассмотрим все шесть источников денежного потока. Начнем с первого и самого распространенного.</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Работа</w:t>
      </w:r>
    </w:p>
    <w:p>
      <w:pPr>
        <w:pStyle w:val="Normal"/>
        <w:spacing w:before="100" w:after="100"/>
        <w:rPr>
          <w:sz w:val="18"/>
          <w:szCs w:val="18"/>
        </w:rPr>
      </w:pPr>
      <w:r>
        <w:rPr>
          <w:rFonts w:cs="Verdana" w:ascii="Verdana" w:hAnsi="Verdana"/>
          <w:sz w:val="18"/>
          <w:szCs w:val="18"/>
        </w:rPr>
        <w:t>Для начала изучим происхождение и семантическое поле этого слова.</w:t>
        <w:br/>
        <w:t>В древнерусском языке слово работа, робота означает "рабство", "неволя". Это понятно и для непосвященных. Ведь корень в этом слове раб. Рабо-тати - "находиться в рабстве". Общеславянский корень "орбъ" ("раб") в более старом значении - "малый", "слабый", "беспомощный", "сирота".</w:t>
        <w:br/>
        <w:t>Латинское "orbus" означает "лишенный чего-либо", "осиротевший".</w:t>
        <w:br/>
        <w:br/>
        <w:t>Индоевропейская корневая основа "orbh" означает практически то же самое.</w:t>
        <w:br/>
        <w:t>Тогда, может быть, слово труд лучше?</w:t>
        <w:br/>
        <w:t>Ну что ж, проверим.</w:t>
        <w:br/>
        <w:br/>
        <w:t>Корневая основа этого слова идентична таковой в словах травма, труп и травить.</w:t>
        <w:br/>
        <w:t>В древнерусском языке это слово означает "трудность", "беспокойство", "забота", "страдание", "скорбь", "болезнь".</w:t>
        <w:br/>
        <w:br/>
        <w:t>Как видим, это слово несет в себе также нелицеприятный образ.</w:t>
        <w:br/>
        <w:t>Так что же делать? Как называть то, чем я занимаюсь?</w:t>
        <w:br/>
        <w:br/>
        <w:t>Есть несколько вариантов:</w:t>
        <w:br/>
        <w:t>- любимое дело;</w:t>
        <w:br/>
        <w:t>- творчество, созидание;</w:t>
        <w:br/>
        <w:t>- помощь людям;</w:t>
        <w:br/>
        <w:t>- воплощение мечты.</w:t>
        <w:br/>
        <w:br/>
        <w:t>Можете придумать свой вариант. Вообще-то не важно, КАК называется ваша деятельность. Важен ОБРАЗ, который стоит за этим словом. Потому что миром управляют образы.</w:t>
        <w:br/>
        <w:br/>
        <w:t>Если ребенок с детства воспринимает негативный образ работы своих родителей, то на уровне подсознания идет отторжение. Это может проявиться в апатии, лени, нежелании учиться, отсутствии работы</w:t>
        <w:br/>
        <w:t>в будущем.</w:t>
        <w:br/>
        <w:br/>
        <w:t>Ну, сами посудите, какой образ может сложиться у ребенка, который видит унылые лица взрослых, спешащих на работу. Родители "подрываются" по будильнику рано утром с постели. Им некогда пообщаться с малышом. Они спешат. Но почему? Потому что ими руководит страх. Страх потерять эту работу. Так что же написано у них на лицах? Какие чувства в этот момент они передают своим детям? А вечером, по возвращении с работы, ложатся на диван перед телевизором, уставшие, измученные, сосут свое пиво. И снова нет времени пообщаться. А на выходные "надо оторваться по полной программе", забыться. Ну, как вам такая картинка? Кошмар! Но для многих - это норма.</w:t>
        <w:br/>
        <w:br/>
        <w:t>Интересно, ЧТО многие люди произносят или думают, когда вечером возвращаются с работы домой. Обычно это такие фразы: "Ну, наконец-то я вырвался!" или "Освободился от дел". А ведь то, что я говорю или думаю, выдает мое внутреннее состояние. Состояние несвободы, то есть рабства.</w:t>
        <w:br/>
        <w:br/>
        <w:t>Кстати, а вы никогда не задумывались, почему дети живут очень легко и практически не устают? Да потому что они НЕ РАБОТАЮТ!</w:t>
        <w:br/>
        <w:br/>
        <w:t>- Так что же делать? - спросите вы. - Ведь жить-то как-то надо. Деньги-то нужно зарабатывать.</w:t>
        <w:br/>
        <w:t>Ну, во-первых, КАК-ТО жить не надо. Как-то - это не жизнь, а выживание. То есть уход из жизни. Такая малорадостная жизнь получается именно потому, что большую часть своего времени, своей жизненной энергии вы отдаете деньгам и вещам. Мы это уже разбирали в начале книги.</w:t>
        <w:br/>
        <w:br/>
        <w:t>Во-вторых, необходимо изменить ОБРАЗ, образ вашей жизни, а следовательно, и вашей деятельности, так как ваша деятельность - это большая часть вашей жизни.</w:t>
        <w:br/>
        <w:br/>
        <w:t>Представьте теперь такую картину. Родители вместе с детьми утром встают радостные, счастливые, поют песни. Выходят на свою землю, приветствуют Вселенную, обходят свое родовое поместье, срывают понравившиеся плоды. Купаются в ручье или пруду. Вместе творят свой прекрасный райский сад. Именно вместе. А когда сын спрашивает маму: "Мама, а куда это папа собирается уходить? Ему что, с нами неинтересно?" - то мама спокойно отвечает: "Ну что ты, сынок, нам всем очень хорошо. Но в этом мире еще есть люди, которые страдают от болезней, которым очень грустно, которые никак не могут найти родственную душу. И твой папа идет помогать этим людям. Он делает очень хорошее, доброе дело. Он хочет, чтобы и другие люди жили счастливо". - "Это хорошо, - говорит сын, - я, когда вырасту, буду, как папа, помогать людям".</w:t>
        <w:br/>
        <w:br/>
        <w:t>Две разные картинки, два разных образа. Какой хочется выбрать вам?</w:t>
        <w:br/>
        <w:t>Длительное время у меня за словом "работа" стоял негативный образ, и поэтому я старался не употреблять это слово в своем лексиконе. Я заменил его на другие слова, которые приведены выше. И были очень хорошие результаты. Я практически перестал уставать, делая свое дело. Да и сам характер моей деятельности стал меняться.</w:t>
        <w:br/>
        <w:br/>
        <w:t>Но вот однажды на одном из моих семинаров встала женщина и сказала:</w:t>
        <w:br/>
        <w:br/>
        <w:t>- Валерий Владимирович, а у меня за словом "работа" другой образ. Ведь это слово можно разложить иначе, не так, как в этимологическом словаре:</w:t>
        <w:br/>
        <w:t>РА-БОТАТЬ</w:t>
        <w:br/>
        <w:br/>
        <w:t>В древнеславянской летописи (да и в египетской мифологии) Ра - это бог солнца. Другими словами - это солнечная, животворящая ипостась Всевышнего. "Ботать" - это говорить (помните известную фразу: "По фене ботаешь?"). Получается "Работает" - это говорит Ра. То есть "работать" - творить, создавать живое, давать жизнь всему, как бог солнца Ра.</w:t>
        <w:br/>
        <w:br/>
        <w:t>Я очень благодарен этой женщине. И сейчас спокойно употребляю слово "работа". Но теперь, как вы понимаете, у меня за этим словом стоит совершенно другой образ, божественный.</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Как найти любимое дело?</w:t>
      </w:r>
    </w:p>
    <w:p>
      <w:pPr>
        <w:pStyle w:val="Normal"/>
        <w:spacing w:before="100" w:after="100"/>
        <w:rPr>
          <w:sz w:val="18"/>
          <w:szCs w:val="18"/>
        </w:rPr>
      </w:pPr>
      <w:r>
        <w:rPr>
          <w:rFonts w:cs="Verdana" w:ascii="Verdana" w:hAnsi="Verdana"/>
          <w:sz w:val="18"/>
          <w:szCs w:val="18"/>
        </w:rPr>
        <w:t>Как определить, куда направить свои усилия, каким делом заниматься, чтобы оно приносило радость, моральное и материальное удовлетворение?</w:t>
        <w:br/>
        <w:br/>
        <w:t>Оказывается, в ту часть жизни, которая способствует максимальному раскрытию себя. В сферу вашей мечты.</w:t>
        <w:br/>
        <w:br/>
        <w:t>А какова ваша мечта? Для чего вы живете?</w:t>
        <w:br/>
        <w:t>Я уже неоднократно писал о том, что у многих людей нет мечты, цели и смысла жизни. То есть они неосознанно не хотят жить вообще. И это страшно! Что может быть страшнее предательства своей</w:t>
        <w:br/>
        <w:t>мечты?</w:t>
        <w:br/>
        <w:br/>
        <w:t>А ведь важно делать и изучать в жизни то, что нравится, к чему лежит ваша душа; то, что хочет ваше сердце; то, что способствует вашему развитию.</w:t>
        <w:br/>
        <w:br/>
        <w:t>Поэтому спросите себя: Чем я хочу заниматься в жизни? Что я умею делать хорошо?</w:t>
        <w:br/>
        <w:t>Какая деятельность будет приносить радость мне и людям?</w:t>
        <w:br/>
        <w:br/>
        <w:t>Вспомнил историю, рассказанную участницей моего семинара. Мы как раз обсуждали эту тему. И кто-то в зале спросил:</w:t>
        <w:br/>
        <w:br/>
        <w:t>- Валерий Владимирович, ну как все-таки найти свое дело, если не знаешь, чем хотелось бы заниматься?</w:t>
        <w:br/>
        <w:t>Руку подняла молодая женщина:</w:t>
        <w:br/>
        <w:br/>
        <w:t>- Можно я отвечу на этот вопрос? Думаю, мой личный пример поможет всем участникам семинара.</w:t>
        <w:br/>
        <w:t>По специальности я преподаватель физики и математики. Проработала несколько лет в школе, но с началом перестройки поняла, что на зарплату учителя можно только выживать. Поэтому яустроилась домработницейк одной состоятельной женщине (кстати, это она дала мне почитать книгу Синельникова, и после этого у меня пошли в жизни изменения).</w:t>
        <w:br/>
        <w:br/>
        <w:t>Зарплата моя была в два раза выше, чем в школе, но, как вы понимаете, эта работа не устраивала меня в моральном плане. Моя душа рвалась к чему-то большему.</w:t>
        <w:br/>
        <w:t>И вот однажды хозяйка дома попросила меня постричь ее:</w:t>
        <w:br/>
        <w:br/>
        <w:t>- Света, подровняй меня, пожалуйста.</w:t>
        <w:br/>
        <w:t>- Ну что вы, Наталья Ивановна, я и ножниц-то в руках никогда не держала.</w:t>
        <w:br/>
        <w:t>- Не волнуйся! Бери ножницы. Мне прическу испортить невозможно.</w:t>
        <w:br/>
        <w:t>Взяла я ножницы и стала стричь. Стригла медленно, внимательно. Очень сильно старалась.</w:t>
        <w:br/>
        <w:t>Когда закончила, сильно волновалась, ждала, что скажет хозяйка.</w:t>
        <w:br/>
        <w:br/>
        <w:t>- Слушай, Светлана, - сказала она восхищенно, рассматривая свои волосы в зеркале, - меня еще никто никогда так хорошо не ровнял. Да у тебя талант!</w:t>
        <w:br/>
        <w:br/>
        <w:t>На следующий день я должна была идти на биржу труда. Я там стояла на учете. И "случайно" увидела объявление, что через неделю начинаются бесплатные двухмесячные курсы парикмахеров. Я сразу на них записалась.</w:t>
        <w:br/>
        <w:br/>
        <w:t>После окончания этих курсов мне предложили место в одном салоне, но с одним условием: я должна была пройти обучение визажу и макияжу уже за свои деньги у одного известного мастера в Днепропетровске.</w:t>
        <w:br/>
        <w:br/>
        <w:t>Через год я считалась самым лучшим мастером в своем городе. А сейчас у меня свой салон. И теперь ко мне ездят учиться из других городов.</w:t>
        <w:br/>
        <w:br/>
        <w:t>Оказывается, - закончила свой рассказ Светлана, -я с детства мечтала делать людей красивыми. Но пошла в педагогический, потому что так хотели мои родители и быть учителем считалось престижным.</w:t>
        <w:br/>
        <w:br/>
        <w:t>Спасибо вам, Валерий Владимирович, и спасибо Наталье Ивановне (мы сейчас с ней подруги). Вы помогли мне найти свою мечту и свое дело.</w:t>
        <w:br/>
        <w:br/>
        <w:t>Бесспорно, что любимое дело должно приносить вам радость. Вы успешны. Вас хвалят, одобряют ваши действия. Вы - мастер своего дела.</w:t>
        <w:br/>
        <w:br/>
        <w:t>Многие люди в силу ложных жизненных установок и убеждений большую часть своей жизни занимаются нелюбимым делом. Они работают, как мы уже выяснили, ради денег, находясь в зависимости от них и от тех людей, которые выплачивают им зарплату.</w:t>
        <w:br/>
        <w:br/>
        <w:t>Вот еще один пример.</w:t>
        <w:br/>
        <w:t>Женщина средних лет. Преподаватель информатики и вычислительной техники. Пишет диссертацию. В юности мечтала быть биоником. Была замужем. Разведена. Проблемы со здоровьем и с деньгами. Жалуется, что совершенно нет времени на любимое занятие - лепку.</w:t>
        <w:br/>
        <w:br/>
        <w:t>Искать нужно внутри себя. Что вызывало у вас вдохновение? О чем вы мечтали в детстве, в юности? Что вы можете сделать для людей, в какой ипостаси можете быть успешны? Чем вы хотите заниматься? В чем у вас есть потребность?</w:t>
        <w:br/>
        <w:br/>
        <w:t>Делайте в жизни то, что вы любите, а деньги придут.</w:t>
        <w:br/>
        <w:t>То есть не работай, а делай, созидай с любовью. Стань мастером своего дела. А что делает большинство?</w:t>
        <w:br/>
        <w:t xml:space="preserve">Все будни они занимаются работой (то есть находятся в рабстве). А на выходные и на праздники стремятся заниматься любимым делом. Или, что называется, "отдыхают" и получают удовольствие и радость. Я в детстве мечтал быть волшебником. Меня привлекали волшебные сказки. </w:t>
        <w:br/>
        <w:br/>
        <w:t>В своих мечтах я ловил волшебную рыбку, выпускал джина из бутылки, получал волшебную палочку и творил добрые дела. Сейчас я понимаю, что мои мечты сбываются. А ведь мой путь был необычным. Сначала я стал доктором-гомеопатом, потом психотерапевтом, сейчас я писатель и учитель. Теперь я создаю новую Школу для детей, в которой они уже с детства смогут раскрыть и реализовать свои божественные возможности.</w:t>
        <w:br/>
        <w:t>Интересно отметить, что моя судьб"а отражает жизненный путь моих родителей.</w:t>
        <w:br/>
        <w:br/>
        <w:t>Мой папа поэт, что называется, от Бога, хотя и прослужил 25 лет в армии офицером, а мама - учитель от Бога. До сих пор ее бывшие ученики приходят к ней поделиться радостью или спросить совет.</w:t>
        <w:br/>
        <w:t>Если ваши родители реализовали себя в жизни, то вам легче будет определить свой Путь.</w:t>
        <w:br/>
        <w:br/>
        <w:t>Очень важно прожить свою судьбу, а не чужую. Как часто родители заставляют поступать детей в высшие учебные заведения, получать образование и идти работать. И как много примеров, когда человек получает диплом и не работает по специальности ни одного дня. Другие быстро разочаровываются в работе: Но дело не в работе, а в нас самих.</w:t>
        <w:br/>
        <w:br/>
        <w:t>Известный итальянский певец и киноактер Адри-ано Челентано закончил три класса средней школы. Его родители решили, что не стоит зря тратить деньги и время. И они оказались правы.</w:t>
        <w:br/>
        <w:br/>
        <w:t>Я не против учебы. Я просто хочу, чтобы вы, дорогой читатель, как можно быстрее нашли свой Путь.</w:t>
        <w:br/>
        <w:t>Путь своей Мечты. И организовали предприятие по реализации этой Мечты в своей жизни. Или включились в деятельность такого предприятия, если оно уже создано кем-то.</w:t>
        <w:br/>
        <w:br/>
        <w:t>Многие люди очень сильно "цепляются" за свою работу. На вопрос: "Чем ты занимаешься?" - они, как правило, начинают описывать свою работу. Они забыли, что они, прежде всего, люди. А работа - это одна из их ипостасей. Именно поэтому для многих людей потеря работы или уход на пенсию - трагедия. Им кажется, что они потеряли часть себя.</w:t>
        <w:br/>
        <w:br/>
        <w:t>Как-то встретил своего однокашника. Мы не виделись много лет. Он спрашивает меня:</w:t>
        <w:br/>
        <w:t>- Чем ты занимаешься? Я ему отвечаю:</w:t>
        <w:br/>
        <w:t>- Я живу.</w:t>
        <w:br/>
        <w:t xml:space="preserve">- Нет, я не это имел в виду. Что ты делаешь? </w:t>
        <w:br/>
        <w:t>- Живу! - снова отвечаю я.</w:t>
        <w:br/>
        <w:t>- Ну нет, я хотел спросить, кем ты работаешь?</w:t>
        <w:br/>
        <w:t>- Я не работаю.</w:t>
        <w:br/>
        <w:t>- А как же ты тогда живешь?..</w:t>
        <w:br/>
        <w:br/>
        <w:t>Очень важно отделить то, что я делаю, от того, кем я являюсь.</w:t>
        <w:br/>
        <w:t>И как это сделать?</w:t>
        <w:br/>
        <w:t>Очень просто!</w:t>
        <w:br/>
        <w:t>Ответьте сейчас на вопрос: кем вы являетесь?</w:t>
        <w:br/>
        <w:br/>
        <w:t>Прежде всего, - человеком, главная цель которого жить самому и помогать жить другим.</w:t>
        <w:br/>
        <w:t>А что вы делаете?</w:t>
        <w:br/>
        <w:br/>
        <w:t>Да что угодно! Каждый из вас может проявить себя в этой жизни по-разному, в той или иной ипостаси.</w:t>
        <w:br/>
        <w:t>Например, сейчас, когда вы читаете эти строки, вы проявляете себя в ипостаси читателя. Когда вы готовите еду - вы повар. Когда шьете - швея и т. д. При этом вы как были человеком, так и остаетесь им.</w:t>
        <w:br/>
        <w:t>Привычка ассоциировать личность с поведением закрепляется с детства. Ребенок провинился - плохой. Смешали индивидуальность с поведением. Но ведь это ошибочно! РЕБЕНОК - не плохой. ПОВЕДЕНИЕ его может быть вредно в этой или иной ситуации для него или окружающих.</w:t>
        <w:br/>
        <w:br/>
        <w:t>Не надо смешивать, связывать себя с тем, чем вы занимаетесь. Просто старайтесь максимально эффективно проявить себя в любом деле. И старайтесь заниматься тем, что вам интересно. Тогда у вас не будет усталости и депрессии.</w:t>
        <w:br/>
        <w:br/>
        <w:t>Еще один критерий того, что вы "зацепились" за работу и остановились в своем развитии, - страх быть уволенным. У некоторых он сильно развит.</w:t>
        <w:br/>
        <w:br/>
        <w:t>Дорогие мои, если у вас появился этот страх или вас уже уволили - порадуйтесь. Вселенная заботится о вас и о вашем дальнейшем развитии.</w:t>
        <w:br/>
        <w:br/>
        <w:t>Вот один пример.</w:t>
        <w:br/>
        <w:t xml:space="preserve">- Валерий Владимирович, - рассказывает мне директор крупного предприятия из Запорожья. - В начале перестройки, когда начались сокращения, меня уволили с работы. Я был ведущим инженером на предприятии, считался очень хорошим специалистом. Но директор взял на мое место своего родственника. </w:t>
        <w:br/>
        <w:br/>
        <w:t>Вы не представляете, как я переживал это событие. Я мучился от обиды и желания отомстить. Два года у меня была депрессия. Потом я начал потихоньку возвращаться к жизни. Помогли мне в этом книги.</w:t>
        <w:br/>
        <w:t>Сейчас я владею предприятием, на котором работают 300 человек. Если бы я сразу правильно понял и осмыслил ситуацию с увольнением, то не было бы двух лет тоски и депрессии и разных болезней. Зато теперь у меня есть ценный жизненный опыт.</w:t>
        <w:br/>
        <w:br/>
        <w:t>Есть два варианта реакции на увольнение:</w:t>
        <w:br/>
        <w:t>1. Уволили -" стресс (напряжение) -&gt; переживание -&gt; саморазрушение или разрушение окружающего мира -&gt; смерть.</w:t>
        <w:br/>
        <w:br/>
        <w:t>2. Уволили -" новые пути развития -&gt; новая жизнь.</w:t>
        <w:br/>
        <w:t>Любимое дело должно быть связано с созиданием, творчеством. И при этом оно не должно противоречить жизни, а тем более - разрушать ее. Другими словами, должны быть чисты помыслы. Тогда вы всегда будете здоровы и полны сил. Потому что сама жизнь будет поддерживать вас.</w:t>
        <w:br/>
        <w:br/>
        <w:t>А что значит - не противоречить жизни? Как вы думаете, можно ли назвать производство каких-либо продуктов или предметов созидательным трудом? Давайте подумаем вместе.</w:t>
        <w:br/>
        <w:t>Например, существует предприятие по производству соков.</w:t>
        <w:br/>
        <w:br/>
        <w:t>Собранные в саду яблоки привозят на завод. С помощью прессов выдавливают сок и разливают в упаковку (банки, тетрапаки, пластиковые бутылки). После чего сок поступает в продажу.</w:t>
        <w:br/>
        <w:t>Что ж тут плохого? Казалось бы, нет никакого противоречия с жизнью и Природой.</w:t>
        <w:br/>
        <w:t>Ан нет, дорогие мои! Противоречия есть, и весьма серьезные.</w:t>
        <w:br/>
        <w:br/>
        <w:t>Во-первых, для того, чтобы построить такой завод, необходимо разрушить то, что уже есть в природе. Кроме того, завод потребляет электроэнергию, которая добывается также с разрушением окружающего мира. И наконец, добавьте сюда выделения производства.</w:t>
        <w:br/>
        <w:br/>
        <w:t>Во-вторых, выращивание сада в современных промышленных условиях связано с применением ядохимикатов и искусственных удобрений, которые также наносят вред Природе.</w:t>
        <w:br/>
        <w:t>В-третьих, упаковка. После употребления соков она, как правило, не утилизируется и поступает на свалки мусора.</w:t>
        <w:br/>
        <w:br/>
        <w:t>Возьмем другую сферу - производство медицинских препаратов, пищевых добавок, витаминов. Во время их производства все живое, природное разрушается. Остается только искусственное. Мало того, производитель как сознательно, так и на уровне подсознания заинтересован в том, чтобы было как можно больше больных людей. Ведь деньги он получает не от здоровых, а от больных. Здоровому человеку не нужны никакие препараты.</w:t>
        <w:br/>
        <w:br/>
        <w:t>Я уже не говорю о производстве сигарет и водки. Здесь и так все понятно.</w:t>
        <w:br/>
        <w:t>Получается, что практически в любой производственной сфере в основе лежит не созидание, а разрушение. То есть современный человек пытается созидать, разрушая. Поэтому в его творениях первоначально присутствует энергия разрушения. Наши ученые и наука, делая открытия и претворяя их в жизнь через производство, на самом деле губят жизнь.</w:t>
        <w:br/>
        <w:t>Недавно в московском метро увидел рекламу:</w:t>
        <w:br/>
        <w:br/>
        <w:t>"Метрополитен - экологически чистый вид транспорта!"</w:t>
        <w:br/>
        <w:t>"Какая наглая ложь, - подумал я. - А поезда ездят за счет чего? За счет электричества. А электроэнергию откуда берем и как производим? Уничтожая Природу".</w:t>
        <w:br/>
        <w:br/>
        <w:t>Какая-то безрадостная картина получается. Какую сферу производства ни возьми - везде плохо. Выходит, что надо остановить все заводы, фабрики, предприятия. А тогда что мы будем есть, какую одежду будем носить, на чем ездить?</w:t>
        <w:br/>
        <w:br/>
        <w:t>Дорогие мои! Не нужно ничего отрицать. Отрицая что-либо, мы снова разрушаем. И эти наши действия будут не лучше предыдущих.</w:t>
        <w:br/>
        <w:br/>
        <w:t>Будет глупо и неправильно сразу закрыть все предприятия, все побросать и уйти в лес. Да многие там просто не смогут жить. Кроме того, в лес мы принесем старый образ мира, старую модель сознания. Поэтому сначала надо убрать там, где насорили.</w:t>
        <w:br/>
        <w:br/>
        <w:t>Мне понравился личный пример одного из участников моего семинара.</w:t>
        <w:br/>
        <w:br/>
        <w:t xml:space="preserve">- Когда я решил купить машину, - рассказал он, - то внутри меня началась борьба. С одной стороны, я понимал, что использование автомобиля на- -носит вред окружающей среде. А с другой - мне обязательно нужна была машина, так как приходилось много ездить по роду своей деятельности. Я понимал, что если я не разрешу этот внутренний конфликт, то он обязательно перейдет на внешний план. Я долго думал, размышлял и наконец пришел к такому решению. </w:t>
        <w:br/>
        <w:br/>
        <w:t>Я купил новый автомобиль, чтобы от него было меньше вреда. Купил сто саженцев деревьев и отдал их в школу, чтобы дети посадили их. Приобрел гектар земли и решил создать на нем родовое поместье. И кроме того, дал задание своему подсознанию переориентировать в будущем мою деятельность таким образом, чтобы она была экологически чистой.</w:t>
        <w:br/>
        <w:br/>
        <w:t>- Я думаю, - закончил он, - если каждый автолюбитель посадит не сто, а хотя бы пять или десять деревьев, то уже наша планета превратится в цветущий сад.</w:t>
        <w:br/>
        <w:br/>
        <w:t>Зал зааплодировал.</w:t>
        <w:br/>
        <w:br/>
        <w:t>Надо принять то, что уже есть в нашем мире. Принять с благодарностью то, что создали наши родители и мы сами. А уже исходя из этого, начинать просыпаться и думать созидательно. Начинать творить. И творить с чистыми помыслами. И начинать, как всегда, необходимо с себя. Например, с освобождения от вредных привычек, от разрушительных мыслей в отношении себя и в отношении окружающего мира.</w:t>
        <w:br/>
        <w:br/>
        <w:t>Это же касается и вашей работы. Примите ту работу, которая есть сейчас. Она отражает уровень вашего сознания на данный момент времени. И после этого стройте дальнейшие намерения, оживляйте свою мечту и воплощайте ее в жизнь.</w:t>
        <w:br/>
        <w:br/>
        <w:t>Очень важно соблюдать баланс между потреблением энергии и отдачей ее.</w:t>
        <w:br/>
        <w:t>Есть несколько источников энергии, силы. Природные источники энергии: Недра Земли, Почва, Растения, Животные, Вода, Воздух, Ветер, Солнце, Луна. Так сложилось веками, что человек выступает как потребитель, не создавая ничего взамен.</w:t>
        <w:br/>
        <w:br/>
        <w:t>Бог создал все это, а человек только потребляет и разрушает то, что создано Богом. Он пока не создал ничего совершеннее.</w:t>
        <w:br/>
        <w:br/>
        <w:t>Но главный источник силы - сам человек с его способностью творить. Еще большей энергией обладает сообщество людей, то есть коллектив единомышленников.</w:t>
        <w:br/>
        <w:br/>
        <w:t>Можно получить доступ к этой огромной силе. Эта сила содержится в творимых человеком образах. О том, как это сделать, я расскажу в своей следующей книге ("Книга о таинственной силе слова").</w:t>
        <w:br/>
        <w:t>. Работу, профессию необходимо выбирать не из соображений размера зарплаты. Ведь многие поступают именно так. Потом они становятся недовольны своей зарплатой (ведь запросы растут) и ищут работу с лучшими условиями. Но это практически ничего не меняет. Ведь они по-прежнему РАБОТАЮТ!</w:t>
        <w:br/>
        <w:br/>
        <w:t>В большинстве случаев, когда речь"заходит о деньгах, человеком руководит страх, беспокойство. Страх, что не найдет работы; страх быть уволенным; страх нищеты. Страх заставляет человека работать на деньги, стремиться к деньгам. При этом в подсознании - негативные, разрушительные образы.</w:t>
        <w:br/>
        <w:t>Большинство людей не видят ловушки, в которой они находятся.</w:t>
        <w:br/>
        <w:br/>
        <w:t>Они продают свою жизнь, часть своей жизни, часть своей души за деньги (где-то это называется "продать душу дьяволу").</w:t>
        <w:br/>
        <w:br/>
        <w:t>Даже выражение есть такое: Сколько ты стоишь?" Оно в ходу в Америке, да и у нас в крупных городах.</w:t>
        <w:br/>
        <w:t>У многих людей есть своя цена, потому что в них живут страх и жадность. Это и есть ловушка. Сначала страх нищеты, зависимость от денег. Потом - желание приобрести побольше вещей, да еще и подороже.</w:t>
        <w:br/>
        <w:br/>
        <w:t>Возникает замкнутый круг:</w:t>
        <w:br/>
        <w:t>... работа -&gt; оплата счетов -&gt; страх -&gt; работа -&gt; оплата счетов -&gt; страх -&gt; работа -&gt;...</w:t>
        <w:br/>
        <w:t>Еще раз внимательно посмотрите на эту цепочку. Если такому человеку заплатить больше, то это ничего не изменит. Просто увеличатся расходы, а следовательно, и вырастет страх. Он не зря присутствует в этой цепочке. Когда у людей заканчиваются деньги - их страх растет и снова и снова гонит их на работу.</w:t>
        <w:br/>
        <w:t>Дорогой читатель, а что заставляет работать вас?</w:t>
        <w:br/>
        <w:t>Какой образ поднимает вас утром с постели?</w:t>
        <w:br/>
        <w:t>Для чего вы работаете?</w:t>
        <w:br/>
        <w:br/>
        <w:t>Получается, что в большинстве случаев страх, жадность и деньги управляют человеком. Им движет разрушительный образ, а не созидательный. Вот в этом вся разница.</w:t>
        <w:br/>
        <w:br/>
        <w:t>Хотя и здесь необходимо быть внимательным. В годы советской власти многими людьми управлял созидательный образ, образ коммунизма, счастливого будущего. И люди были готовы строить это будущее, даже работать бесплатно. И они строили этот "коммунизм". Но не понимали, что строили не для себя, а для правящего класса, элиты. Поэтому все равно оставались рабами. А сейчас многие из них выживают на скудную пенсию и клянут этот правящий класс, то есть правительство.</w:t>
        <w:br/>
        <w:br/>
        <w:t>Понаблюдайте за лицами людей, спешащих на работу, да что там - людей, понаблюдайте за собой, остановитесь утром перед выходом на работу и посмотрите на себя в зеркало. Что отражено на вашем лице? Что подняло вас так рано с постели? (Будильник или привычка.) Что заставляет идти, бежать или ехать куда-то, торопиться?</w:t>
        <w:br/>
        <w:br/>
        <w:t>СТРАХ! Страх опоздать, страх быть уволенным, страх нищеты.</w:t>
        <w:br/>
        <w:t>Все это отражено на вашем лице. Некоторые идут на работу, чтобы удовлетворить свои желания. Они хотят приобрести новую, более комфортную мебель, машину и т. д.</w:t>
        <w:br/>
        <w:br/>
        <w:t>Они думают, что приобретение новых вещей сделает их жизнь более радостной. Вместе с вещами они думают получить удовольствие, приобрести приятные чувства (философия потребителя).</w:t>
        <w:br/>
        <w:br/>
        <w:t>Я уже писал о том, что с нами в отношении радости происходят удивительные метаморфозы. В детстве мы испытываем радость от конфетки, а по мере роста нам нужны уже более дорогие вещи для того, чтобы получить ту же радость. Когда мы становимся взрослыми, то нам нужны для получения доступа к тем же эмоциям еще более дорогие вещи. Что же получается? Радость подорожала?</w:t>
        <w:br/>
        <w:br/>
        <w:t>Нет! Просто с годами мы так и не научились радоваться. Поэтому, если вы думаете, что количество денег решает проблему, то ошибаетесь. Радость, приносимая деньгами и вещами, очень мала. Я бы даже сказал, что это не радость, а суррогат ее. Это как наркотик. Он не дает истинной радости, отдыха душе.</w:t>
        <w:br/>
        <w:br/>
        <w:t>Через деньги и вещи человек приглушает свой страх, "ломку" души. Получает удовольствие, но не удовлетворение; комфорт и притупление страха, но не истинную радость.</w:t>
        <w:br/>
        <w:br/>
        <w:t>И люди работают и работают, что называется, в поте лица, надеясь на то, что деньги успокоят их больные души. А души заражены вирусом страха, жадности, обиды. Но все дело в том, что деньги не могут исцелить.</w:t>
        <w:br/>
        <w:br/>
        <w:t>Так что ж получается, деньги и вещи - плохо? Нет. Но работа ради денег и вещей - плохо. Разве это жизнь? Это уже не жизнь, а выживание.</w:t>
        <w:br/>
        <w:br/>
        <w:t>Плохо - как недостаток денег, так и их переизбыток.</w:t>
        <w:br/>
        <w:t>Если вы получите большую сумму денег, не победив страх и жадность, то все равно останетесь рабом денег, только высокооплачиваемым рабом.</w:t>
        <w:br/>
        <w:br/>
        <w:t>Многие люди с приходом большого количества денег не стирают страх. Они обнаруживают, что страх усилился. Теперь они боятся потерять тот уровень жизни, который у них есть (большой дом, дорогую машину), социальный статус. А что скажут друзья?</w:t>
        <w:br/>
        <w:br/>
        <w:t>Одна пациентка рассказывала, как ее сосед по дому в годы перестройки занялся бизнесом и, что называется, "попал в струю". Уже через два года он купил новую дорогую машину, сделал в доме евроремонт, построил дачу на берегу моря. Еще через год открыл свой банк. А через некоторое время случился дефолт, и он потерял все.</w:t>
        <w:br/>
        <w:br/>
        <w:t>- Вы знаете, - продолжала она, - после этого он резко сдал. Как-то сразу постарел. У него открылась язва желудка. Да и характер резко изменился.</w:t>
        <w:br/>
        <w:br/>
        <w:t>Многие так называемые богатые находятся на грани эмоционального срыва. Именно поэтому в Америке состоятельный человек при достижении определенного уровня годового дохода обращается к психоаналитику.</w:t>
        <w:br/>
        <w:br/>
        <w:t>Это еще одна причина, из-за которой я бы не назвал такого человека богатым. Он по-прежнему под гнетом денег.</w:t>
        <w:br/>
        <w:br/>
        <w:t>Вспомните ситуацию с ослом, который бежит за морковкой. А морковку держит на веревочке его хозяин. Владелец осла направляет его туда, куда хочет, а осел гонится за иллюзией.</w:t>
        <w:br/>
        <w:t>Упражнение</w:t>
        <w:br/>
        <w:br/>
        <w:t>Сейчас предлагаю проделать небольшое упражнение.</w:t>
        <w:br/>
        <w:t>Представьте, что вам предлагают зарплату в два, в три раза большую по сравнению с той, которую вы получаете сейчас. Какие мысли и эмоции возникают у вас в голове? Какие образы?</w:t>
        <w:br/>
        <w:br/>
        <w:t>Как правило, это новые вещи, поездки, удовольствия, которые можно получить за деньги.</w:t>
        <w:br/>
        <w:t>Вот так мы, как тот ослик, гоняемся за образом-иллюзией, превращаясь в раба. А нами управляют эмоции, а не мы ими.</w:t>
        <w:br/>
        <w:br/>
        <w:t>Уже много лет назад ученые провели один эксперимент. Я о нем узнал на уроке физиологии в медицинском университете. Суть его в следующем.</w:t>
        <w:br/>
        <w:br/>
        <w:t>У приматов (в том числе и у человека) и у других млекопитающих в мозгу обнаружили так называемый центр удовольствия. Если его искусственно активизировать (например, слабым электрическим разрядом), то объект исследования будет проявлять все признаки "кайфа".</w:t>
        <w:br/>
        <w:br/>
        <w:t>Так вот, одной обезьяне вживили в этот центр электроды и соединили их с педалью и батареей. Обезьяна лишь однажды случайно наступила на эту педаль, и после этого уже не отходила далеко от нее. Каждый раз, удаляясь от педали на достаточно большое расстояние, она начинала испытывать беспокойство и поэтому снова и снова возвращалась к ней для того, чтобы получить новую порцию удовольствия.</w:t>
        <w:br/>
        <w:br/>
        <w:t>Ученые продолжали наблюдать за этой обезьяной. Она явно стала отличаться от своих соплеменников. Не могла уже вести обычную жизнь. В ее мозгу была доминанта, ведущий образ - загадочная педаль, которая давала ей удовольствие. Обезьяна не смогла забеременеть и родить и вскоре умерла от истощения нервной системы.</w:t>
        <w:br/>
        <w:br/>
        <w:t>Печальный опыт. Но заставляет задуматься о многом. Ведь практически у каждого человека есть своя подобная кнопка.</w:t>
        <w:br/>
        <w:br/>
        <w:t>А где она у вас, дорогой читатель?</w:t>
        <w:br/>
        <w:t>Как мы уже говорили, у ребенка это образ конфетки, затем велосипеда, новой одежды, потом - по мере взросления - это новый компьютер, машина, да еще примешивается желание произвести впечатление на друзей, знакомых. Появляется гордыня, хвастовство.</w:t>
        <w:br/>
        <w:br/>
        <w:t>Деньги и вещи - это как та морковка для осла.</w:t>
        <w:br/>
        <w:t>Но не будем, дорогой читатель, оскорблять ишака. Это благородное животное.</w:t>
        <w:br/>
        <w:br/>
        <w:t>Главное - научиться видеть всю картину и перестать тупо гоняться за морковкой, быть в роли хозяина. И не только осла! - а всей своей жизни.</w:t>
        <w:br/>
        <w:t>Расширяйте модель мира, расширяйте свое сознание.</w:t>
        <w:br/>
        <w:br/>
        <w:t>Упражнение</w:t>
        <w:br/>
        <w:t>А вот еще одно интересное упражнение.</w:t>
        <w:br/>
        <w:t>Работайте в течение месяца (двух, трех...) бесплатно. Да-да, не удивляйтесь. Вы можете просто отказаться от зарплаты в пользу директора предприятия. Или подарите ее друзьям. Можете потратить деньги на благотворительность.</w:t>
        <w:br/>
        <w:br/>
        <w:t>При этом проверьте, какие чувства и эмоции у вас появляются.</w:t>
        <w:br/>
        <w:t>Конечно, работать бесплатно - это пустая трата времени, но это упражнение прекрасно избавляет от страха и жадности. И кроме того, заставляет мозги работать в другом направлении, на поиск нестандартных решений.</w:t>
        <w:br/>
        <w:br/>
        <w:t>Многие люди не видят бесконечные пути к богатству, потому что зациклены на деньгах. Они проходят мимо имеющихся возможностей, потому что их модель мира ограниченна.</w:t>
        <w:br/>
        <w:br/>
        <w:t>Помню, шел как-то по городу со своим знакомым, очень удачливым предпринимателем. Буквально на каждом шагу он видел возможности получить деньги.</w:t>
        <w:br/>
        <w:br/>
        <w:t>- Смотри, - говорит он, - вот прекрасная возможность организовать дело.</w:t>
        <w:br/>
        <w:t>Через пять минут:</w:t>
        <w:br/>
        <w:br/>
        <w:t>-А вот деньги просто валяются под ногами. Только не ленись и подними.</w:t>
        <w:br/>
        <w:t>Если у вас будут необходимые знания о жизни, в том числе и о деньгах как о составляющей; если вы будете обладать личной силой и ответственностью; если вы будете хозяином своей жизни, то вам не нужно будет на кого-то работать, ожидать в страхе выход на пенсию и беспокоиться о своем будущем и о будущем своих детей.</w:t>
        <w:br/>
        <w:br/>
        <w:t>Вам не нужно будет работать вообще!</w:t>
        <w:br/>
        <w:t>Вы будете просто жить, заниматься любимым делом, и при этом у вас будет все, что нужно.</w:t>
        <w:br/>
        <w:t>По этому поводу есть хороший анекдот.</w:t>
        <w:br/>
        <w:br/>
        <w:t>Приезжает американский турист в Африку. И видит, как местный житель беззаботно лежит в тени пальмы и не спеша ест банан.</w:t>
        <w:br/>
        <w:t>- Что ты делаешь? - спросил его американец.</w:t>
        <w:br/>
        <w:t>- Ты что, не видишь? Я мечтаю и при этом ем банан, - спокойно ответил негр.</w:t>
        <w:br/>
        <w:t>- Тебе разве не нужны деньги?</w:t>
        <w:br/>
        <w:t>- Нужны, - ответил негр, немного оживившись.</w:t>
        <w:br/>
        <w:t>- Так собери бананы - вон их сколько вокруг. Я устрою доставку их в Америку и продажу. Сделаем свой бизнес. Заработаем кучу денег. И будем лежать под пальмой на каком-нибудь острове, есть бананы и отдыхать.</w:t>
        <w:br/>
        <w:t>- Так я уже сейчас лежу под пальмой и отдыхаю, - спокойно ответил негр, потеряв к американцу всякий интерес.</w:t>
        <w:br/>
        <w:br/>
        <w:t>Для многих людей, у которых уже есть работа, будет полезно определить функцию своей работы.</w:t>
        <w:br/>
        <w:t>Ко мне на прием пришел молодой человек.</w:t>
        <w:br/>
        <w:br/>
        <w:t>- Валерий Владимирович, - обратился он ко мне, - помогите мне улучшить мое материальное положение.</w:t>
        <w:br/>
        <w:t>- Вы хотите, чтобы я дал вам денег? - спросил я его.</w:t>
        <w:br/>
        <w:t>- Нет, - смутился он, - я хочу, чтобы вы помогли мне найти хорошую, высокооплачиваемую работу.</w:t>
        <w:br/>
        <w:br/>
        <w:t>Я посмотрел на него вопросительно. Молодой человек оказался на редкость сообразительным.</w:t>
        <w:br/>
        <w:br/>
        <w:t>- Я понял, почему вы так на меня посмотрели, - сказал он. - Я опять неточно выразился. Сейчас попробую снова.</w:t>
        <w:br/>
        <w:br/>
        <w:t>Я хочу, - начал он медленно, тщательно подбирая слова, - чтобы вы помогли мне сформировать мое мировоззрение таким образом, чтобы у меня была любимая и высокооплачиваемая работа.</w:t>
        <w:br/>
        <w:br/>
        <w:t>- Ну, вот теперь другое дело! - сказал я. - Вы хорошо поработали над намерением.</w:t>
        <w:br/>
        <w:t>- Да, с намерением все в порядке. Но чувствую, что чего-то не хватает. Есть внутри какие-то препятствия.</w:t>
        <w:br/>
        <w:t>-Давайте их устранять. Только для на чала я должен задать вам один очень важный вопрос: "В чем заключается функция вашей работы?"</w:t>
        <w:br/>
        <w:br/>
        <w:t>Молодой человек был явно в замешательстве.</w:t>
        <w:br/>
        <w:br/>
        <w:t>- Валерий Владимирович, я не понял ваш вопрос.</w:t>
        <w:br/>
        <w:t>- Хорошо, - сказал я, - я повторю свой вопрос и задам его немного по-другому: "В чем заключается функция вашей работы? Для чего вы работаете?"</w:t>
        <w:br/>
        <w:t>- Как для чего? Чтобы жить. Я не понимаю самой сути вопроса.</w:t>
        <w:br/>
        <w:t>- Кстати, не только вы не понимаете этот вопрос. А очень многие люди не понимают его. Потому что никогда не задают его себе. А ведь этот вопрос очень важен, и человек должен задавать его себе каждый день, когда идет на работу.</w:t>
        <w:br/>
        <w:br/>
        <w:t>Ну что ж, - продолжаю я, - давайте по порядку. Чем вы занимаетесь на своей работе?</w:t>
        <w:br/>
        <w:t>- Я набираю на компьютере текст.</w:t>
        <w:br/>
        <w:t>- А для чего или для кого? Для чего нужен этот текст? Что случится, если вы его не наберете?</w:t>
        <w:br/>
        <w:t>- Тогда не выйдет газета.</w:t>
        <w:br/>
        <w:t>- Получается, что вы набираете на компьютере текст в газету. А кому нужна эта газета?</w:t>
        <w:br/>
        <w:t>- Стоп! - сказал молодой человек. Судя по выражению лица, его явно осенила какая-то интересная мысль. - Я, кажется, понял, что вы от меня хотите. Я работаю в редакции газеты бесплатных объявлений. С помощью этой газеты люди получают важную для себя информацию. Значит, я работаю для людей. Помогаю им обменяться важной для них</w:t>
        <w:br/>
        <w:t>и нужной информацией.</w:t>
        <w:br/>
        <w:br/>
        <w:t>Доктор, вы помогли мне сейчас сделать открытие. Я ведь никогда так раньше не думал. Ходил тупо на работу и стучал по клавишам. И видел перед собой только экран компьютера, буквы и цифры. А конечная цель всего этого - получение денег.</w:t>
        <w:br/>
        <w:br/>
        <w:t>- Какой тираж вашей газеты? - спросил я.</w:t>
        <w:br/>
        <w:t>- Сто тысяч.</w:t>
        <w:br/>
        <w:t>- Теперь подумайте о том, что вы помогаете ста тысячам людей стать немножко счастливее, обменявшись нужной информацией через вашу газету. А это значит, что, как минимум, сто тысяч людей заинтересованы в вас. В том, чтобы вы жили, работали и процветали.</w:t>
        <w:br/>
        <w:t>- Удивительно, доктор, но после ваших слов я думаю о своей работе совершенно по-другому. Другие ощущения. Хочется дальше совершенствоваться и расти. Вы значительно подняли мою самооценку.</w:t>
        <w:br/>
        <w:br/>
        <w:t>Через две недели этот молодой человек позвонил мне:</w:t>
        <w:br/>
        <w:t>- Валерий Владимирович, вы знаете, что произошло на днях? После этого события я начинаю верить в волшебство.</w:t>
        <w:br/>
        <w:t>- И что же произошло?</w:t>
        <w:br/>
        <w:t>- Ко мне домой пришел мой знакомый и предложил очень интересную работу, на которой платят в три раза больше, чем на той, на которой я работал до этого.</w:t>
        <w:br/>
        <w:t>- И что же вы сделали? - спросил я.</w:t>
        <w:br/>
        <w:t>- Я, конечно, согласился.</w:t>
        <w:br/>
        <w:br/>
        <w:t>Как вы уже поняли, надо сместить акцент с денег на конкретное дело, полезное для других.</w:t>
        <w:br/>
        <w:t>Для этого задайте себе следующие вопросы:</w:t>
        <w:br/>
        <w:t>Что я могу дать людям?</w:t>
        <w:br/>
        <w:t>В чем они нуждаются? Что им нужно?</w:t>
        <w:br/>
        <w:t>Что у меня хорошо получается?</w:t>
        <w:br/>
        <w:br/>
        <w:t>И чем большему числу людей вы сможете помочь, дать что-то важное, полезное, тем больше денег они' вам дадут. Ведь деньги дают люди.</w:t>
        <w:br/>
        <w:br/>
        <w:t>Поэтому, если мне нужны деньги, то я делаю то, что нужно людям. То есть делаю ДЛЯ ЧЕЛОВЕКА в первую очередь. И делаю хорошо. Нужно сделать так, чтобы люди шли ко мне за тем, что им необходимо. Для этого можно напрячь мускулы или ум.</w:t>
        <w:br/>
        <w:br/>
        <w:t>Подведем некоторые итоги.</w:t>
        <w:br/>
        <w:t>Для того чтобы повысить уровень своего благосостояния в этом секторе, необходимо:</w:t>
        <w:br/>
        <w:t>1. Найти (вспомнить) свою мечту и двигаться в направлении ее воплощения. За словом "работа" должен стоять созидательный образ.</w:t>
        <w:br/>
        <w:br/>
        <w:t>2. Иметь чистые помыслы. Ваша работа должна продвигать вас к мечте, способствовать развитию и быть благоприятной для окружающего мира.</w:t>
        <w:br/>
        <w:br/>
        <w:t>3. Принять ту работу, которая у вас есть на данный момент, осознав и осмыслив ее функцию. И если функция работы не совпадает с вашей мечтой, то начать искать или создавать другую работу.</w:t>
        <w:br/>
        <w:br/>
        <w:t>4. Стремиться мыслить широко, масштабно.</w:t>
      </w:r>
    </w:p>
    <w:p>
      <w:pPr>
        <w:pStyle w:val="Normal"/>
        <w:spacing w:before="100" w:after="100"/>
        <w:jc w:val="center"/>
        <w:rPr>
          <w:sz w:val="18"/>
          <w:szCs w:val="18"/>
        </w:rPr>
      </w:pPr>
      <w:r>
        <w:rPr>
          <w:rFonts w:cs="Verdana" w:ascii="Verdana" w:hAnsi="Verdana"/>
          <w:b/>
          <w:bCs/>
          <w:i/>
          <w:iCs/>
          <w:sz w:val="18"/>
          <w:szCs w:val="18"/>
        </w:rPr>
        <w:t>Индивидуальная трудовая деятельность</w:t>
      </w:r>
    </w:p>
    <w:p>
      <w:pPr>
        <w:pStyle w:val="Normal"/>
        <w:spacing w:before="100" w:after="100"/>
        <w:rPr>
          <w:sz w:val="18"/>
          <w:szCs w:val="18"/>
        </w:rPr>
      </w:pPr>
      <w:r>
        <w:rPr>
          <w:rFonts w:cs="Verdana" w:ascii="Verdana" w:hAnsi="Verdana"/>
          <w:sz w:val="18"/>
          <w:szCs w:val="18"/>
        </w:rPr>
        <w:t>Этот сектор больше подходит тем людям, кто не любит зависеть от других. Они сами хотят контролировать свой доход, хотят иметь свободный график работы. Они прекрасно понимают, что чем больше будут трудиться, тем выше будет их доход. И соответственно, наоборот, - чем меньше времени они будут уделять своему делу, тем меньше будет доход.</w:t>
        <w:br/>
        <w:br/>
        <w:t>К этому сектору принадлежат продавцы, врачи, стоматологи, консультанты, артисты, парикмахеры, плотники и др. А также владельцы небольших магазинов, ресторанов, лотков на рынке.</w:t>
        <w:br/>
        <w:br/>
        <w:t>Если человеку, который работает по найму, важны гарантии оплаты его труда, гарантии в выплате его пенсии в будущем, льготы, трудовой договор, то для человека, занимающегося индивидуальной трудовой деятельностью, в первую очередь важна независимость. Они хотят делать все сами, по-своему. Они очень требовательны к себе, стараются сделать свою работу очень хорошо. Подходят к ней творчески. Они - настоящие мастера своего дела. Именно таких людей мы ищем, когда нам нужна их помощь.</w:t>
        <w:br/>
        <w:br/>
        <w:t>В связи с этим вспоминаю себя, как я начинал свою трудовую деятельность. Еще когда я проходил интернатуру в одной из больниц города, уже тогда решил, что не буду работать в государственной структуре, а буду заниматься частной практикой. И не потому, что "ты начальник, -я дурак; я начальник, - ты дурак". А потому, что для меня важна была предпринимательская свобода, свобода творчества. Кроме того, меня не устраивала мизерная зарплата врача в больнице, и я хотел зарабатывать деньги сам. Это и определило мой выбор на тот момент.</w:t>
        <w:br/>
        <w:br/>
        <w:t>Этим людям трудно передоверить кому-то свою работу. Потому что только они могут сделать свое дело хорошо. Даже учеников они берут неохотно. Этих людей можно понять, ведь порой они посвящают своему делу большую часть своей жизни.</w:t>
        <w:br/>
        <w:br/>
        <w:t>У меня долгое время не было учеников. Они появились только тогда, когда я четко понял и осознал, что ту модель, которую я разработал, необходимо давать широкому кругу людей. У1 даже сейчас, когда ученики есть в разных городах мира, нет-нет да и вылезет наружу та часть подсознания, которая хочет Все делать только сама.</w:t>
        <w:br/>
        <w:br/>
        <w:t>Для тех, кто хочет освоить этот сектор, могу посоветовать: прежде всего научитесь брать на себя ответственность за свой мир и, соответственно, за то дело, которым вы занимаетесь.</w:t>
        <w:br/>
        <w:br/>
        <w:t>Подведем итоги.</w:t>
        <w:br/>
        <w:t>Чтобы быть успешным в этом секторе, вам необходимо:</w:t>
        <w:br/>
        <w:t>1. Уметь работать самостоятельно и быть ответственным человеком.</w:t>
        <w:br/>
        <w:br/>
        <w:t>2. Стремиться к тому, чтобы стать мастером своего дела.</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Социальные дотации</w:t>
      </w:r>
    </w:p>
    <w:p>
      <w:pPr>
        <w:pStyle w:val="Normal"/>
        <w:spacing w:before="100" w:after="100"/>
        <w:rPr>
          <w:sz w:val="18"/>
          <w:szCs w:val="18"/>
        </w:rPr>
      </w:pPr>
      <w:r>
        <w:rPr>
          <w:rFonts w:cs="Verdana" w:ascii="Verdana" w:hAnsi="Verdana"/>
          <w:sz w:val="18"/>
          <w:szCs w:val="18"/>
        </w:rPr>
        <w:t>Этим сектором пользуются пенсионеры, инвалиды и некоторые виды "льготников".</w:t>
        <w:br/>
        <w:t>Я не считаю этот сектор очень важным в плане получения дохода, так как в нем есть прямая зависимость от государства и правительства в частности. Но и не нужно его совсем сбрасывать со счетов. Пусть малейшее, но все же чувство безопасности он дает.. Именно страхи, скрытые или явные, и приводят человека в этот сектор. Ведь слово "безопасность" говорит само за себя: отсутствие опасности.</w:t>
        <w:br/>
        <w:t>Вот необычный случай из моей практики.</w:t>
        <w:br/>
        <w:br/>
        <w:t>Одна моя пациентка, инвалид с детства, после общения со своим подсознанием резко пошла на поправку. Но уже через две недели состояние ее стало прежним.</w:t>
        <w:br/>
        <w:br/>
        <w:t>- В чем дело?-обратились мы к подсознанию. - Для чего нужен возврат болезни? - Страх, - получили мы ответ. - Пособие по инвалидности - единственный источник существования. Если ты станешь здоровой, - снимут группу. Снимут группу, - не будет денег.</w:t>
        <w:br/>
        <w:br/>
        <w:t>Пришлось договариваться с этой частью подсознания. Мы пришли к тому, что пациентка будет учиться, осваивать профессию, чтобы получать деньги другим, способом. После этого снова пошло улучшение.</w:t>
        <w:br/>
        <w:br/>
        <w:t>Можно оставаться в этом секторе (зачем же отказываться от пенсии, например) и при этом начать осваивать другие сектора. Здесь очень важно поверить в изобилие Вселенной. Осознать, что денег и благ в этом мире очень много. Нужно только впустить их в свою жизнь.</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Владение предприятием</w:t>
      </w:r>
    </w:p>
    <w:p>
      <w:pPr>
        <w:pStyle w:val="Normal"/>
        <w:spacing w:before="100" w:after="100"/>
        <w:rPr>
          <w:sz w:val="18"/>
          <w:szCs w:val="18"/>
        </w:rPr>
      </w:pPr>
      <w:r>
        <w:rPr>
          <w:rFonts w:cs="Verdana" w:ascii="Verdana" w:hAnsi="Verdana"/>
          <w:sz w:val="18"/>
          <w:szCs w:val="18"/>
        </w:rPr>
        <w:t>Если вы решили играть роль хозяина своей жизни, то эта роль распространится на все сферы, будь то ваше физическое тело, дом и семья, социум.</w:t>
        <w:br/>
        <w:br/>
        <w:t>Ваша позиция хозяина будет отражаться и на том деле, которым вы уже занимаетесь или собираетесь заняться. И определяющим здесь является ваше мировоззрение. То есть та модель Мира, о которой мы говорили неоднократно. В связи с этим подсознательно возникает потребность создать свое предприятие.</w:t>
        <w:br/>
        <w:t>Я хочу еще раз обратить ваше внимание на последние слова. Только тогда, когда вы хотите жить в этом мире и быть хозяином своей жизни, - вы готовы создать свое предприятие.</w:t>
        <w:br/>
        <w:t>Давайте заглянем в словарь живого великорусского языка Даля.</w:t>
        <w:br/>
        <w:br/>
        <w:t>Слово "предпринимать" означает - затевать, решаться исполнить какое-либо новое дело, приступить к совершению чего-либо значительного.</w:t>
        <w:br/>
        <w:br/>
        <w:t>Наше слово гораздо более емкое по смыслу, чем западное "бизнесмен" ("человек, который занят каким-то делом").</w:t>
        <w:br/>
        <w:br/>
        <w:t>Что же это такое значительное, к свершению чего должен приступить человек?</w:t>
        <w:br/>
        <w:t>Каждый реализует, проявляет себя через создание своего Мира, своего пространства. Помните крылатую фразу: "По делам судите".</w:t>
        <w:br/>
        <w:t>Что понимать под термином "Свой Мир"?</w:t>
        <w:br/>
        <w:t>Прежде всего, это сам человек: его физическое тело, разум, дух и душа. Над их развитием нужно работать в первую очередь.</w:t>
        <w:br/>
        <w:t>Это его дом и семья, его род и то пространство, в котором этот человек живет. Это еще и люди, которые его окружают.</w:t>
        <w:br/>
        <w:t>Это любимое дело, которым человек занимается, предприятие, которое он создал. Причем очень важно, что это дело, предприятие должно нести в себе творческий, созидательный аспект.</w:t>
        <w:br/>
        <w:t>Это Родина, Страна, в которой живет человек.</w:t>
        <w:br/>
        <w:t>Это планета Земля.</w:t>
        <w:br/>
        <w:t>Это Вселенная.</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Формирование намерения</w:t>
      </w:r>
    </w:p>
    <w:p>
      <w:pPr>
        <w:pStyle w:val="Normal"/>
        <w:spacing w:before="100" w:after="100"/>
        <w:rPr>
          <w:sz w:val="18"/>
          <w:szCs w:val="18"/>
        </w:rPr>
      </w:pPr>
      <w:r>
        <w:rPr>
          <w:rFonts w:cs="Verdana" w:ascii="Verdana" w:hAnsi="Verdana"/>
          <w:sz w:val="18"/>
          <w:szCs w:val="18"/>
        </w:rPr>
        <w:t>Давайте прямо сейчас создадим наше намерение.</w:t>
        <w:br/>
        <w:t>Как вы помните, сначала его нужно четко сформулировать:</w:t>
        <w:br/>
        <w:t>Я заявляю о своем намерении иметь Предприятие, быть хозяином своего Предприятия.</w:t>
        <w:br/>
        <w:t>Теперь создадим образ этого намерения.</w:t>
        <w:br/>
        <w:t>Для этого задайте себе следующие вопросы:</w:t>
        <w:br/>
        <w:t>Как я узнаю о том, что мое намерение реализовалось?</w:t>
        <w:br/>
        <w:br/>
        <w:t>Что я увижу, услышу и почувствую? Каким я вижу свое предприятие?</w:t>
        <w:br/>
        <w:t>Для кого-то легко будет ответить на эти вопросы, а кому-то они покажутся просто неразрешимыми. Поэтому давайте попробуем сделать это вместе.</w:t>
        <w:br/>
        <w:t>Каким должно быть ваше предприятие?</w:t>
        <w:br/>
        <w:br/>
        <w:t xml:space="preserve">Я думаю, вы со мной согласитесь, что оно должно быть богатым, прибыльным, постоянно развивающимся. Вы, как хозяин предприятия и само предприятие в целом, пользуетесь уважением у окружающих. </w:t>
        <w:br/>
        <w:br/>
        <w:t>Предприятие способствует обучению и развитию людей, помогающих вам. Оно способствует процветанию края, в котором вы живете, и в целом вашей Родины, являясь при этом экологически чистым. Оно реализует мир вашей мечты, приносит радость и счастье вам и окружающим. Именно поэтому необходимо начинать с мечты. Об этом мы говорили выше.</w:t>
        <w:br/>
        <w:br/>
        <w:t>Фактически вы создаете предприятие по реализации своей мечты. Вначале создается образ Мира, а затем он реализуется. Сначала образ мечты - затем образ предприятия.</w:t>
        <w:br/>
        <w:br/>
        <w:t>Постарайтесь увидеть себя в образе хозяина этого предприятия. Обратите внимание на свои чувства и эмоции. Если это ваш образ и ваше дело, то должно появиться вдохновение.</w:t>
        <w:br/>
        <w:t>Что необходимо для воплощения вашего намерения в жизнь?</w:t>
        <w:br/>
        <w:br/>
      </w:r>
      <w:r>
        <w:rPr>
          <w:rFonts w:cs="Verdana" w:ascii="Verdana" w:hAnsi="Verdana"/>
          <w:b/>
          <w:bCs/>
          <w:sz w:val="18"/>
          <w:szCs w:val="18"/>
        </w:rPr>
        <w:t>Внутренние и внешние ресурсы.</w:t>
        <w:br/>
        <w:t>Внутренние ресурсы</w:t>
      </w:r>
      <w:r>
        <w:rPr>
          <w:rFonts w:cs="Verdana" w:ascii="Verdana" w:hAnsi="Verdana"/>
          <w:sz w:val="18"/>
          <w:szCs w:val="18"/>
        </w:rPr>
        <w:br/>
        <w:br/>
        <w:t>В первую очередь это настроение хозяина. Оно притянет нужных людей и средства.</w:t>
        <w:br/>
        <w:t>Кроме того, необходимо вдохновение (смотри выше). Это особое состояние творческого подъема и прилива творческих сил. Непреодолимое желание творить во благо себе и Миру.</w:t>
        <w:br/>
        <w:br/>
        <w:t>Когда я решил написать книгу о таинственной силе слова, то необходимые знания буквально обрушились на меня. Люди на семинарах стали дарить мне редкие книги о русском языке, стали происходить удивительные встречи с интересными людьми. Однажды, когда моя жена гуляла в парке с сыном, к ней подошла одна женщина и подарила свою рукопись с интересными предложениями об изменении русского языка. Эти изменения касались названий светских учреждений, имен и другие. Представьте! Совершенно незнакомая женщина! А ведь я только помечтал о новой книге!</w:t>
        <w:br/>
        <w:br/>
        <w:t>Когда я учился в медицинском университете, мечтал стать необычным доктором. Я уже видел, как люди из разных уголков мира едут ко мне на лечение. И вот через некоторое время жена моего друга дарит мне на день рождения книгу по гомеопатии. С первых же страниц я понял, что это - мое. Я просиживал вечерами в читальном зале и изучал эту науку, проверял ее действие на себе и близких. К окончанию института я твердо знал, что буду гомеопатом. Я тогда ничего не знал о намерении, но оно у меня было. Я думаю, что каждый из вас переживал нечто подобное в жизни. Найдите эти моменты, вспомните о своей мечте.</w:t>
        <w:br/>
        <w:br/>
        <w:t>Пригодятся соответствующие знания и опыт. Это тоже внутренние ресурсы. Поэтому хорошо было бы подучиться. Найти настоящего мастера. Прочитать необходимые книги, поучаствовать в семинарах. Вложите силы и средства в свое развитие, и они окупятся сторицей.</w:t>
        <w:br/>
        <w:br/>
        <w:t>Ваше дело - это часть вашего мира. Отпечаток вашего миропонимания. Развиваетесь сами, и дело развивается вместе с вами. Одно из основных качеств хозяина - умение преобразовывать себя и мир вокруг себя.</w:t>
        <w:br/>
        <w:br/>
        <w:t>Чистые помыслы</w:t>
        <w:br/>
        <w:t>Предприятие должно приносить благо вам и окружающему миру.</w:t>
        <w:br/>
        <w:t>Для вас - оно способствует вашему развитию и реализации вашей мечты. Создает вам доброе имя. Приносит радость и удовлетворение. Делает вас БОГатым человеком;</w:t>
        <w:br/>
        <w:br/>
        <w:t>Для людей, помогающих вам, - раскрытие их способностей, их богатства. А в целом - меняет облик Мира.</w:t>
        <w:br/>
        <w:t>Многие предприятия, которые существуют, способствуют только материальному обогащению владельца и буквально разрушают окружающую среду, Природу. Важно понять, что деятельность такого предприятия неугодна Миру. Человек, организовавший его, напрягает и разрушает мир. Вносит дисгармонию. А потому будет страдать. Мои слова не голословны. Мне в моей практике приходилось встречаться с директорами подобных предприятий, имеющих много проблем со здоровьем и в личной жизни. И одна из главных причин этих проблем - это их негативная, разрушительная деятельность.</w:t>
        <w:br/>
        <w:br/>
      </w:r>
      <w:r>
        <w:rPr>
          <w:rFonts w:cs="Verdana" w:ascii="Verdana" w:hAnsi="Verdana"/>
          <w:b/>
          <w:bCs/>
          <w:sz w:val="18"/>
          <w:szCs w:val="18"/>
        </w:rPr>
        <w:t>Внешние ресурсы</w:t>
      </w:r>
      <w:r>
        <w:rPr>
          <w:rFonts w:cs="Verdana" w:ascii="Verdana" w:hAnsi="Verdana"/>
          <w:sz w:val="18"/>
          <w:szCs w:val="18"/>
        </w:rPr>
        <w:br/>
        <w:t>Конечно, это люди, единомышленники, которые помогут вам построить мир мечты. Поэтому важно иметь добрые взаимоотношения с людьми. Любовь к людям.</w:t>
        <w:br/>
        <w:br/>
        <w:t>Предприятие - это общее дело, у которого один хозяин, но оно помогает каждому. Помогая хозяину предприятия играть роль хозяина, каждый участник этого дела учится сам быть хозяином. Фактически каждый участник помогает хозяину построить мир мечты и при этом попадает туда сам, пробуждая свои подсознательные мечты. Поделитесь с людьми своей мечтой, подарите им светлый образ своей мечты, и они пойдут вместе с вами. Ведь этот мир существует для вас, а вы - для этого мира.</w:t>
        <w:br/>
        <w:br/>
        <w:t>Директор и помощник - это разные ипостаси и разная степень ответственности. Хозяин в ответе не только за себя, но и за тех, кто рядом с ним. Хозяин создает образ мечты, образ мира. Помощник помогает его воплотить.</w:t>
        <w:br/>
        <w:br/>
        <w:t>Хозяин предприятия - это воплощение предприятия в одном человеке. Он ведет себя и других к мечте.</w:t>
        <w:br/>
        <w:t>Его помощники (специально не использую слово работники) - это живой организм предприятия. Они - продолжение хозяина предприятия.</w:t>
        <w:br/>
        <w:br/>
        <w:t>Само предприятие - это структура, которая помогает воплотить в жизни мечту человека-хозяина. Очень важно, чтобы каждый участник этого предприятия хотел воплощения этой мечты. Каждый должен осознавать цель предприятия. Нацеленность на результат. При этом каждый профессионально выполняет свое дело, свою функцию. Происходит взаимодействие - взаимное действие по достижению цели.</w:t>
        <w:br/>
        <w:t>Определение общей цели и взаимодействие по достижению этой цели определяют и психологический климат предприятия. Соответственно сама цель должна вдохновлять.</w:t>
        <w:br/>
        <w:br/>
        <w:t>Отсюда становится понятным, что материальное богатство - это лишь следствие движения к цели.</w:t>
        <w:br/>
        <w:t>Руководство предприятием неизбежно связано с руководством людьми. И если вы хорошо разбираетесь во всех сферах жизни, занимаете в жизни позицию хозяина, умеете подчинить все части самого себя единой цели-мечте, то вам будет легко и интересно руководить людьми.</w:t>
        <w:br/>
        <w:br/>
        <w:t>Еще один важный ресурс - это материальные средства, в том числе и финансы. Как видите, средства стоят не на первом месте. Но очень многие люди ставят деньги на первое место, потому и результат получают незначительный или даже отрицательный. Есть даже такое выражение: "Делать деньги". Представляете?!</w:t>
        <w:br/>
        <w:br/>
        <w:t>Получается предприятие по деланию денег. О какой тогда мечте и чистоте помыслов можно вообще говорить! Если вы хотите "делать деньги", то становитесь директором монетного двора и печатайте деньги. Тогда вы их действительно будете делать.</w:t>
        <w:br/>
        <w:br/>
        <w:t>Вообще, я заметил одну интересную особенность. Как только ты начинаешь жить в соответствии со своей мечтой, деньги сами приходят в нужном количестве. Это легко объясняется. Ведь любимое дело дает чувства гармонии, покоя и любви. А эти чувства притягивают в нашу жизнь деньги.</w:t>
        <w:br/>
        <w:br/>
        <w:t>Раз уж мы заговорили о деньгах, то будет уместным поговорить и о прибыли предприятия. Так как рано или поздно (а точнее, в нужное время) оно выйдет на уровень получения прибыли. Без нее нельзя. Это показатель эффективности предприятия. Ваше предприятие приносит благосостояние. То есть состояние блага. И не только для вас, но и для окружающего мира.</w:t>
        <w:br/>
        <w:br/>
        <w:t>А раз есть прибыль, то нужно мудро ей распорядиться. Иначе будет застой. То есть необходимо быть финансово грамотным человеком. Об этом речь пойдет в следующей главе.</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 xml:space="preserve">Возможные препятствия при </w:t>
        <w:br/>
        <w:t>создании предприятия</w:t>
      </w:r>
    </w:p>
    <w:p>
      <w:pPr>
        <w:pStyle w:val="Normal"/>
        <w:spacing w:before="100" w:after="100"/>
        <w:jc w:val="center"/>
        <w:rPr>
          <w:sz w:val="18"/>
          <w:szCs w:val="18"/>
        </w:rPr>
      </w:pPr>
      <w:r>
        <w:rPr>
          <w:sz w:val="18"/>
          <w:szCs w:val="18"/>
        </w:rPr>
        <w:t> </w:t>
      </w:r>
    </w:p>
    <w:p>
      <w:pPr>
        <w:pStyle w:val="Normal"/>
        <w:spacing w:before="100" w:after="100"/>
        <w:rPr>
          <w:sz w:val="18"/>
          <w:szCs w:val="18"/>
        </w:rPr>
      </w:pPr>
      <w:r>
        <w:rPr>
          <w:rFonts w:cs="Verdana" w:ascii="Verdana" w:hAnsi="Verdana"/>
          <w:sz w:val="18"/>
          <w:szCs w:val="18"/>
        </w:rPr>
        <w:t>Самые основные - это страхи и сомнения.</w:t>
        <w:br/>
        <w:t>Мы их подробно разбирали в начале этой книги да и в других книгах. Хочу только добавить, что страх - это всегда агрессия. Поэтому не нужно тратить усилия на избавление от страхов. Просто заботьтесь о чистоте помыслов, и все страхи исчезнут сами собой, потому что не будет почвы для них.</w:t>
        <w:br/>
        <w:br/>
        <w:t>А сомнения возникают тогда, когда мы недостаточно четко сформировали свое намерение и пути его реализации. Они помогают нам доработать образ, указывая на ошибки.</w:t>
        <w:br/>
        <w:br/>
      </w:r>
      <w:r>
        <w:rPr>
          <w:rFonts w:cs="Verdana" w:ascii="Verdana" w:hAnsi="Verdana"/>
          <w:b/>
          <w:bCs/>
          <w:sz w:val="18"/>
          <w:szCs w:val="18"/>
        </w:rPr>
        <w:t>Конкуренция</w:t>
      </w:r>
      <w:r>
        <w:rPr>
          <w:rFonts w:cs="Verdana" w:ascii="Verdana" w:hAnsi="Verdana"/>
          <w:sz w:val="18"/>
          <w:szCs w:val="18"/>
        </w:rPr>
        <w:br/>
        <w:t>Это одно из главных препятствий в процветании и развитии. Мысли о конкуренции, да и сами конкуренты-соперники появляются только тогда, когда вы не созидаете, а "делаете деньги". Но на первом месте должна стоять ваша животворящая цель-мечта. Тогда не будет конкурентов. Будут только союзники. Вы уже знаете о том, что, когда мы начинаем воплощать мечты в жизнь, вся Вселенная помогает нам в этом.</w:t>
        <w:br/>
        <w:t>Конкуренция появляется там, где произошла остановка в развитии. Это и есть ее позитивное намерение.</w:t>
        <w:br/>
        <w:t xml:space="preserve">Ко мне на прием пришел молодой человек и рассказал, как после прочтения книг и изменения своего мировоззрения он за два года совершил путь от водителя такси до директора фирмы, торгующей кабельно </w:t>
        <w:br/>
        <w:t>-проводниковой продукцией.</w:t>
        <w:br/>
        <w:br/>
        <w:t>- Знаете, Валерий Владимирович, это совершенно другие ощущения - быть хозяином. Если раньше мне требовалась помощь, то сейчас я даю людям работу и тяну за собой других.</w:t>
        <w:br/>
        <w:br/>
        <w:t>Но что интересно, - продолжал он, - я изменил свое отношение к конкурентам. И уже не воспринимаю их как своих соперников. Они мне подсказывают, что необходимо постоянно развиваться. Нельзя стоять на месте. Я даже думаю об очередной смене рода деятельности.</w:t>
        <w:br/>
        <w:br/>
        <w:t>Я верю в то, что этот молодой человек далеко пойдет.</w:t>
        <w:br/>
        <w:t>Нельзя ставить дело на первое место в жизни. Иначе оно начнет руководить вами. Затянет с головой. Человек в таком, случае становится придатком структуры, которую сам же и создал.</w:t>
        <w:br/>
        <w:br/>
        <w:t>Вообще успех любого дела определяется личностью того, кто этим делом занимается. Поэтому надо работать над личностью. Трансформировать ее из жертвы в хозяина, а затем в волшебника.</w:t>
        <w:br/>
        <w:br/>
        <w:t>Если вы хотите освоить этот сектор получения дохода, то вам нужно научиться доверять людям, так как настоящий владелец предприятия стремится перепоручить свои обязанности другим людям, профессионалам, которые могут выполнять работу лучше его.</w:t>
        <w:br/>
        <w:br/>
        <w:t>Ниже хочу привести отрывок из книги Р. Киоса-ки "Квадрант денежного потока":</w:t>
        <w:br/>
        <w:t>"Однажды группа так называемых интеллектуалов пришла к Генри Форду и обвинила его в "неосведомленности". Они утверждали, что он многого не знал. Тогда Форд пригласил их в свой офис и позволил задать ему любые вопросы. И вот эта группа, собравшись вокруг наиболее мощного промышленника Америки, начала спрашивать его. Форд выслушал их вопросы и вызвал в свой офис несколько своих умных помощников и попросил дать ответы. В заключение он сообщил группе, что предпочитает нанимать умных людей, чтобы находить ответы на вопросы. А свой ум освобождает для более важных задач, например, таких, как "размышление". Потому что "размышление - самая трудная работа. Именно поэтому так мало людей занимаются этим".</w:t>
        <w:br/>
        <w:br/>
        <w:t>Разница между владельцем предприятия и человеком, занимающимся индивидуальной трудовой деятельностью, довольно проста и очевидна.</w:t>
        <w:br/>
        <w:br/>
        <w:t>Первый имеет систему, которая работает даже в его отсутствие.</w:t>
        <w:br/>
        <w:t>Второй имеет работу.</w:t>
        <w:br/>
        <w:br/>
        <w:t>Когда я вел частную практику, то во время отпуска, который сам себе позволял, мой доход тоже "отдыхал".</w:t>
        <w:br/>
        <w:t>Если у вас есть прекрасно налаженная система, то вы можете не работать сколь угодно долго. Деньги будут поступать на ваш счет. Можете заниматься просто "размышлениями".</w:t>
        <w:br/>
        <w:br/>
        <w:t>Однажды на мой семинар приехали из Сочи два предпринимателя: отец и сын. В конце семинара они подошли ко мне и сказали, что в их отсутствие работа на фирме идет еще лучше.</w:t>
        <w:br/>
        <w:br/>
        <w:t>Подведем итоги.</w:t>
        <w:br/>
        <w:t>Чтобы быть успешным в этом секторе, вам необходимо:</w:t>
        <w:br/>
        <w:t>1. Иметь мечту-образ, способную повести за собой людей.</w:t>
        <w:br/>
        <w:t>2. Иметь систему или уметь ее создать и управлять ею.</w:t>
        <w:br/>
        <w:t>3. Уметь руководить людьми, доверяя им полностью.</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Инвестирование</w:t>
      </w:r>
    </w:p>
    <w:p>
      <w:pPr>
        <w:pStyle w:val="Normal"/>
        <w:spacing w:before="100" w:after="100"/>
        <w:rPr>
          <w:sz w:val="18"/>
          <w:szCs w:val="18"/>
        </w:rPr>
      </w:pPr>
      <w:r>
        <w:rPr>
          <w:rFonts w:cs="Verdana" w:ascii="Verdana" w:hAnsi="Verdana"/>
          <w:sz w:val="18"/>
          <w:szCs w:val="18"/>
        </w:rPr>
        <w:t>Это необычный сектор. Он имеет свои личные особенности, как и предыдущие сектора. Главная его особенность может быть озвучена так: вы вкладываете свое время, силы и деньги в нечто, что будет приносить вам доход без дальнейших усилий с вашей стороны.</w:t>
        <w:br/>
        <w:br/>
        <w:t>По статистике, финансово состоятельные люди 70% своего дохода получают именно от инвестиций.</w:t>
        <w:br/>
        <w:t>У хорошего инвестора нет надобности работать, потому что деньги и время других людей работают на него. Но чтобы добиться этого, необходимо произвести буквально переворот в своем сознании. Этот сектор требует совершенно иного способа мышления, в отличие от других. И здесь необходимо постоянно развиваться и совершенствоваться.</w:t>
        <w:br/>
        <w:br/>
        <w:t>Все мы являемся инвесторами. Одни более успешны, другие - менее. Успех инвестирования зависит от того, во что вкладывать силы и как распоряжаться дивидендами.</w:t>
        <w:br/>
        <w:t>Рассмотрим основные формы инвестиций.</w:t>
        <w:br/>
        <w:br/>
        <w:t>1. Вложение денег, времени и сил в свое образование.</w:t>
        <w:br/>
        <w:t>Большинство людей вкладывают капитал в традиционное государственное или частное образование. Наличие хорошего диплома дает им некоторое ощущение спокойствия. Почему некоторое? Да потому что наличие диплома в современных условиях не является гарантией устройства на хорошую работу, не говоря уже о материальном благополучии.</w:t>
        <w:br/>
        <w:br/>
        <w:t>Современная система образования непригодна для жизни в наше время. Она была хороша в аграрный период и в начале индустриального периода. Но на пороге - совершенно другой век. А в системе образования мало что изменилось с тех пор. Она дает голые, и порой извращенные знания по основным предметам. И она совершенно не готовит детей к жизни в этом мире. Эта система не готовит детей к взаимодействию с деньгами. Им приходится постигать этот предмет дома. И хорошо, если родители - люди состоятельные. А если они сами не знают, как обращаться с деньгами? Ведь их тоже никто не учил.</w:t>
        <w:br/>
        <w:br/>
        <w:t>Знания нужны обязательно! Но вот какие знания?</w:t>
        <w:br/>
        <w:t>Я считаю, что в первую очередь школа должна давать знания о жизни, в том числе и о деньгах. Наравне с общими науками должна быть наука и о финансах. Тогда во взрослой жизни будет меньше проблем.</w:t>
        <w:br/>
        <w:t>А пока современная система образования не дает нужных знаний, необходимо заняться самообразованием. Слава богу, есть разные курсы, семинары, тренинги. Очень много замечательных книг, в которых мастера делятся своими знаниями.</w:t>
        <w:br/>
        <w:br/>
        <w:t>Мне понравился один пример из книги Р. Киосаки.</w:t>
        <w:br/>
        <w:t>В одном из газетных объявлений он прочитал о курсах бухгалтеров, на которых обучали использовать определенные законы для успешного инвестирования без наличия денежных средств. Заплатив несколько сотен долларов за участие в семинаре, он смог применить эти знания в своей жизни и всего через один год заработал миллион долларов. Успешное вложение, не правда ли?</w:t>
        <w:br/>
        <w:br/>
        <w:t>Вывод: обязательно вкладывайте силы и средства в свое развитие и образование. И если вы хотите развиваться в этом секторе, то начните инвестировать в знания об инвестициях. Человек, который хочет стать богатым, не будет просить взаймы или просить дать работу. Он попросит научить его, как создавать деньги.</w:t>
        <w:br/>
        <w:br/>
        <w:t>Успех в той или иной области зависит от наличия знаний в этой области. Человек знающий и подготовленный будет процветать независимо от того, в каком направлении развивается экономика.</w:t>
        <w:br/>
        <w:br/>
        <w:t>2. Вложение в детей.</w:t>
        <w:br/>
        <w:t xml:space="preserve">Некоторые люди создают большие семьи, чтобы обеспечить уход за собой в старости, "чтоб было кому стакан воды подать". Семья - это хорошее вложение средств. И я за то, чтобы эта "форма инвестиций" при-носила'свои "дивиденды". Крепкая, сплоченная семья и процветающий род и потомки - это одна из составляющих богатства. Но я против того, чтобы человек моделировал себе немощную старость. А ведь много людей поступают именно так. Они планируют свою жизнь по убывающей, а не по возрастающей. </w:t>
        <w:br/>
        <w:br/>
        <w:t>"Когда я уйду на пенсию, то у меня будет мало сил и я буду мало получать" - программируют они сами себя. И потом предъявляют претензии своим детям, мол, мы вас растили, сил своих не жалели. А теперь вот - у разбитого корыта.</w:t>
        <w:br/>
        <w:br/>
        <w:t>Жить нужно не для детей, а вместе с детьми создавать пространство любви, БОГатство. Тогда и детям будет что оставить, и старость будет в радость.</w:t>
        <w:br/>
        <w:br/>
        <w:t>3. Отчисления в пенсионный фонд.</w:t>
        <w:br/>
        <w:t>Это тоже одна из форм вложения капитала. Но это неактивная форма, так как средства, которые вы откладываете, "дожидаются" вашего ухода на пенсию. И при этом вы перекладываете ответственность за свое материальное обеспечение в старости на плечи правительства, банков и фондовых бирж.</w:t>
        <w:br/>
        <w:br/>
        <w:t>4. Вложение денег в дело с малым риском и низкими процентами, а точнее, в банк.</w:t>
        <w:br/>
        <w:t>Речь идет о сберегательных вкладах или депозитных сертификатах. Конечно, хорошо, когда на счете в банке есть некая сумма. Рекомендуется отложить столько, чтобы вы могли несколько месяцев прожить за наличные средства. Но рассчитывать только на такой способ инвестирования было бы неразумно. Так как современные темпы роста инфляции и налогов давно превышают проценты, которые платит банк. К тому же у "советских" людей имеется печальный опыт "загадочного" исчезновения денег с их счетов во время перестройки.</w:t>
        <w:br/>
        <w:br/>
        <w:t>Есть много других хороших и безопасных способов помещения капитала.</w:t>
        <w:br/>
        <w:br/>
        <w:t>5. Инвестирование в ценные бумаги и акции, в предприятия "и недвижимость, приносящие доход.</w:t>
        <w:br/>
        <w:t>На бывшем постсоветском пространстве этот рынок сформировался сравнительно недавно. "Фондовая биржа", "брокер", "инвестиционный план", "финансовый отчет" - эти понятия когда-то для многих были ругательными.</w:t>
        <w:br/>
        <w:br/>
        <w:t>Если вы хотите освоить эту форму инвестирования, то, прежде всего, получите необходимые знания. Финансовая грамотность - прежде всего!</w:t>
        <w:br/>
        <w:br/>
        <w:t>После этого сядьте и набросайте финансовый план. Сведите к минимуму ваши долги и расходы. Живите в пределах ваших средств и постепенно увеличивайте1 ваши средства. Посчитайте, хотя бы примерно, сколько денег в месяц вам нужно получать для достижения ваших планов. Определите, в каком возрасте вы хотите закончить работать и иметь постоянно растущий доход без усилий с вашей стороны. Обсудите все это очень подробно, не спеша. Хорошо, если рядом будет опытный и мудрый наставник.</w:t>
        <w:br/>
        <w:br/>
        <w:t>6. Вложение сил, времени и средств в создание интеллектуальной собственности.</w:t>
        <w:br/>
        <w:t>Под интеллектуальной собственностью подразумеваются патенты на изобретения, рукописи, музыкальные произведения, фильмы " др. Если то, что вы создали, нужно людям, то вы можете получать доход в течение длительного времени.</w:t>
        <w:br/>
        <w:br/>
        <w:t>Я не преследую цель сделать из вас профессиональных и искушенных инвесторов. Моя задача дать вам представление об основных формах инвестирования. Для более детальной проработки этой темы рекомендую изучить книги Р. Киосаки "Богатый папа, бедный папа", "Квадрант денежного потока", "Руководство богатого папы по инвестированию".</w:t>
        <w:br/>
        <w:br/>
        <w:t>И в заключение этой главы хочу привести слова "богатого папы" из книги Р. Киосаки:</w:t>
        <w:br/>
        <w:t>"Невозможно научить стать искушенным инвестором. Можно только самому научиться стать им. Это как обучение езде на велосипеде. Я не могу научить тебя ездить на велосипеде, но ты сам можешь научиться этому. Обучение езде на велосипеде требует риска, ошибок и правильного руководства. То же справедливо и в отношении инвестирования. Если ты не хочешь идти на риск, значит, ты не хочешь учиться. А если ты не хочешь учиться, то я не могу тебя научить".</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Подарки</w:t>
      </w:r>
    </w:p>
    <w:p>
      <w:pPr>
        <w:pStyle w:val="Normal"/>
        <w:spacing w:before="100" w:after="100"/>
        <w:rPr>
          <w:sz w:val="18"/>
          <w:szCs w:val="18"/>
        </w:rPr>
      </w:pPr>
      <w:r>
        <w:rPr>
          <w:rFonts w:cs="Verdana" w:ascii="Verdana" w:hAnsi="Verdana"/>
          <w:sz w:val="18"/>
          <w:szCs w:val="18"/>
        </w:rPr>
        <w:t>Это одна из любимых моих тем. И не только потому, что я люблю делать и принимать подарки. Но самое главное - этому сектору соответствует особое внутреннее состояние. Его трудно описать словами. Его можно только прочувствовать самому.</w:t>
        <w:br/>
        <w:br/>
        <w:t>Для того чтобы овладеть этим источником, нужно создать в себе особое настроение, о котором я писал в предыдущих книгах. Это - настроение хозяина, творца, волшебника. Именно тогда окружающий мир открывается нам навстречу и начинает преподносить подарки.</w:t>
        <w:br/>
        <w:br/>
        <w:t>Я обнаружил одну интересную особенность. Оказывается, женщинам это состояние свойственно от Природы. Им вообще не нужно работать!,Все, что им необходимо, они могут получить просто так. Нужно быть только ЖЕНЩИНОЙ.</w:t>
        <w:br/>
        <w:br/>
        <w:t>Вспоминаю случай из практики, когда одна моя читательница, осознав причины своих неурядиц, твердо решила изменить свою жизнь.</w:t>
        <w:br/>
        <w:br/>
        <w:t>- Прежде всего, - сказала она, -я решила стать женщиной.</w:t>
        <w:br/>
        <w:t>Вот с этого все и началось...</w:t>
        <w:br/>
        <w:br/>
        <w:t>Через некоторое время у нее был дом, автомобиль и многое другое. И как вы уже, наверное, догадались, - ей подарил все это любимый и любящий мужчина.</w:t>
        <w:br/>
        <w:br/>
        <w:t>К сожалению, в наше время женщины все больше и больше берут на себя мужские функции. И сами страдают от этого. Но может быть, нам, мужчинам, нужно быть более активными и созидательными?! Тогда и женщины начнут проявлять свои лучшие качества.</w:t>
        <w:br/>
        <w:br/>
        <w:t>Но главное, что нужно сделать, чтобы выйти на этот уровень, - перестать разрушать. Это касается как мужчин, так и женщин. Именно с того момента, как человек стал проявлять энергию разрушения, и пошли все проблемы с миром материи. Человек стал напрягать окружающий мир, и в его душе поселился страх.</w:t>
        <w:br/>
        <w:br/>
        <w:t>Только через созидание и чистоту помыслов можно получить дары Вселенной. Они приходят не только в виде денег и вещей. Подарками могут быть хорошие и добрые чувства, которые, поверьте, принесут вам гораздо больше благ. Помощь людей в решении тех или иных вопросов - это тоже подарок. Да и Природа каждый день дарит нам то, что изначально было создано Богом.</w:t>
        <w:br/>
        <w:br/>
        <w:t>Очень важно научиться самому дарить, отдавать. Важно перестать цепляться за деньги, перестать переживать по их поводу. Стать свободным и дарить радость и благо окружающему миру, то есть быть благодарным.</w:t>
        <w:br/>
        <w:br/>
        <w:t>Я обнаружил интересные превращения со словами "радость" и "подарок". В первом слове корень РАД, а во втором - ДАР:</w:t>
        <w:br/>
        <w:t>ДАР - РАД</w:t>
        <w:br/>
        <w:br/>
        <w:t>Выходит, когда ты даришь миру радость, то получаешь сам подарок.</w:t>
        <w:br/>
        <w:t>На одном из семинаров участница рассказала такую историю:</w:t>
        <w:br/>
        <w:br/>
        <w:t>- Пять лет назад мы с мужем и детьми купили дом на Азовском море. Богом (а точнее людьми) забытое место. Небольшая заброшенная деревня прямо на берегу моря. Мы сделали ремонт и теперь ездим туда каждое лето.</w:t>
        <w:br/>
        <w:br/>
        <w:t>Однажды забегает в мой дом соседка.</w:t>
        <w:br/>
        <w:t>- Валюша, - говорит она сквозь слезы, - прости меня за все, что было (а надо сказать, что отношения у нас с ней были не ахти какие). Помоги, ради Бога. Мужа вчера по "скорой" положили в больницу.</w:t>
        <w:br/>
        <w:br/>
        <w:t>Нужно 600 гривен на лекарства. У нас в деревне вряд ли у кого есть такие деньги. В основном все пенсионеры. А вы из Москвы, люди обеспеченные. Я тебе потом соберу и отдам.</w:t>
        <w:br/>
        <w:br/>
        <w:t>-Мария Сергеевна, -говорю я, протягивая деньги, - вот вам 600 гривен.</w:t>
        <w:br/>
        <w:t xml:space="preserve">- Ой, спасибо, Валечка, - начала она благодарить меня, - дай Бог тебе и всем твоим близким здоровья! </w:t>
        <w:br/>
        <w:br/>
        <w:t>Через месяц отдам. Главное, чтобы отдыхающие были - не так, как в прошлом году.</w:t>
        <w:br/>
        <w:br/>
        <w:t>- Подождите, -прервала я ее, -эти деньги я вам даю не взаймы, а как подарок. Вам не нужно их отдавать. Пусть они пойдут во благо вашему мужу и вам.</w:t>
        <w:br/>
        <w:t>А на следующий день в ворота моего дома постучали. Я их открыла. На пороге стоял мужчина.</w:t>
        <w:br/>
        <w:br/>
        <w:t xml:space="preserve">- Вы меня помните? - спросил он. При этом улыбнулся, а в глазах появилась хитреца и торжественность. - </w:t>
        <w:br/>
        <w:br/>
        <w:t>Мы с вами ехали год назад в одном купе. И вы мне тогда очень подробно и обстоятельно рассказали, как укрепить иммунную систему моему маленькому сынишке.</w:t>
        <w:br/>
        <w:br/>
        <w:t>- Конечно, я вспомнила вас, - ответила я, - проходите, пожалуйста. Расскажите, как ваш сын. Будете обедать с нами?</w:t>
        <w:br/>
        <w:t>- Не откажусь, - сказал мужчина, усаживаясь за стол.</w:t>
        <w:br/>
        <w:t>- Вы знаете, - продолжал он, принимая из моих рук тарелку с супом, - благодаря вам мы обошлись без операции. Мало того, сын стал совершенно здоров и за год ни разу не болел. Я вам очень благодарен.</w:t>
        <w:br/>
        <w:br/>
        <w:t>Мы пообедали, .поговорили о том о сем. Потом мужчина сказал, что хочет сходить на пляж искупаться, и попросил меня присмотреть за его вещами. Он оставил на столе небольшой сверток и ушел.</w:t>
        <w:br/>
        <w:br/>
        <w:t>Уже поздно вечером я спохватилась и стала искать гостя. Но его нигде не было. И машины, на которой он приехал, тоже не было.</w:t>
        <w:br/>
        <w:br/>
        <w:t>- Надо же, - подумала я, -уехал, а сверток забыл. Наверное, что-то нужное.</w:t>
        <w:br/>
        <w:br/>
        <w:t>Я решила посмотреть, что лежит в пакете. Может быть, там есть какие-то его координаты, куда можно выслать сверток.</w:t>
        <w:br/>
        <w:br/>
        <w:t>Когда я его развернула, то обнаружила там деньги, 2000 гривен, и записку. В ней было написано:</w:t>
        <w:br/>
        <w:t>"Валентина, извините, что заставил Вас поволноваться. Со мной все в порядке. Сегодня я уезжаю домой. Еще раз Вам огромное спасибо, - Вы замечательный человек! А эти деньги Вам. Подарок!</w:t>
        <w:br/>
        <w:t>Всего хорошего!</w:t>
        <w:br/>
        <w:t>Сергей".</w:t>
        <w:br/>
        <w:br/>
        <w:t>Вот еще пример от участницы тренинга.</w:t>
        <w:br/>
        <w:br/>
        <w:t>- Мы с сынишкой возвращались домой с прогулки. Я решила зайти в магазин и купить хлеб. Антоша очень устал, капризничал, к тому же он упал в лужу, и одежда на нем была грязная. Поэтому я попросила его посидеть на бордюре около двери магазина и подождать. А сама пошла за хлебом.</w:t>
        <w:br/>
        <w:br/>
        <w:t>Передо мной покупала хлеб бабушка, и ей не хватило нескольких рублей. Я заплатила за нее. Она меня долго благодарила. А когда я вышла из магазина, то увидела следующую картину.</w:t>
        <w:br/>
        <w:br/>
        <w:t>Мой сын сидит "на паперти", облокотившись на стену, и спит. Перед ним лежит его кепочка, а в ней несколько десяток и еще мелочь.</w:t>
        <w:br/>
        <w:br/>
        <w:t>Важно научиться не только дарить, но и принимать подарки. Окружающий мир настроен на нас, на наши мысли и желания. Каждое мгновение он стремится помочь нам. Но мы или не замечаем в суете этой помощи, либо отказываемся от нее.</w:t>
        <w:br/>
        <w:br/>
        <w:t>Дорогой читатель, как часто вы отказывались от подарков или помощи, потому что считали себя или недостойными, или обязанными сделать ответный шаг?</w:t>
        <w:br/>
        <w:t>А потом удивляетесь, откуда материальные проблемы?!</w:t>
        <w:br/>
        <w:br/>
        <w:t>А .как же им не быть, когда вы сами отказываетесь от того, что вам необходимо. И как в такой ситуации реагировать окружающему Миру? С одной стороны - вы просите для себя какие-то блага, а с другой, когда они начинают приходить к вам, - отказываетесь от них.</w:t>
        <w:br/>
        <w:br/>
        <w:t>- Мама, - спрашиваю как- то, - у тебя скоро день рождения. Что тебе подарить?</w:t>
        <w:br/>
        <w:t>-Да мне, сынок, ничего не надо, - отвечает она.</w:t>
        <w:br/>
        <w:t>- Как это не надо?! - возмущаюсь я. - Этими словами ты заявляешь на весь Мир, что даже то, что у тебя есть, - не нужно тебе.</w:t>
        <w:br/>
        <w:t>- Нет, нет, нет, - спохватилась она, - забираю эти слова обратно. Мне нужна кожаная куртка, а то моя старая уже износилась. Да, еще, - она задумалась на какое-то мгновение, потом улыбнулась и стала загибать пальцы, - перекопать землю на даче, получать от вас больше любви и внимания, сделать обрезку деревьев, привезти мешок лука... В общем, предоставляю тебе полную свободу выбора.</w:t>
        <w:br/>
        <w:br/>
        <w:t>Дорогие мои! Если вам что-то дарят, значит, вы этого достойны. Примите с благодарностью. Вы ничего не должны взамен. Мы вообще никому ничем не обязаны, и нам никто ничем не обязан. И если мы что-то делаем, то только потому, что это нужно, прежде всего, для нас самих. И если кто-то что-то делает для нас, так только потому, что это нужно не только нам, но и этому человеку тоже. Полюбите себя и позвольте себе принимать подарки.</w:t>
        <w:br/>
        <w:br/>
        <w:t>На моих семинарах-тренингах со многими участниками происходят благоприятные изменения. С некоторыми из них настолько быстро, что уже на следующий день они рассказывают о результатах.</w:t>
        <w:br/>
        <w:br/>
        <w:t>- Валерий Владимирович, - тянет руку одна из участниц, - можно рассказать, что со мной произошло вчера после занятий?</w:t>
        <w:br/>
        <w:t>- Конечно, - отвечаю я, - рассказывайте.</w:t>
        <w:br/>
        <w:t>- Мы вчера проходили тему любви к себе, деньги и подарки. Вы дали нам домашнее задание, и я решила его сразу выполнить. Зачем откладывать на завтра то, что можно сделать сегодня, - решила я.</w:t>
        <w:br/>
        <w:br/>
        <w:t>С чего же начать? - думаю я. Вы учили, что нужно быть очень внимательным к самому себе и к окружающему Миру. Сделаю себе маленький подарок, решила я, не хочу ехать на метро, устала. Поеду домой на такси.</w:t>
        <w:br/>
        <w:br/>
        <w:t>Останавливаю машину, сажусь и еду домой. Около дома достаю кошелек, благодарю водителя и протягиваю ему 200 рублей. Он в ответ протягивает мне 100 долларов и говорит:</w:t>
        <w:br/>
        <w:br/>
        <w:t>- Это вам! Возьмите, пожалуйста.</w:t>
        <w:br/>
        <w:br/>
        <w:t>Я с удивлением и недоумением смотрю то на таксиста, то на бумажку.</w:t>
        <w:br/>
        <w:br/>
        <w:t>- Понимаете, - говорит он, - у меня сегодня был очень интересный клиент. Он выиграл в казино 10 тысяч долларов и подарил мне десятую часть, то есть десятину. Я взял эти деньги. Я думаю, что это Бог дал мне за какие-то мои добрые дела. И я решил, что тоже должен отдать кому-то десятую часть. А тут вы голосуете. Так что это - ваше по праву. Возьмите.</w:t>
        <w:br/>
        <w:br/>
        <w:t>- Ну и что, взяли? - спросил кто-то в зале.</w:t>
        <w:br/>
        <w:t>- Конечно, - сказала женщина и потрясла над головой стодолларовой купюрой, - вот эти деньги.</w:t>
        <w:br/>
        <w:br/>
        <w:t>Зал зааплодировал.</w:t>
        <w:br/>
        <w:br/>
        <w:t>- Но это еще, не все - громко и торжествующе сказала она, обращаясь к затихающему залу.</w:t>
        <w:br/>
        <w:t>С этими словами она демонстративно открыла кошелек и достала оттуда 500 рублей.</w:t>
        <w:br/>
        <w:br/>
        <w:t>- А это, Валерий Владимирович, десятая часть (пусть чуть больше) от этих 100 долларов, которые я хочу подарить вам.</w:t>
        <w:br/>
        <w:br/>
        <w:t>Можете представить, что творилось в зале?!</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Напутствие</w:t>
      </w:r>
    </w:p>
    <w:p>
      <w:pPr>
        <w:pStyle w:val="Normal"/>
        <w:spacing w:before="100" w:after="100"/>
        <w:jc w:val="center"/>
        <w:rPr>
          <w:sz w:val="18"/>
          <w:szCs w:val="18"/>
        </w:rPr>
      </w:pPr>
      <w:r>
        <w:rPr>
          <w:sz w:val="18"/>
          <w:szCs w:val="18"/>
        </w:rPr>
        <w:t> </w:t>
      </w:r>
    </w:p>
    <w:p>
      <w:pPr>
        <w:pStyle w:val="Normal"/>
        <w:spacing w:before="100" w:after="100"/>
        <w:rPr>
          <w:sz w:val="18"/>
          <w:szCs w:val="18"/>
        </w:rPr>
      </w:pPr>
      <w:r>
        <w:rPr>
          <w:rFonts w:cs="Verdana" w:ascii="Verdana" w:hAnsi="Verdana"/>
          <w:sz w:val="18"/>
          <w:szCs w:val="18"/>
        </w:rPr>
        <w:t>Уважаемый читатель!</w:t>
        <w:br/>
        <w:t>Мы с вами рассмотрели все шесть источников получения наличных денежных средств.</w:t>
      </w:r>
    </w:p>
    <w:p>
      <w:pPr>
        <w:pStyle w:val="Normal"/>
        <w:spacing w:before="100" w:after="100"/>
        <w:jc w:val="center"/>
        <w:rPr>
          <w:sz w:val="18"/>
          <w:szCs w:val="18"/>
        </w:rPr>
      </w:pPr>
      <w:r>
        <w:rPr>
          <w:rFonts w:cs="Verdana" w:ascii="Verdana" w:hAnsi="Verdana"/>
          <w:sz w:val="18"/>
          <w:szCs w:val="18"/>
        </w:rPr>
        <w:drawing>
          <wp:inline distT="0" distB="0" distL="0" distR="0">
            <wp:extent cx="1714500" cy="1686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22" r="-22" b="-22"/>
                    <a:stretch>
                      <a:fillRect/>
                    </a:stretch>
                  </pic:blipFill>
                  <pic:spPr bwMode="auto">
                    <a:xfrm>
                      <a:off x="0" y="0"/>
                      <a:ext cx="1714500" cy="1686560"/>
                    </a:xfrm>
                    <a:prstGeom prst="rect">
                      <a:avLst/>
                    </a:prstGeom>
                  </pic:spPr>
                </pic:pic>
              </a:graphicData>
            </a:graphic>
          </wp:inline>
        </w:drawing>
      </w:r>
    </w:p>
    <w:p>
      <w:pPr>
        <w:pStyle w:val="Normal"/>
        <w:spacing w:before="100" w:after="100"/>
        <w:rPr>
          <w:sz w:val="18"/>
          <w:szCs w:val="18"/>
        </w:rPr>
      </w:pPr>
      <w:r>
        <w:rPr>
          <w:rFonts w:cs="Verdana" w:ascii="Verdana" w:hAnsi="Verdana"/>
          <w:sz w:val="18"/>
          <w:szCs w:val="18"/>
        </w:rPr>
        <w:t>Еще раз внимательно их просмотрите и составьте свой личный отчет о доходах. Я рекомендую делать это каждый месяц вместе с созданием и проработкой намерений. Данная процедура совсем не сложная, но очень хорошо дисциплинирует. Я гарантирую, что через некоторое время вы заметите, что доходы ваши растут, а количество освоенных секторов увеличивается.</w:t>
        <w:br/>
        <w:br/>
        <w:t>На что я особенно хотел бы обратить ваше внимание, так это на то, что каждый сектор соответствует определенному мировоззрению. Точнее, ваше мировоззрение определяет, в каком секторе вы находитесь.</w:t>
        <w:br/>
        <w:br/>
        <w:t>Давайте посмотрим на эту таблицу более глубоко. Тот или иной сектор говорит не только об источнике денежного потока, но, в первую очередь:</w:t>
        <w:br/>
        <w:br/>
        <w:t>- кто вы?</w:t>
        <w:br/>
        <w:t>- как вы думаете?</w:t>
        <w:br/>
        <w:t>- и как смотрите на мир (в том числе на деньги)? Это очень важно понять.</w:t>
        <w:br/>
        <w:br/>
        <w:t>Вот типичные мысли человека из сектора "Работа по найму":</w:t>
        <w:br/>
        <w:br/>
        <w:t>- Мне нужна стабильная работа, которая будет приносить мне моральное и материальное удовлетворение.</w:t>
        <w:br/>
        <w:t>- Я сделаю для вас то-то и то-то, а вы дайте мне столько-то денег.</w:t>
        <w:br/>
        <w:t>- Для меня важна моя безопасность.</w:t>
        <w:br/>
        <w:br/>
        <w:t>А вот типичные мысли человека из сектора "Индивидуальная трудовая деятельность":</w:t>
        <w:br/>
        <w:br/>
        <w:t>- Я не хочу от кого-то зависеть. Я хочу, чтобы мой доход зависел от меня самого.</w:t>
        <w:br/>
        <w:t>- Чем больше я буду трудиться, тем больше заработаю денег.</w:t>
        <w:br/>
        <w:t>- Только я сам могу сделать эту работу хорошо. Я несу за нее ответственность.</w:t>
        <w:br/>
        <w:br/>
        <w:t>Сектор "Социальные дотации":</w:t>
        <w:br/>
        <w:br/>
        <w:t>- У меня нет сил и знаний для того, чтобы увеличить мой доход. Я не могу это сделать самостоятельно.</w:t>
        <w:br/>
        <w:t>- Мой доход зависит от правительства и чиновников.</w:t>
        <w:br/>
        <w:br/>
        <w:t>Сектор "Владение предприятием":</w:t>
        <w:br/>
        <w:br/>
        <w:t>- Мне нужны умные, творческие люди, мастера своего дела для управления моим предприятием.</w:t>
        <w:br/>
        <w:t>- Я хочу быть финансово свободным человеком и иметь больше свободного времени.</w:t>
        <w:br/>
        <w:t>- Я создаю рабочие места и даю работу и деньги другим.</w:t>
        <w:br/>
        <w:br/>
        <w:t>Сектор "Инвестирование":</w:t>
        <w:br/>
        <w:br/>
        <w:t>- Мне нужно знать, куда вложить свои силы, время и деньги, чтобы мой доход рос без усилий с моей стороны.</w:t>
        <w:br/>
        <w:t>- Я хочу быть финансово свободным человеком и иметь больше свободного времени.</w:t>
        <w:br/>
        <w:t>- Мои деньги работают на меня. Сектор "Подарки":</w:t>
        <w:br/>
        <w:t>- Вселенная изобильна.</w:t>
        <w:br/>
        <w:t>- Я получаю подарки от Вселенной.</w:t>
        <w:br/>
        <w:t>- Я достоин всех благ.</w:t>
        <w:br/>
        <w:t>- Я легко отдаю и легко получаю.</w:t>
        <w:br/>
        <w:br/>
        <w:t>В связи с этим не спешите перескакивать из одного сектора в другой в погоне за большими деньгами. Не надо резко бросать работу и создавать свое предприятие. Если вы внутренне не изменились, то это ни к чему хорошему не приведет. А потом будете обвинять людей за их подлость и непорядочность. Люди здесь ни при чем, дорогие мои. Они всегда отражают нас самих.</w:t>
        <w:br/>
        <w:br/>
        <w:t>То же касается и инвестирования. Слава богу, у нас есть прекрасный исторический опыт. Я говорю не об опыте строительства коммунизма (он тоже очень ценен), а об опыте инвестирования во время перестройки, когда миллионы людей отнесли свои "кровные" денежки в разные фонды. К чему это привело - нам известно. Но стоит ли обвинять "злых финансовых гениев", которые создавали эти фонды и пирамиды? Они "свое" получили. А вот уроки извлекать нужно.</w:t>
        <w:br/>
        <w:br/>
        <w:t>И самый главный урок состоит в том, что прежде, чем переходить из одного сектора в другой, измените образ мышления!</w:t>
        <w:br/>
        <w:br/>
        <w:t>Когда дело касается денег, то люди начинают поступать и реагировать по-разному. У каждого свои мысли и эмоции. Именно это и определяет - в каком секторе мы находимся и производим свой доход.</w:t>
        <w:br/>
        <w:t>Поэтому будьте готовы к переменам!</w:t>
        <w:br/>
        <w:br/>
        <w:t>И в первую очередь начинайте с себя, со своих мыслей и образов. Создайте свой уникальный Путь к финансовому благополучию.</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ФИНАНСОВАЯ ГРАМОТНОСТЬ</w:t>
      </w:r>
    </w:p>
    <w:p>
      <w:pPr>
        <w:pStyle w:val="Normal"/>
        <w:spacing w:before="100" w:after="100"/>
        <w:rPr>
          <w:sz w:val="18"/>
          <w:szCs w:val="18"/>
        </w:rPr>
      </w:pPr>
      <w:r>
        <w:rPr>
          <w:rFonts w:cs="Verdana" w:ascii="Verdana" w:hAnsi="Verdana"/>
          <w:sz w:val="18"/>
          <w:szCs w:val="18"/>
        </w:rPr>
        <w:t>Одна из главных причин проблем с деньгами - это отсутствие финансовой мудрости, грамотности. Другими словами - неумение пользоваться инструментом.</w:t>
        <w:br/>
        <w:t>Что делать с деньгами, когда они пришли к вам?</w:t>
        <w:br/>
        <w:br/>
        <w:t>С их помощью можно приобрести необходимые товары и услуги, вложить в дело и преумножить, помочь кому-то, потратив их на благотворительность.</w:t>
        <w:br/>
        <w:br/>
        <w:t>Человек может быть успешным в своей работе, высокообразованным, может получать хорошие деньги, но из-за того, что он не умеет их тратить, не понимает законов движения денег, у него могут возникнуть проблемы. Поэтому важно не то, сколько денег вы получаете, а то, как эффективно вы их используете и для скольких поколений вы их сохраните. Важно не только, как приходят деньги, но и как вы с ними обращаетесь.</w:t>
        <w:br/>
        <w:br/>
        <w:t>Нужно быть финансово грамотным человеком. А что значит - финансово грамотным? И кто будет этому учить?</w:t>
        <w:br/>
        <w:br/>
        <w:t xml:space="preserve">Школа и вузы готовят людей разных профессий: учителей, врачей, военнослужащих, механиков. Эти люди нужны современному обществу. Без них оно не может существовать. Ему нужны рабочие и служащие. </w:t>
        <w:br/>
        <w:br/>
        <w:t>Таков сегодняшний образ государства и общества. Он далеко не совершенен. Но кто будет менять этот образ? С себя и начинайте. Ведь общество - это мы сами.</w:t>
        <w:br/>
        <w:br/>
        <w:t>Для многих школа, вуз - это конец учебы. Я понял, что для меня это только начало.</w:t>
        <w:br/>
        <w:t>Очень важно понять, что деньги не решают проблем. Наоборот, деньги без мудрости приносят проблемы, вплоть до смерти. А вот мудрость решает проблемы и приносит деньги. Если вы распоряжаетесь своими силами, временем и деньгами мудро, то финансовая свобода вам обеспечена.</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Разумное распоряжение деньгами</w:t>
      </w:r>
    </w:p>
    <w:p>
      <w:pPr>
        <w:pStyle w:val="Normal"/>
        <w:spacing w:before="100" w:after="100"/>
        <w:rPr>
          <w:sz w:val="18"/>
          <w:szCs w:val="18"/>
        </w:rPr>
      </w:pPr>
      <w:r>
        <w:rPr>
          <w:rFonts w:cs="Verdana" w:ascii="Verdana" w:hAnsi="Verdana"/>
          <w:sz w:val="18"/>
          <w:szCs w:val="18"/>
        </w:rPr>
        <w:t xml:space="preserve">Известный американский писатель Ричард Бах неожиданно для себя узнал, что книги его стали бестселлерами, и его счет в банке увеличился до миллиона. Деньги свалились на него как снег на голову. </w:t>
        <w:br/>
        <w:br/>
        <w:t>Он не знал, что с ними делать, и доверил их биржевому брокеру. И все бы ничего, но на уровне подсознания он презирал деньги, а точнее, бумаги, документы и счета, с ними связанные, так как считал, что они могут забрать его свободу. И поэтому через некоторое время он не только потерял все свои деньги, но и остался должен правительству большую сумму.</w:t>
        <w:br/>
        <w:br/>
        <w:t>Можно привести множество историй о быстром приходе денег и их столь же стремительном исчезновении. Денежные проблемы их героев возникали из-за одного обстоятельства - самого главного - отсутствия мудрости и финансовой грамотности.</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Распределение денег по статистике</w:t>
      </w:r>
    </w:p>
    <w:p>
      <w:pPr>
        <w:pStyle w:val="Normal"/>
        <w:spacing w:before="100" w:after="100"/>
        <w:rPr>
          <w:sz w:val="18"/>
          <w:szCs w:val="18"/>
        </w:rPr>
      </w:pPr>
      <w:r>
        <w:rPr>
          <w:rFonts w:cs="Verdana" w:ascii="Verdana" w:hAnsi="Verdana"/>
          <w:sz w:val="18"/>
          <w:szCs w:val="18"/>
        </w:rPr>
        <w:t>Американцы провели эксперимент. Группе людей в начале года выдали по 10 000 $ каждому. В конце года была следующая картина в отчетах:</w:t>
        <w:br/>
        <w:br/>
        <w:t>- у 80% ничего не осталось. Они потратили деньги на увеселения, покупку телевизора, видео и т. д.; некоторые даже залезли в долг;</w:t>
        <w:br/>
        <w:t>- 16% увеличили их на 5-10% через банк;</w:t>
        <w:br/>
        <w:t>- 4% увеличили их до 20 000 $, до миллионов...</w:t>
        <w:br/>
        <w:br/>
        <w:t>Не ум, а мудрость приносит материальное благосостояние. А если говорить конкретно, то финансовая мудрость.</w:t>
        <w:br/>
        <w:br/>
        <w:t>У меня есть друг, с которым мы учились с 1-го класса. Он, как и я, учился на "отлично". Сейчас он прекрасный специалист в своей области. У него есть много других достоинств. Он талантлив. У него прекрасные мозги. Но у него есть финансовые проблемы (по крайней мере, были к моменту написания книги).</w:t>
        <w:br/>
        <w:br/>
        <w:t>Одного ума мало. Его развивать необходимо.</w:t>
        <w:br/>
        <w:t>Многие изобретатели не являются состоятельными людьми. Но они ведь умные люди! У них нет элементарной финансовой грамотности. Они познали законы физики или химии, но мало смыслят в деньгах.</w:t>
        <w:br/>
        <w:br/>
        <w:t>Нужна мудрость. А мудрость - это разум + сердце, то есть ум и любовь. А любовь - это созидательное чувство. Получается, что только разум, направленный на созидание, может принести материальное благосостояние и счастье.</w:t>
        <w:br/>
        <w:br/>
        <w:t>Вот тогда жизнь человека становится богатой, потому что в ней уравновешены все энергии, все составляющие бытия.</w:t>
        <w:br/>
        <w:br/>
        <w:t>Большое количество денег - это еще не богатство. Мало выиграть деньги или найти клад. Нужно их еще и правильно применить, использовать.</w:t>
        <w:br/>
        <w:br/>
        <w:t>Большинство людей имеют денежные проблемы только потому, что ничего не знают о движении наличных средств. Они много тратят денег, потом ищут более оплачиваемую работу, надеясь, что большее количество денег решит их проблемы.</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Финансовый отчет</w:t>
      </w:r>
    </w:p>
    <w:p>
      <w:pPr>
        <w:pStyle w:val="Normal"/>
        <w:spacing w:before="100" w:after="100"/>
        <w:rPr>
          <w:sz w:val="18"/>
          <w:szCs w:val="18"/>
        </w:rPr>
      </w:pPr>
      <w:r>
        <w:rPr>
          <w:rFonts w:cs="Verdana" w:ascii="Verdana" w:hAnsi="Verdana"/>
          <w:sz w:val="18"/>
          <w:szCs w:val="18"/>
        </w:rPr>
        <w:t>Поэтому давайте прямо сейчас научимся составлять элементарный финансовый отчет и балансовый лист. И проследим за движением денежного потока.</w:t>
        <w:br/>
        <w:t>Вот так выглядит отчет о доходах и расходах:</w:t>
      </w:r>
    </w:p>
    <w:p>
      <w:pPr>
        <w:pStyle w:val="Normal"/>
        <w:spacing w:before="100" w:after="100"/>
        <w:rPr>
          <w:sz w:val="18"/>
          <w:szCs w:val="18"/>
        </w:rPr>
      </w:pPr>
      <w:r>
        <w:rPr>
          <w:rFonts w:cs="Verdana" w:ascii="Verdana" w:hAnsi="Verdana"/>
          <w:b/>
          <w:bCs/>
          <w:sz w:val="18"/>
          <w:szCs w:val="18"/>
        </w:rPr>
        <w:t>Доход</w:t>
      </w:r>
      <w:r>
        <w:rPr>
          <w:rFonts w:cs="Verdana" w:ascii="Verdana" w:hAnsi="Verdana"/>
          <w:sz w:val="18"/>
          <w:szCs w:val="18"/>
        </w:rPr>
        <w:br/>
        <w:t>Работа по найму ИТД</w:t>
        <w:br/>
        <w:t xml:space="preserve">Социальные дотации </w:t>
        <w:br/>
        <w:t xml:space="preserve">Владение предприятием </w:t>
        <w:br/>
        <w:t>Инвестициии Подарки</w:t>
        <w:br/>
        <w:br/>
      </w:r>
      <w:r>
        <w:rPr>
          <w:rFonts w:cs="Verdana" w:ascii="Verdana" w:hAnsi="Verdana"/>
          <w:b/>
          <w:bCs/>
          <w:sz w:val="18"/>
          <w:szCs w:val="18"/>
        </w:rPr>
        <w:t>Расход</w:t>
      </w:r>
      <w:r>
        <w:rPr>
          <w:rFonts w:cs="Verdana" w:ascii="Verdana" w:hAnsi="Verdana"/>
          <w:sz w:val="18"/>
          <w:szCs w:val="18"/>
        </w:rPr>
        <w:br/>
        <w:t xml:space="preserve">Налоги на зарплату </w:t>
        <w:br/>
        <w:t xml:space="preserve">Налоги на прибыль </w:t>
        <w:br/>
        <w:t xml:space="preserve">Налоги на собственность </w:t>
        <w:br/>
        <w:t xml:space="preserve">Выплаты по кредитам </w:t>
        <w:br/>
        <w:t xml:space="preserve">Уход за домом и автомобилем </w:t>
        <w:br/>
        <w:t xml:space="preserve">Покупка продуктов питания, бытовой техники и одежды </w:t>
        <w:br/>
        <w:t xml:space="preserve">Поддержание здоровья, отдых, развлечения </w:t>
        <w:br/>
        <w:t>Оплата учебы детей и т. д.</w:t>
      </w:r>
    </w:p>
    <w:p>
      <w:pPr>
        <w:pStyle w:val="Normal"/>
        <w:spacing w:before="100" w:after="100"/>
        <w:rPr>
          <w:sz w:val="18"/>
          <w:szCs w:val="18"/>
        </w:rPr>
      </w:pPr>
      <w:r>
        <w:rPr>
          <w:rFonts w:cs="Verdana" w:ascii="Verdana" w:hAnsi="Verdana"/>
          <w:sz w:val="18"/>
          <w:szCs w:val="18"/>
        </w:rPr>
        <w:t>Посмотрите на эту таблицу внимательно. Колонка доходов и колонка расходов может расти и может уменьшаться. У большинства людей с ростом дохода растут и расходы. И поэтому они вынуждены много работать.</w:t>
        <w:br/>
        <w:br/>
        <w:t>Этот отчет является неполным, так как в нем отсутствует очень важная составляющая - понятие об активе и пассиве.</w:t>
      </w:r>
    </w:p>
    <w:p>
      <w:pPr>
        <w:pStyle w:val="Normal"/>
        <w:spacing w:before="100" w:after="100"/>
        <w:rPr/>
      </w:pPr>
      <w:r>
        <w:rPr/>
        <w:t> </w:t>
      </w:r>
    </w:p>
    <w:tbl>
      <w:tblPr>
        <w:tblW w:w="800" w:type="pct"/>
        <w:jc w:val="center"/>
        <w:tblInd w:w="0" w:type="dxa"/>
        <w:tblLayout w:type="fixed"/>
        <w:tblCellMar>
          <w:top w:w="15" w:type="dxa"/>
          <w:left w:w="15" w:type="dxa"/>
          <w:bottom w:w="15" w:type="dxa"/>
          <w:right w:w="15" w:type="dxa"/>
        </w:tblCellMar>
      </w:tblPr>
      <w:tblGrid>
        <w:gridCol w:w="782"/>
        <w:gridCol w:w="782"/>
      </w:tblGrid>
      <w:tr>
        <w:trPr/>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Актив</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Пассив</w:t>
            </w:r>
          </w:p>
        </w:tc>
      </w:tr>
    </w:tbl>
    <w:p>
      <w:pPr>
        <w:pStyle w:val="Normal"/>
        <w:spacing w:before="100" w:after="100"/>
        <w:rPr>
          <w:sz w:val="18"/>
          <w:szCs w:val="18"/>
        </w:rPr>
      </w:pPr>
      <w:r>
        <w:rPr>
          <w:rFonts w:cs="Verdana" w:ascii="Verdana" w:hAnsi="Verdana"/>
          <w:sz w:val="18"/>
          <w:szCs w:val="18"/>
        </w:rPr>
        <w:t>Если мы попытаемся понять смысл этих терминов через классическое определение, которое есть в некоторых специальных словарях, то это будет очень трудно. И не только простому человеку, но даже и начинающему финансисту. Поэтому дадим им простое определение (я позаимствовал его из книги Р. Киосаки "Богатый папа, бедный папа"):</w:t>
        <w:br/>
        <w:br/>
        <w:t>"Актив - это то, что кладет деньги в ваш карман.</w:t>
        <w:br/>
        <w:t>Пассив - это то, что вынимает деньги из вашего кармана".</w:t>
        <w:br/>
        <w:t>Непонимание разницы между этими двумя понятиями и создает напряжение, заставляет человека вести постоянную финансовую борьбу.</w:t>
        <w:br/>
        <w:br/>
        <w:t>Вот примеры Пассива:</w:t>
        <w:br/>
        <w:t>- Закладная за дом.</w:t>
        <w:br/>
        <w:t>- Кредит на автомобиль и товары широкого потребления (компьютер, телевизор, холодильник и т. д.).</w:t>
        <w:br/>
        <w:t>- Ссуда.</w:t>
        <w:br/>
        <w:t>- Кредитная карточка.</w:t>
        <w:br/>
        <w:t>- Недвижимость и товары народного потребления также можно отнести к Пассиву, так как они требуют затрат на обслуживание.</w:t>
        <w:br/>
        <w:br/>
        <w:t>Вот примеры Актива:</w:t>
        <w:br/>
        <w:t>- Предприятие, дело, не требующее моего присутствия, т. е. дело, работающее без меня и приносящее доход. Я владею предприятием, но управляют им другие люди. Если я там работаю, то это уже работа.</w:t>
        <w:br/>
        <w:t>- Акции.</w:t>
        <w:br/>
        <w:t>- Облигации.</w:t>
        <w:br/>
        <w:t>- Инвестиции.</w:t>
        <w:br/>
        <w:t>- Недвижимость, приносящая доход.</w:t>
        <w:br/>
        <w:t>- Авторские гонорары от интеллектуальной собственности: музыка, рукопись, патенты на изобретения.</w:t>
        <w:br/>
        <w:br/>
        <w:t>Вот так выглядит течение денег через Пассив:</w:t>
      </w:r>
    </w:p>
    <w:p>
      <w:pPr>
        <w:pStyle w:val="Normal"/>
        <w:spacing w:before="100" w:after="100"/>
        <w:jc w:val="center"/>
        <w:rPr>
          <w:sz w:val="18"/>
          <w:szCs w:val="18"/>
        </w:rPr>
      </w:pPr>
      <w:r>
        <w:rPr>
          <w:rFonts w:cs="Verdana" w:ascii="Verdana" w:hAnsi="Verdana"/>
          <w:sz w:val="18"/>
          <w:szCs w:val="18"/>
        </w:rPr>
        <w:drawing>
          <wp:inline distT="0" distB="0" distL="0" distR="0">
            <wp:extent cx="1903730" cy="1505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5" r="-20" b="-25"/>
                    <a:stretch>
                      <a:fillRect/>
                    </a:stretch>
                  </pic:blipFill>
                  <pic:spPr bwMode="auto">
                    <a:xfrm>
                      <a:off x="0" y="0"/>
                      <a:ext cx="1903730" cy="1505585"/>
                    </a:xfrm>
                    <a:prstGeom prst="rect">
                      <a:avLst/>
                    </a:prstGeom>
                  </pic:spPr>
                </pic:pic>
              </a:graphicData>
            </a:graphic>
          </wp:inline>
        </w:drawing>
      </w:r>
    </w:p>
    <w:p>
      <w:pPr>
        <w:pStyle w:val="Normal"/>
        <w:spacing w:before="100" w:after="240"/>
        <w:rPr>
          <w:sz w:val="18"/>
          <w:szCs w:val="18"/>
        </w:rPr>
      </w:pPr>
      <w:r>
        <w:rPr>
          <w:rFonts w:cs="Verdana" w:ascii="Verdana" w:hAnsi="Verdana"/>
          <w:sz w:val="18"/>
          <w:szCs w:val="18"/>
        </w:rPr>
        <w:t>А вот так выглядит течение денег через Актив:</w:t>
      </w:r>
    </w:p>
    <w:p>
      <w:pPr>
        <w:pStyle w:val="Normal"/>
        <w:spacing w:before="100" w:after="100"/>
        <w:jc w:val="center"/>
        <w:rPr>
          <w:sz w:val="18"/>
          <w:szCs w:val="18"/>
        </w:rPr>
      </w:pPr>
      <w:r>
        <w:rPr>
          <w:rFonts w:cs="Verdana" w:ascii="Verdana" w:hAnsi="Verdana"/>
          <w:sz w:val="18"/>
          <w:szCs w:val="18"/>
        </w:rPr>
        <w:drawing>
          <wp:inline distT="0" distB="0" distL="0" distR="0">
            <wp:extent cx="1903730" cy="1590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4" r="-20" b="-24"/>
                    <a:stretch>
                      <a:fillRect/>
                    </a:stretch>
                  </pic:blipFill>
                  <pic:spPr bwMode="auto">
                    <a:xfrm>
                      <a:off x="0" y="0"/>
                      <a:ext cx="1903730" cy="1590675"/>
                    </a:xfrm>
                    <a:prstGeom prst="rect">
                      <a:avLst/>
                    </a:prstGeom>
                  </pic:spPr>
                </pic:pic>
              </a:graphicData>
            </a:graphic>
          </wp:inline>
        </w:drawing>
      </w:r>
    </w:p>
    <w:p>
      <w:pPr>
        <w:pStyle w:val="Normal"/>
        <w:spacing w:before="100" w:after="100"/>
        <w:rPr>
          <w:sz w:val="18"/>
          <w:szCs w:val="18"/>
        </w:rPr>
      </w:pPr>
      <w:r>
        <w:rPr>
          <w:rFonts w:cs="Verdana" w:ascii="Verdana" w:hAnsi="Verdana"/>
          <w:sz w:val="18"/>
          <w:szCs w:val="18"/>
        </w:rPr>
        <w:t>Эти схемы четко показывают, что происходит с деньгами после того, как они попадают в руки. Соответственно бедный и представитель среднего класса накапливают Пассивы, а состоятельный - Активы.</w:t>
        <w:br/>
        <w:br/>
        <w:t>Чем мне нравятся эти схемы у Роберта Киосаки, так это наглядностью и простотой. Как мы можем видеть, большинство людей работают не на себя, а на других. И при этом совершенно не задумываются о смысле происходящего. Они ослеплены образами денег, вещей и удовольствий. Эти люди добровольно отдают себя в рабство.</w:t>
        <w:br/>
        <w:br/>
        <w:t>Вот образец денежного потока бедного человека и представителя среднего класса:</w:t>
      </w:r>
    </w:p>
    <w:p>
      <w:pPr>
        <w:pStyle w:val="Normal"/>
        <w:spacing w:before="100" w:after="100"/>
        <w:rPr>
          <w:sz w:val="18"/>
          <w:szCs w:val="18"/>
        </w:rPr>
      </w:pPr>
      <w:r>
        <w:rPr>
          <w:rFonts w:cs="Verdana" w:ascii="Verdana" w:hAnsi="Verdana"/>
          <w:sz w:val="18"/>
          <w:szCs w:val="18"/>
        </w:rPr>
        <w:br/>
        <w:br/>
      </w:r>
      <w:r>
        <w:rPr>
          <w:rFonts w:cs="Verdana" w:ascii="Verdana" w:hAnsi="Verdana"/>
          <w:sz w:val="18"/>
          <w:szCs w:val="18"/>
        </w:rPr>
        <w:drawing>
          <wp:inline distT="0" distB="0" distL="0" distR="0">
            <wp:extent cx="2380615" cy="913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41" r="-16" b="-41"/>
                    <a:stretch>
                      <a:fillRect/>
                    </a:stretch>
                  </pic:blipFill>
                  <pic:spPr bwMode="auto">
                    <a:xfrm>
                      <a:off x="0" y="0"/>
                      <a:ext cx="2380615" cy="913130"/>
                    </a:xfrm>
                    <a:prstGeom prst="rect">
                      <a:avLst/>
                    </a:prstGeom>
                  </pic:spPr>
                </pic:pic>
              </a:graphicData>
            </a:graphic>
          </wp:inline>
        </w:drawing>
      </w:r>
    </w:p>
    <w:p>
      <w:pPr>
        <w:pStyle w:val="Normal"/>
        <w:spacing w:before="100" w:after="100"/>
        <w:rPr>
          <w:sz w:val="18"/>
          <w:szCs w:val="18"/>
        </w:rPr>
      </w:pPr>
      <w:r>
        <w:rPr>
          <w:rFonts w:cs="Verdana" w:ascii="Verdana" w:hAnsi="Verdana"/>
          <w:sz w:val="18"/>
          <w:szCs w:val="18"/>
        </w:rPr>
        <w:t>Если такой человек не изменит образ своего мышления, то очень вероятно, что всю жизнь он проживет в "финансовом рабстве". А потом будет проклинать судьбу, правительство, да кого угодно. А разгадка его бедственного положения очень проста - психология жертвы и потребителя.</w:t>
        <w:br/>
        <w:t>А вот образец денежного потока у состоятельного человека:</w:t>
      </w:r>
    </w:p>
    <w:p>
      <w:pPr>
        <w:pStyle w:val="Normal"/>
        <w:spacing w:before="100" w:after="100"/>
        <w:jc w:val="center"/>
        <w:rPr>
          <w:sz w:val="18"/>
          <w:szCs w:val="18"/>
        </w:rPr>
      </w:pPr>
      <w:r>
        <w:rPr>
          <w:rFonts w:cs="Verdana" w:ascii="Verdana" w:hAnsi="Verdana"/>
          <w:sz w:val="18"/>
          <w:szCs w:val="18"/>
        </w:rPr>
        <w:drawing>
          <wp:inline distT="0" distB="0" distL="0" distR="0">
            <wp:extent cx="2380615" cy="1247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30" r="-16" b="-30"/>
                    <a:stretch>
                      <a:fillRect/>
                    </a:stretch>
                  </pic:blipFill>
                  <pic:spPr bwMode="auto">
                    <a:xfrm>
                      <a:off x="0" y="0"/>
                      <a:ext cx="2380615" cy="1247775"/>
                    </a:xfrm>
                    <a:prstGeom prst="rect">
                      <a:avLst/>
                    </a:prstGeom>
                  </pic:spPr>
                </pic:pic>
              </a:graphicData>
            </a:graphic>
          </wp:inline>
        </w:drawing>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Состоятельность</w:t>
      </w:r>
    </w:p>
    <w:p>
      <w:pPr>
        <w:pStyle w:val="Normal"/>
        <w:spacing w:before="100" w:after="100"/>
        <w:rPr>
          <w:sz w:val="18"/>
          <w:szCs w:val="18"/>
        </w:rPr>
      </w:pPr>
      <w:r>
        <w:rPr>
          <w:rFonts w:cs="Verdana" w:ascii="Verdana" w:hAnsi="Verdana"/>
          <w:sz w:val="18"/>
          <w:szCs w:val="18"/>
        </w:rPr>
        <w:t>Что такое состоятельность? Это количество дней, которое вы можете прожить не работая и продолжая поддерживать свой высокий уровень жизни.</w:t>
        <w:br/>
        <w:br/>
        <w:t>Обратите внимание, состоятельность измеряется не количеством денег, а днями жизни!</w:t>
        <w:br/>
        <w:t>Состоятельность = Сбережения : Расход</w:t>
        <w:br/>
        <w:t>Например, ваши расходы составляют 5000 рублей в месяц, а ваши сбережения - 15 000 рублей. Значит, состоятельность - 3 месяца. То есть вы можете прожить на свои деньги не работая три месяца.</w:t>
        <w:br/>
        <w:br/>
        <w:t>Другой пример. Ваши расходы - 5000 рублей, сбережения - 0. Соответственно, состоятельность - тоже нулевая.</w:t>
        <w:br/>
        <w:br/>
        <w:t>Вот вам еще одна золотая формула, логически вытекающая из предыдущей:</w:t>
        <w:br/>
        <w:t>Вы будете считаться финансово состоятельным человеком только в том случае, если ваши доходы из колонки "Актив" будут больше, чем ваши расходы.</w:t>
      </w:r>
    </w:p>
    <w:p>
      <w:pPr>
        <w:pStyle w:val="Normal"/>
        <w:spacing w:before="100" w:after="100"/>
        <w:jc w:val="center"/>
        <w:rPr>
          <w:sz w:val="18"/>
          <w:szCs w:val="18"/>
        </w:rPr>
      </w:pPr>
      <w:r>
        <w:rPr>
          <w:rFonts w:cs="Verdana" w:ascii="Verdana" w:hAnsi="Verdana"/>
          <w:sz w:val="18"/>
          <w:szCs w:val="18"/>
        </w:rPr>
        <w:drawing>
          <wp:inline distT="0" distB="0" distL="0" distR="0">
            <wp:extent cx="1428750" cy="2392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6" r="-26" b="-16"/>
                    <a:stretch>
                      <a:fillRect/>
                    </a:stretch>
                  </pic:blipFill>
                  <pic:spPr bwMode="auto">
                    <a:xfrm>
                      <a:off x="0" y="0"/>
                      <a:ext cx="1428750" cy="2392045"/>
                    </a:xfrm>
                    <a:prstGeom prst="rect">
                      <a:avLst/>
                    </a:prstGeom>
                  </pic:spPr>
                </pic:pic>
              </a:graphicData>
            </a:graphic>
          </wp:inline>
        </w:drawing>
      </w:r>
    </w:p>
    <w:p>
      <w:pPr>
        <w:pStyle w:val="Normal"/>
        <w:spacing w:before="100" w:after="100"/>
        <w:rPr>
          <w:sz w:val="18"/>
          <w:szCs w:val="18"/>
        </w:rPr>
      </w:pPr>
      <w:r>
        <w:rPr>
          <w:rFonts w:cs="Verdana" w:ascii="Verdana" w:hAnsi="Verdana"/>
          <w:sz w:val="18"/>
          <w:szCs w:val="18"/>
        </w:rPr>
        <w:t>Другими словами, ваши доходы выше расходов и могут расти без вашего участия. Вы можете не работать (т. е. перестаете быть рабом), а ваши доходы растут. Это совсем не означает, что вы будете лежать и плевать в потолок. Занимайтесь любимым делом для души. При этом действительно изменится смысл слова "Работа". Была РАБ-ота, а стала РА-бота.</w:t>
        <w:br/>
        <w:br/>
        <w:t>Теперь вы понимаете, почему так мало состоятельных людей? Большинство людей совершенно не думают об Активе. Получив деньги, они тут же идут делать покупки. Причем часто в кредит, залезая в долги.</w:t>
        <w:br/>
        <w:br/>
        <w:t>Деньги кончаются очень быстро, а им нужно все больше и больше работать. Незаметно они попадают в ловушку. Они теперь должны крепче держаться за работу, чтобы оплатить свои счета.</w:t>
        <w:br/>
        <w:br/>
        <w:t>Практически весь Запад завяз в долгах. Эта же эпидемия приходит и к нам. Надо быть готовым к этому и быть финансово грамотным и понимать разницу между Активом и Пассивом.</w:t>
        <w:br/>
        <w:t>Необходимо сконцентрировать свое внимание и усилия на приобретении Активов, причем таких, которые будут производить доход!</w:t>
        <w:br/>
        <w:br/>
        <w:t>Как вы уже поняли, причина финансовых проблем большинства людей не в том, где и как заработать больше денег, а в том, как ими разумно распорядиться.</w:t>
        <w:br/>
        <w:br/>
        <w:t xml:space="preserve">Люди могут прекрасно проявить себя в разных ипостасях: повара, юриста, механика, инженера, архитектора. Но при этом не будут финансово состоятельны. Потому что, когда речь идет о богатстве, они должны проявить себя еще и в ипостаси владельца денег. А для этого нужно быть финансово грамотным. </w:t>
        <w:br/>
        <w:br/>
        <w:t>То есть учиться быть хозяином денег, чтобы деньги, как инструмент, могли служить вам. А пока вы работаете - вы находитесь в зависимости от денег. Если вы работаете на (или за) деньги, вы отдаете им власть над частью своей жизни. Если вы делаете так, что деньги работают на вас, то власть - у вас, и вы становитесь хозяином не только денег, но и жизни, судьбы.</w:t>
        <w:br/>
        <w:br/>
        <w:t>Это не значит, что нужно немедленно увольняться с работы. Вы можете сохранить свою основную работу. Порадуйтесь тому, что у вас есть хоть какой-то доход, который вы можете обеспечить своей физической силой или умом. И начинайте будить свой финансовый гений. Идите по пути уменьшения расходов и пассива и вкладывайте деньги в актив.</w:t>
        <w:br/>
        <w:br/>
        <w:t>Надо фокусировать внимание на графе "Актив", а не на графе "Доход".</w:t>
      </w:r>
    </w:p>
    <w:p>
      <w:pPr>
        <w:pStyle w:val="Normal"/>
        <w:spacing w:before="100" w:after="100"/>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Во что вкладывать деньги?</w:t>
      </w:r>
    </w:p>
    <w:p>
      <w:pPr>
        <w:pStyle w:val="Normal"/>
        <w:spacing w:before="100" w:after="100"/>
        <w:rPr>
          <w:sz w:val="18"/>
          <w:szCs w:val="18"/>
        </w:rPr>
      </w:pPr>
      <w:r>
        <w:rPr>
          <w:rFonts w:cs="Verdana" w:ascii="Verdana" w:hAnsi="Verdana"/>
          <w:sz w:val="18"/>
          <w:szCs w:val="18"/>
        </w:rPr>
        <w:t>Хотите знать, какое вложение самое выгодное, какой актив самый лучший? Догадались? Это вы сами!</w:t>
        <w:br/>
        <w:t>Вкладывайте средства и время в свое развитие, в наращивание своей мудрости. И получите самые большие дивиденды.</w:t>
        <w:br/>
        <w:br/>
        <w:t>Ваш самый главный актив - это ваша жизнь. Как вы ею распоряжаетесь?</w:t>
        <w:br/>
        <w:t>Вкладывайте свое время, внимание в себя. В создание пространства любви в своей жизни. И это окупится сторицей.</w:t>
        <w:br/>
        <w:br/>
        <w:t>Нужно жить и стремиться к своей мечте.</w:t>
        <w:br/>
        <w:t>Один из самых главных инструментов, которым мы владеем, - это наш разум. Мы используем его для создания своего мира. Необходимо его развивать.</w:t>
        <w:br/>
        <w:br/>
        <w:t>Но еще есть душа, о которой очень часто забывают. И в нее надо вкладывать. Обогащать чистыми и вдохновенными чувствами.</w:t>
        <w:br/>
        <w:br/>
        <w:t>Быть финансово грамотным и мудрым - значит становиться богаче через перемены в себе, иметь богатый выбор, быть более гибким человеком, самодостаточным. Это значит - видеть не препятствия, а возможности.</w:t>
        <w:br/>
        <w:br/>
        <w:t>Кроме того, финансовая грамотность - это умение бережно относиться к окружающему миру и его ресурсам. Из малого извлечь максимально пользы, а большим распорядиться умело.</w:t>
        <w:br/>
        <w:br/>
        <w:t>Необходимо понять, что деньги реальной силы не имеют. Это люди их делают сильными и трепещут перед ними.</w:t>
        <w:br/>
        <w:br/>
        <w:t>Деньги - это идея, а любая идея создается в мозгу. Будьте созидательны, гибки, внимательны - это практически все, что нужно для того, чтобы жить в достатке.</w:t>
        <w:br/>
        <w:br/>
        <w:t>Деньги нужны, и нужно уметь ими пользоваться. Это инструмент. Давайте использовать их для того, чтобы превратить нашу Землю в цветущий сад, делать с их помощью то, что принесет радость и красоту вам и всему Миру.</w:t>
        <w:br/>
        <w:br/>
        <w:t>Вкладывайте их в свое развитие, в свое здоровье, в создание своего пространства любви. Вкладывайте в свою жизнь.</w:t>
        <w:br/>
        <w:br/>
        <w:t>Если вы будете внимательны, то увидите сотни, тысячи возможностей, которые дает нам жизнь.</w:t>
        <w:br/>
        <w:t>Нужно стремиться к тому, чтобы деньги принесли максимальную пользу вам и окружающему миру. А как их использовать - решаете вы.</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ПРОСТРАНСТВО ДЛЯ ЖИЗНИ</w:t>
      </w:r>
    </w:p>
    <w:p>
      <w:pPr>
        <w:pStyle w:val="Normal"/>
        <w:spacing w:before="100" w:after="100"/>
        <w:rPr>
          <w:sz w:val="18"/>
          <w:szCs w:val="18"/>
        </w:rPr>
      </w:pPr>
      <w:r>
        <w:rPr>
          <w:rFonts w:cs="Verdana" w:ascii="Verdana" w:hAnsi="Verdana"/>
          <w:sz w:val="18"/>
          <w:szCs w:val="18"/>
        </w:rPr>
        <w:t>В любой анкете в первую очередь мы пишем свою фамилию, то есть отвечаем на вопрос: кто мы? Какого мы рода?</w:t>
        <w:br/>
        <w:br/>
        <w:t>Потом отвечаем на вопрос: где мы живем?</w:t>
        <w:br/>
        <w:t>И это не просто какой-то безликий адрес. За теми названиями улиц, городов и стран у каждого человека стоит свой образ. Образ своей Родины.</w:t>
        <w:br/>
        <w:br/>
        <w:t>Состояние вашего жилья на данный момент отражает ваше отношение к самому себе и к жизни.</w:t>
        <w:br/>
        <w:t>Если у вас нет жилья, то где-то внутри себя нет в нем необходимости. Как это понимать? А очень просто. В данном случае проявляется все то же нежелание жить, о котором я писал неоднократно (в этом городе, стране, мире), а потому и нет жилья, - просто оно не нужно.</w:t>
        <w:br/>
        <w:br/>
        <w:t xml:space="preserve">Приведу пример из своей жизни. До 37 лет у меня не было своего жилья. Некоторые могут удивиться. Как же так, известный доктор и писатель, а не имел хотя бы квартиры. Но это факт. Я анализировал свою жизненную ситуацию и выяснил, что очень глубоко в подсознании было желание покинуть этот мир бытия и уйти куда-нибудь в горы заниматься духовными-практиками, основать свою школу, ашрам. Ко мне приходили монахи и звали в Тибет. </w:t>
        <w:br/>
        <w:br/>
        <w:t>Другой человек предлагал мне стать учителем, гуру в ашраме, который он собирался строить у нас в Тавриде. Были еще предложения. И каждый раз я сталкивался с тем, что нужно делать выбор. Или уходить, или оставаться. И как вы понимаете, я решил остаться. Я понял, что можно успешно заниматься духовным развитием, находясь, как говорится, "в миру". Живя с семьей, общаясь с разными людьми. Свой выбор я сделал.</w:t>
        <w:br/>
        <w:br/>
        <w:t>К тому времени у меня уже была собственная внутренняя стратегия, которая позволяла мне извлекать энергию из любых жизненных ситуаций. Я описал ее в своей книге "Прививка от стресса, или Психоэнергетическое айкидо".</w:t>
        <w:br/>
        <w:br/>
        <w:t xml:space="preserve">Уходить - значит бежать от проблем. Многие так и поступают. Кто- то уходит в горы, кто-то в монастыри. Некоторые ищут спасения в зеленом тумане алкоголя и наркотиков и блуждают там долгое время. Другие погружаются в работу или депрессию. Когда я вел частную медицинскую практику, то обнаружил, насколько это массовая проблема - нежелание жить в этом мире. А причина всему этому, как я понял, одна </w:t>
        <w:br/>
        <w:br/>
        <w:t>- неумение благотворно взаимодействовать с окружающим миром, с его разными энергиями. Отсутствие позиции хозяина.</w:t>
        <w:br/>
        <w:br/>
        <w:t>Итак, дорогой читатель, вы сделали свой выбор? Если нет, то сделайте это прямо сейчас. Иначе нет смысла читать эту главу дальше.</w:t>
        <w:br/>
        <w:br/>
        <w:t>Вы остаетесь жить в этом замечательном и справедливом мире?</w:t>
        <w:br/>
        <w:t>Поверьте мне, если вы здесь ничего не изменили, поломали, намусорили и думаете теперь найти другую чистую, райскую полянку, то бишь другой, девственный и нетронутый мир с прекрасными райскими созданиями, то у вас ничего не выйдет. Никто вас ТАКИМ ТАМ не ждет. Что сотворили - то и получили.</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Для тех, кто решил остаться</w:t>
      </w:r>
    </w:p>
    <w:p>
      <w:pPr>
        <w:pStyle w:val="Normal"/>
        <w:spacing w:before="100" w:after="100"/>
        <w:rPr>
          <w:sz w:val="18"/>
          <w:szCs w:val="18"/>
        </w:rPr>
      </w:pPr>
      <w:r>
        <w:rPr>
          <w:rFonts w:cs="Verdana" w:ascii="Verdana" w:hAnsi="Verdana"/>
          <w:sz w:val="18"/>
          <w:szCs w:val="18"/>
        </w:rPr>
        <w:t>Если вы, родной мой человек, решили остаться жить в этом мире, и жить вечно, то давайте вместе строить полноценную жизнь. Растить здоровых и счастливых детей. Создавать прекрасные райские сады.</w:t>
        <w:br/>
        <w:t>А так как слово "жизнь" автоматически подразумевает место, где мы живем, то в первую очередь определите это место для жизни, свое место под Солнцем.</w:t>
        <w:br/>
        <w:t>Задайте себе следующие вопросы:</w:t>
        <w:br/>
        <w:br/>
        <w:t>Где я хочу жить? В каком городе, в какой стране?</w:t>
        <w:br/>
        <w:t>Где мое место в этом мире?</w:t>
        <w:br/>
        <w:t>Где я буду создавать свой райский сад и рожать детей?</w:t>
        <w:br/>
        <w:t>Где я буду продолжаться в вечность в своих потомках, в своем роде?</w:t>
        <w:br/>
        <w:t>Где будет мой кусочек Родины?</w:t>
        <w:br/>
        <w:t xml:space="preserve">Не спешите отвечать *на эти вопросы. Они не праздны. Они из вечности. Походите с ними несколько дней. </w:t>
        <w:br/>
        <w:br/>
        <w:t>Посоветуйтесь со своими близкими, родными. Задавайте их себе снова и снова. Создайте намерение:</w:t>
        <w:br/>
        <w:t>"В нужное время я нахожу самое лучшее место для моей вечной жизни в этом мире. Место, где богатеет и процветает мой род. Место, где я создаю райский сад".</w:t>
        <w:br/>
        <w:br/>
        <w:t>Если ваше намерение твердо и несгибаемо, то, как вы помните, все силы Вселенной начнут помогать вам в его осуществлении.</w:t>
        <w:br/>
        <w:br/>
        <w:t>Когда-то мы с женой искали свое место. Мы решили, что оно обязательно должно быть в Крыму. Родился я на Дальнем Востоке, в Приморском крае.</w:t>
        <w:br/>
        <w:br/>
        <w:t>Но прожил там всего девять дней. Мой отец был военнослужащим, и его перевели служить в Крым. Здесь я прожил большую часть своей жизни, и это моя Родина. Я решил, что мой род будет продолжаться и процветать на солнечных землях Тавриды. Жена не возражала, так как давно мечтала жить в Крыму.</w:t>
        <w:br/>
        <w:br/>
        <w:t>Потом мы решили, что это место должно быть рядом с Симферополем, чтобы поблизости были средства связи и необходимые коммуникации, так как это было важно для моей работы.</w:t>
        <w:br/>
        <w:br/>
        <w:t xml:space="preserve">После этого нам надо было найти конкретное место для строительства дома, для создания своего родового поместья. Мы буквально пошли его искать в том направлении, которое наметили. Это было весной. Мы взяли рюкзаки и пошли собирать травы, а заодно осмотрели все окрестности. </w:t>
        <w:br/>
        <w:br/>
        <w:t>Вот нам понравилось одно место около реки. Приходим в сельсовет, а нам говорят, что это место относится к санитарной зоне и эти земли нельзя выделять под строительство жилых домов. Мы снова отправились на поиски. Нашли другое место, но и оно оказалось "запретным". Наши поиски продолжались до осени. Мы не спешили. Мы твердо знали, что наше намерение обязательно воплотится в реальности в нужное время. Задержка лишь означала, что мы должны что-то доработать в своем намерении или пока решать другие задачи.</w:t>
        <w:br/>
        <w:br/>
        <w:t>Однажды ко мне пришел мой пациент, которому я помог когда-то решить его проблемы.</w:t>
        <w:br/>
        <w:br/>
        <w:t>- Валерий Владимирович, - спросил он вдруг нис того ни с сего, - вам нужна какая-то помощь?</w:t>
        <w:br/>
        <w:t>- Конечно, - ответил я, - мне нужен участокземли.</w:t>
        <w:br/>
        <w:br/>
        <w:t>И я описал свои пожелания в отношении этого участка.</w:t>
        <w:br/>
        <w:br/>
        <w:t>- Хорошо, - сказал он, - я вам завтра позвоню. На следующий день он действительно позвонил</w:t>
        <w:br/>
        <w:t>и предложил два участка на выбор. Первый "отпал" сразу. А вот второй...</w:t>
        <w:br/>
        <w:br/>
        <w:t>Когда я приехал его посмотреть, то понял, что это - мое место. Там было все необходимое для создания родового поместья. Я это просто увидел, почувствовал. И не нужно было никакого специалиста Фэн-Шуй.</w:t>
        <w:br/>
        <w:t>В принципе я не против квартир в многоэтажных домах, но я знаю точно, что квартира не является местом для полноценного развития человека. Она может служить лишь временным пристанищем.</w:t>
        <w:br/>
        <w:br/>
        <w:t>Что интересно, ведь у большинства людей отсутствует чувство Родины и практически сведено на нет здоровое чувство патриотизма и национализма. А почему? Причина проста, но многие ее не замечают или стараются не замечать. У многих людей вообще нет Родины. Это может звучать странным, но это факт. Кто-то может возразить, мол, я родился на Украине или в России, значит, моя Родина - Украина или Россия. Но это лишь иллюзия, дорогой мой читатель. То, что вы родились в какой-то стране или наличие соответствующего гражданства, равно как и паспорта, еще не значит, что у вас есть Родина.</w:t>
        <w:br/>
        <w:br/>
        <w:t>Родина - это конкретное место. И это место обязательно должно быть на земле. И количество земли должно быть достаточным для того, чтобы полностью обеспечить человека всем необходимым для здоровой и полноценной жизни.</w:t>
        <w:br/>
        <w:br/>
        <w:t>Почему большевики первым делом выдвинули лозунг "Земля - крестьянам"? Вы думаете, они действительно хотели раздать землю людям? Ничего подобного! Этот трюк им нужен был для того, чтобы уничтожить помещиков, как реальную власть и силу в России. Потому что только помещик был свободен и независим.</w:t>
        <w:br/>
        <w:br/>
        <w:t>Потому что у него было свое родовое поместье, которое давало ему самостоятельность в источниках своей жизни. И он ни от кого не зависел. Помещик был хозяином земли и заботился о ней.</w:t>
        <w:br/>
        <w:br/>
        <w:t>Интересная сложилась ситуация. Понятие "Родина" есть, но реальной Родины у практического большинства - нет. Если вы все еще думаете, что квартира в каменном мешке - это и есть кусочек Отечества и что она вам принадлежит, то попробуйте не платить за нее. И тогда вы поймете - кому она принадлежит по праву.</w:t>
        <w:br/>
        <w:t>С частными домами та же ситуация, только условия для жизни лучше, и земля уже есть, но только очень маленький кусочек. 4-12 соток хороши для дачи, но не для поместья.</w:t>
        <w:br/>
        <w:br/>
        <w:t>Я не призываю своих читателей побросать тесные и душные квартиры и уйти на землю. Я уже писал о том, что ни к чему хорошему это не приведет. Прежде чем сменить место жительства, нужно навести порядок в своей голове и душе. Потом убрать там, где насорили, и только после этого создавать свое пространство.</w:t>
        <w:br/>
        <w:t>Так каким же должно быть это пространство и сколько необходимо земли для его создания?</w:t>
        <w:br/>
        <w:br/>
        <w:t>Тем, кто действительно заинтересовался этим вопросом, людям с жаждой жизни, я рекомендую прочитать замечательные книги русского писателя Владимира Мегре. Общий тираж его книг "Звенящие кедры России" перевалил за 10 млн. Они переведены более чем на 20 языков мира и пользуются во всем мире не меньшей популярностью, чем на Родине. И заметьте - без всякой рекламы!</w:t>
        <w:br/>
        <w:br/>
        <w:t>В его прекрасных книгах есть ВСЕ о создании родового поместья, о создании Пространства Любви для полноценной жизни. И не только. На страницах его книг вы найдете ответы на многие вопросы в сфере здоровья, экономики, политики... В его трудах - самая гармоничная модель сотворения мира! В. Мегре - единственный, кто научно обосновал прекрасное будущее России, предоставив национальную идею, которая решит и духовные, и материальные проблемы каждого человека и всей страны в целом!</w:t>
        <w:br/>
        <w:br/>
        <w:t>Суть идеи заключается в следующем. Каждая семья или гражданин своей страны должны иметь право, закрепленное поправкой к Конституции, получения бесплатно в вечное пользование 1 гектара земли для создания и благоустройства своего Родового поместья. Поместье не должно служить мерой стоимости и не может продаваться. Оно может только передаваться по наследству, из поколения в поколение. Земля, постройки и вся продукция, произведенная в поместье, полностью освобождаются от налогов. Человек родился на Земле и должен иметь свой конкретный кусочек Родины, созданный и взращенный своими руками и руками нескольких поколений своего рода.</w:t>
        <w:br/>
        <w:br/>
        <w:t>Несколько родовых поместий объединяются в экопоселения нового типа со своей инфраструктурой. Такая деятельность приведет к качественному изменению жизни огромного сообщества людей. И земли, до сих пор невостребованные, истощенные, станут плодородными садами, а в них родится поколение новых людей с новым уровнем сознания, с новым мировоззрением, мироощущением.</w:t>
        <w:br/>
        <w:br/>
        <w:t>Продукция родового поместья изготавливается людьми, свободными от рабского труда и производственной необходимости работать "за деньги". Они трудятся прежде всего потому, что это приносит им</w:t>
        <w:br/>
        <w:t>радость.</w:t>
        <w:br/>
        <w:br/>
        <w:t>Для многих уже не секрет, что любая вещь, товар или продукт несут в себе энергетику и информацию того человека, который их изготовил. Этот человек вкладывает в него частичку своей души.</w:t>
        <w:br/>
        <w:br/>
        <w:t>Вот и посудите сами, что может дать вам яблоко, выращенное в колхозном саду отбывающими трудовую повинность людьми с применением ядохимикатов и искусственных удобрений. И то же яблоко, созданное в экологически чистом Пространстве Любви радостными, счастливыми людьми. Может быть, внешне они мало чем отличаются, но на энерго-информационном уровне между этими двумя яблоками такая же разница, как между яблоком только что сорванным с дерева и тем, которое пролежало до мая следующего года. Какому вы отдадите предпочтение?</w:t>
        <w:br/>
        <w:br/>
        <w:t>Почему одни вещи служат очень долго, как говорится, верой и правдой, а другие рвутся и ломаются практически сразу? Конечно, срок действия вещи зависит от того, как с ней обращается владелец. Но не менее важно и то, кто изготовил эту вещь. Какие мысли и чувства были у него в тот момент. Не зря наши прапрамамочки сами шили рубахи своим мужьям и сыновьям и при этом пели, казалось бы, простые песни. Но песня эта была не простая. Она была своеобразным заговором. Женщина при этом строила особые образы, которые сохранили бы мужчину. И такая рубаха служила самым сильным оберегом от вражеских стрел и копий.</w:t>
        <w:br/>
        <w:br/>
        <w:t>Все вышесказанное справедливо и в отношении приготовления пищи. У одной хозяйки борщи такие, что за уши не оттащишь, а у другой - и смотреть в ту сторону не хочется.</w:t>
        <w:br/>
        <w:br/>
        <w:t>Вспоминаю один случай, рассказанный мне знакомой. Сварила она как-то суп и решила кости из супа отдать собакам, которые кормятся около мусорного бака.</w:t>
        <w:br/>
        <w:br/>
        <w:t>- Подхожу я к ним, - говорит она, - и достаю кости из пакета. А тут какой- то мужчина кричит мне с балкона:</w:t>
        <w:br/>
        <w:t>- Женщина! Вы зачем собак травите?</w:t>
        <w:br/>
        <w:t>- Я их не травлю, - стала оправдываться я, - покормить хотела.</w:t>
        <w:br/>
        <w:t>- Да, знаю я вас таких, - кричит он на весь двор. - Покормить она хотела, как же! Гринписа на вас нет! Не дай бог жену такую иметь. Накормит чем-нибудь, - потом не проснешься.</w:t>
        <w:br/>
        <w:br/>
        <w:t>Я не стала с ним ругаться и спорить, и пошла скорее к другому мусорному баку около соседнего дома. Там тоже была бродячая собака. Я решила кости отдать ей. Но не тут-то было. Бабушка, которая проходила мимо, бросила мне такую фразу:</w:t>
        <w:br/>
        <w:br/>
        <w:t>- До чего люди злые пошли! Всех собак перетравили.</w:t>
        <w:br/>
        <w:t>Как вы уже поняли, моей знакомой в тот день так и не удалось покормить "несчастных" животных.</w:t>
        <w:br/>
        <w:br/>
        <w:t>- Я потом анализировала эту ситуацию по твоей теории, - рассказывает она далее. - Думала, о чем же мне эта подсказка? Что во мне отражали эти люди? Потом я поняла, в чем дело. Оказывается, когда я варила тот "злополучный" суп, я сильно злилась на мужа и свекровь. Были даже мысли о смерти. Вот этими мыслями я и "зарядила" суп и кости. Кстати, муж отказался по какой-то причине есть этот суп. Я его тоже совсем немного поела. Потом он простоял три дня в холодильнике, и я его вылила в унитаз.</w:t>
        <w:br/>
        <w:br/>
        <w:t>После этого случая я поняла, насколько важно иметь чистые мысли, и не только во время приготовления еды.</w:t>
        <w:br/>
        <w:t>Раз уж мы заговорили о еде, то хотелось бы обратить ваше внимание еще на один момент. В последнее время на наших рынках и в магазинах появилось очень много продуктов, содержащих вредные для здоровья и окружающего мира, генетически модифицированные компоненты. Они получены в результате генной инженерии. Это своеобразные продукты-мутанты. Кстати, такую картошку не ест даже колорадский жук. Природа умна. В странах Европы и в Канаде на таких продуктах должна стоять специальная маркировка, и стоят они значительно дешевле.</w:t>
        <w:br/>
        <w:br/>
        <w:t>25 декабря 2002 года активисты "Гринпис" провели исследование рынка российских продуктов питания. Оказывается, ни на одном продукте, содержащем эти ГМ-ингредиенты, не было специальной маркировки.</w:t>
        <w:br/>
        <w:br/>
        <w:t>Еще в 2000 году "Гринпис" опубликовал список компаний, использующих продукты-мутанты. Среди них столь "известные и популярные": напитки от Coca-Cola и PepsiCo, шоколадные изделия от Hershey's, Cadbury, Mars, Nestle, чай Lipton и прочие. В Интернете есть подробные списки.</w:t>
        <w:br/>
        <w:t>Когда ко мне из Германии на семинар приехали люди, они говорили:</w:t>
        <w:br/>
        <w:br/>
        <w:t>- Мы у вас в Крыму объелись клубники и черешни. Я тогда удивился.</w:t>
        <w:br/>
        <w:t>- Неужели в Германии нет клубники и черешни? - спросил я.</w:t>
        <w:br/>
        <w:t>- Конечно есть, - ответили они, - но какое-то оно все безвкусное.</w:t>
        <w:br/>
        <w:br/>
        <w:t>Все больше людей в мире отказываются от модифицированной еды. Они начинают прозревать. Замбия, например, отказалась от так называемой "гуманитарной" помощи ООН, состоящей из модифицированного зерна. "Если люди голодают, это не значит, что их можно кормить неизвестно чем", - заявил высокопоставленный дипломат Замбии.</w:t>
        <w:br/>
        <w:br/>
        <w:t>Воистину прав был Омар Хайям, когда писал:</w:t>
        <w:br/>
        <w:t>Чтоб мудро жизнь прожить, знать надобно немало. Два важных правила запомни для начала: Ты лучше голодай, чем что попало есть, И лучше будь один, чем вместе с кем попало.</w:t>
        <w:br/>
        <w:br/>
        <w:t xml:space="preserve">Я привел вам все эти данные не для того, чтобы запугать вас. Я хочу, чтобы вы, дорогие мои читатели, наконец-то поняли, что заботу о своем питании и здоровье нужно возлагать не на зарубежных производителей и не на институты питания, а брать в свои руки, впрочем, как и все в своей жизни. </w:t>
        <w:br/>
        <w:br/>
        <w:t>И не нужно будет читать кучу противоречивых книг о правильном питании и покупать биологически активные добавки. Потому что единственно здоровая пища, питающая и плоть и дух, - это та, которую вы или близкие вам люди вырастили с любовью и чистыми помыслами в своем родовом поместье.</w:t>
        <w:br/>
        <w:br/>
        <w:t>Обязательно включите в намерение о месте жительства тех людей, с которыми вы хотели бы жить вместе. Сразу определите, хотите ли вы жить самостоятельно или с родителями. Посоветуйтесь со всеми членами своей семьи.</w:t>
        <w:br/>
        <w:br/>
        <w:t>- Валерий Владимирович, - спрашивает меня одна моя пациентка, - посоветуйте, как быть? Я хочу, чтобы моя мама переехала жить в наш дом, а муж - против. Лучше сразу разобраться в этой ситуации, чтобы потом не было конфликтов.</w:t>
        <w:br/>
        <w:br/>
        <w:t>- Давайте разбираться, - говорю я. - Наталья, если исходить из того, что каждый человек есть отражение меня самого, то что ваш муж отражает в вас? Какая ваша часть не согласна с переездом мамы? Обратитесь внутрь себя и спросите.</w:t>
        <w:br/>
        <w:br/>
        <w:t>Женщина закрывает глаза, расслабляется. Через некоторое время она говорит:</w:t>
        <w:br/>
        <w:br/>
        <w:t xml:space="preserve">- Я, кажется, поняла. Глубоко в подсознании у меня есть недовольство некоторыми действиями моей мамы. </w:t>
        <w:br/>
        <w:br/>
        <w:t>И в целом я не хотела бы переносить ее модель семьи в свой дом.</w:t>
        <w:br/>
        <w:br/>
        <w:t>- Поэтому ваш муж выражает протест, - говорю я. - Он чувствует ваше внутреннее состояние.</w:t>
        <w:br/>
        <w:br/>
        <w:t>Устраните, прежде всего, свои внутренние противоречия. Будьте готовы принять свою маму всем своим существом и только после этого предложите ей жить с вами. Когда внутри у вас будет согласие, тогда и муж не будет возражать.</w:t>
        <w:br/>
        <w:br/>
        <w:t>При определении места жительства важно учесть еще один момент. Это ваши соседи! Каких людей вы хотели бы видеть вокруг себя, с кем хотели бы общаться? Создайте образ ваших взаимоотношений с людьми. Все-таки с этими людьми вам жить долгое время.</w:t>
        <w:br/>
        <w:br/>
        <w:t>Ваше намерение может зазвучать теперь примерно так:</w:t>
        <w:br/>
        <w:t>"У меня хорошие, доброжелательные соседи, единомышленники. Мне интересно с ними общаться".</w:t>
        <w:br/>
        <w:br/>
        <w:t>Теперь обратите внимание на чистоту своих помыслов. Ваше проживание в этом месте должно быть благоприятно для вас и для окружающего мира.</w:t>
        <w:br/>
        <w:br/>
        <w:t>Незадолго до переезда в свой дом мы с женой решили пользоваться экологически чистыми стиральными порошками и минимально использовать другую бытовую химию. Сделали компостную кучу, куда стали складывать отходы со стола, бумагу, картон. В общем, все; что может перегнить и стать в дальнейшем удобрением. Мусора у нас практически не стало.</w:t>
        <w:br/>
        <w:br/>
        <w:t xml:space="preserve">После того как вы сформулировали свое намерение в отношении своего, места жительства и создали образ, будьте внимательны. Не принимайте поспешных решений. Послушайте себя и обязательно - своих близких и друзей. Они, скорее всего, отразят ваши собственные внутренние препятствия и сомнения. </w:t>
        <w:br/>
        <w:br/>
        <w:t>Только после их устранения приступайте к реализации своего намерения. И помните! В зачет идут только действия. Потому что только своими действиями мы заявляем о серьезности своих намерений.</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sz w:val="18"/>
          <w:szCs w:val="18"/>
        </w:rPr>
        <w:drawing>
          <wp:inline distT="0" distB="0" distL="0" distR="0">
            <wp:extent cx="2380615" cy="2915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3" r="-16" b="-13"/>
                    <a:stretch>
                      <a:fillRect/>
                    </a:stretch>
                  </pic:blipFill>
                  <pic:spPr bwMode="auto">
                    <a:xfrm>
                      <a:off x="0" y="0"/>
                      <a:ext cx="2380615" cy="2915920"/>
                    </a:xfrm>
                    <a:prstGeom prst="rect">
                      <a:avLst/>
                    </a:prstGeom>
                  </pic:spPr>
                </pic:pic>
              </a:graphicData>
            </a:graphic>
          </wp:inline>
        </w:drawing>
      </w:r>
    </w:p>
    <w:p>
      <w:pPr>
        <w:pStyle w:val="Normal"/>
        <w:spacing w:before="100" w:after="100"/>
        <w:jc w:val="center"/>
        <w:rPr>
          <w:sz w:val="18"/>
          <w:szCs w:val="18"/>
        </w:rPr>
      </w:pPr>
      <w:r>
        <w:rPr>
          <w:rFonts w:cs="Verdana" w:ascii="Verdana" w:hAnsi="Verdana"/>
          <w:b/>
          <w:bCs/>
          <w:i/>
          <w:iCs/>
          <w:sz w:val="18"/>
          <w:szCs w:val="18"/>
        </w:rPr>
        <w:t>До свидания, Греция!</w:t>
      </w:r>
    </w:p>
    <w:p>
      <w:pPr>
        <w:pStyle w:val="Normal"/>
        <w:spacing w:before="100" w:after="100"/>
        <w:rPr>
          <w:sz w:val="18"/>
          <w:szCs w:val="18"/>
        </w:rPr>
      </w:pPr>
      <w:r>
        <w:rPr>
          <w:rFonts w:cs="Verdana" w:ascii="Verdana" w:hAnsi="Verdana"/>
          <w:sz w:val="18"/>
          <w:szCs w:val="18"/>
        </w:rPr>
        <w:t>Мы с Валентиной сидели в небольшом кафе в здании аэровокзала. До регистрации оставалось полчаса, и у нас было время поговорить.</w:t>
        <w:br/>
        <w:br/>
        <w:t>Семинар прошел успешно. Валентина стала заправским переводчиком. Все участники, среди которых большинство было греков, остались очень довольны. Популярность моя в Греции росла. На индивидуальном приеме был известный греческий певец. Я помог ему избавиться от фобии (навязчивых страхов). Были и другие интересные случаи.</w:t>
        <w:br/>
        <w:br/>
        <w:t>Но говорили мы не о прошедшем семинаре и не о пациентах. Вы, наверное, уже догадались о чем. Конечно, о сокровищах и о том, как их найти.</w:t>
        <w:br/>
        <w:br/>
        <w:t>- Слушай, Валера, ну что мы сделали не так?</w:t>
        <w:br/>
        <w:t xml:space="preserve">- Валентина, мы все сделали как надо. То, что мы не нашли сокровища сейчас, - это совсем не значит, что мы их не найдем потом. Это только первый шаг. Необходимо сделать позитивные выводы и действовать дальше. Тем более, я тебе уже говорил, что у меня есть надежный план. Мне только нужна карта Греции. </w:t>
        <w:br/>
        <w:br/>
        <w:t>Все остальное я сделаю сам. А вообще я летел в Грецию не за кладом, а на семинар. И при этом получил удовольствие от того, что покопался в греческой земле, пообщался с людьми. Поэтому я очень доволен. Спасибо тебе огромное.</w:t>
        <w:br/>
        <w:br/>
        <w:t>А насчет клада, - продолжал я, - не расстраивайся. Я уже говорил тебе, что клад мы обязательно найдем. Никуда сокровища от нас не денутся. Главное - верить в себя и свою мечту.</w:t>
        <w:br/>
        <w:br/>
        <w:t>- Представляешь, а я уже размечталась, куда потрачу свою долю. Хотела в первую очередь купить себе дом.</w:t>
        <w:br/>
        <w:t>- Дом у тебя обязательно будет. Я тоже хочу построить себе дом. Купил уже землю.</w:t>
        <w:br/>
        <w:t>- Вот найду клад, - сказала Валентина, - и обязательно дам тебе денег.</w:t>
        <w:br/>
        <w:t>- Спасибо, Валечка. Хороший ты человек. Мы посидели некоторое время молча.</w:t>
        <w:br/>
        <w:t>- Слушай, Валентина, - сказал я, - что-то ты зациклилась на этом кладе. Нельзя же так. Я тебе уже говорил, что надо видеть не сокровища, а свой собственный образ. Представь себя уже богатой и разреши этому произойти. Ведь у Вселенной множество способов озолотить тебя. Нельзя так переживать. Тем более помни, что ты женщина. А женщины буквально притягивают деньги в свою жизнь, так как Вселенная имеет женскую природу. Тебе нужно только захотеть этого.</w:t>
        <w:br/>
        <w:br/>
        <w:t>- Очень хочу, - сказала Валентина громко и с чувством.</w:t>
        <w:br/>
        <w:br/>
        <w:t>Люди за соседними столиками посмотрели на нас. Мы стали говорить немного тише.</w:t>
        <w:br/>
        <w:br/>
        <w:t>- Кроме того, - сказал я, - иногда к женщинам богатство приходит через мужчину.</w:t>
        <w:br/>
        <w:t>- В Греции все мужики жадные.</w:t>
        <w:br/>
        <w:t>- Прямо-таки все? - спросил я, делая ударение на слове "все".</w:t>
        <w:br/>
        <w:t>- Ну, по крайней мере, те, которых я знаю. Хотя нет, был у меня один мужчина. Представляешь, приходит ко мне домой. Молча открывает холодильник, посмотрит, что там есть. Потом уходит и возвращается через некоторое время с сумками, полными продуктов.</w:t>
        <w:br/>
        <w:br/>
        <w:t>- Ну и куда же он делся?</w:t>
        <w:br/>
        <w:t>- Так он же женат был. Мы с ним познакомились, когда у него испортилось отношения с женой. А потом отношения восстановились, и он вернулся к ней.</w:t>
        <w:br/>
        <w:t>- Ты, Валечка, пока закрыта для мужчин. Подсознательно ты их воспринимаешь и впускаешь в свою жизнь только как партнеров по бизнесу.</w:t>
        <w:br/>
        <w:t>- Это точно, - сказала она, - у меня с мужчинами хорошие отношения, но только по делу. А вот насчет любви...</w:t>
        <w:br/>
        <w:t>- Это можно исправить, - сказал я. - Ты намерение уже составила насчет любимого и любящего мужчины?</w:t>
        <w:br/>
        <w:t>- Конечно! Еще в первый раз, когда ты приезжал. Мне даже сон снился на эту тему. Хороший такой сон.</w:t>
        <w:br/>
        <w:t>- Ну вот и славно. Знак ты уже получила. Теперь запасись выдержкой.</w:t>
        <w:br/>
        <w:br/>
        <w:t>По громкоговорящей связи объявили, что начинается регистрация на рейс № 145 "Салоники - Москва".</w:t>
        <w:br/>
        <w:br/>
        <w:t>- Нам пора, - сказала Валентина.</w:t>
        <w:br/>
        <w:br/>
        <w:t>Я получил посадочный талон и сдал вещи в багаж. Наступил момент расставания.</w:t>
        <w:br/>
        <w:br/>
        <w:t>- Всегда трудно прощаться, - сказала Валентина с грустью. - К хорошему человеку привыкаешь быстро. Хочется снова видеться, общаться. Где-то в глубине души я чувствую, что мы с тобой в прошлых жизнях не просто встречались, а состояли в родстве.</w:t>
        <w:br/>
        <w:br/>
        <w:t>- Я это тоже чувствую, - сказал я. - Мы были братом и сестрой.</w:t>
        <w:br/>
        <w:t>- Точно! У нас с тобой родственные души. У меня к тебе именно такие чувства, как к брату.</w:t>
        <w:br/>
        <w:t>- А раз так, то мы обязательно встретимся вновь. А на расстоянии будем помогать друг другу своими светлыми мыслями. Ведь каждый человек в этом мире, который думает о тебе хорошо, и есть твой ангел-хранитель.</w:t>
        <w:br/>
        <w:br/>
        <w:t>Мы сказали на прощание друг другу добрые слова, обнялись и расцеловались. У Валентину на глазах показались слезы. Я почувствовал, что мои глаза тоже стали влажными.</w:t>
        <w:br/>
        <w:br/>
        <w:t>Проходя таможенный контроль, я обернулся и помахал Валентине рукой. Я мысленно пожелал ей всего хорошего и подумал:</w:t>
        <w:br/>
        <w:br/>
        <w:t>- Мы обязательно станем богатыми! Валентина улыбнулась и кивнула головой в знак</w:t>
        <w:br/>
        <w:t>согласия, как будто прочитала мои мысли.</w:t>
        <w:br/>
        <w:br/>
        <w:t>- До свидания, Греция! - подумал я и направился на посадку.</w:t>
      </w:r>
    </w:p>
    <w:p>
      <w:pPr>
        <w:pStyle w:val="Normal"/>
        <w:spacing w:before="100" w:after="100"/>
        <w:jc w:val="center"/>
        <w:rPr>
          <w:sz w:val="18"/>
          <w:szCs w:val="18"/>
        </w:rPr>
      </w:pPr>
      <w:r>
        <w:rPr>
          <w:sz w:val="18"/>
          <w:szCs w:val="18"/>
        </w:rPr>
        <w:t> </w:t>
      </w:r>
    </w:p>
    <w:p>
      <w:pPr>
        <w:pStyle w:val="Normal"/>
        <w:spacing w:before="100" w:after="100"/>
        <w:jc w:val="center"/>
        <w:rPr>
          <w:sz w:val="18"/>
          <w:szCs w:val="18"/>
        </w:rPr>
      </w:pPr>
      <w:r>
        <w:rPr>
          <w:rFonts w:cs="Verdana" w:ascii="Verdana" w:hAnsi="Verdana"/>
          <w:b/>
          <w:bCs/>
          <w:i/>
          <w:iCs/>
          <w:sz w:val="18"/>
          <w:szCs w:val="18"/>
        </w:rPr>
        <w:t>Приложение</w:t>
        <w:br/>
        <w:t>ФОРМУЛЫ ДЕНЕГ</w:t>
      </w:r>
    </w:p>
    <w:p>
      <w:pPr>
        <w:pStyle w:val="Normal"/>
        <w:spacing w:before="100" w:after="100"/>
        <w:rPr>
          <w:sz w:val="18"/>
          <w:szCs w:val="18"/>
        </w:rPr>
      </w:pPr>
      <w:r>
        <w:rPr>
          <w:rFonts w:cs="Verdana" w:ascii="Verdana" w:hAnsi="Verdana"/>
          <w:sz w:val="18"/>
          <w:szCs w:val="18"/>
        </w:rPr>
        <w:t>Деньги - металлические и бумажные знаки, являющиеся мерой стоимости при купле-продаже.</w:t>
        <w:br/>
        <w:t>Деньги - это средство для приобретения товаров, услуг и труда.</w:t>
        <w:br/>
        <w:t>Деньги - это предмет неорганического мира, причем предмет искусственный, созданный человеком и для человека. А потому человек является хозяином денег, а никак не наоборот.</w:t>
        <w:br/>
        <w:br/>
        <w:t>Наличие в нашей жизни какого-либо предмета будет зависеть исключительно от наших мыслей в отношении самого этого предмета.</w:t>
        <w:br/>
        <w:br/>
        <w:t>Чтобы были деньги, надо уметь ими пользоваться и знать, для чего они нужны.</w:t>
        <w:br/>
        <w:t>Количество денег прямо пропорционально количеству уважения к себе.</w:t>
      </w:r>
    </w:p>
    <w:p>
      <w:pPr>
        <w:pStyle w:val="Normal"/>
        <w:spacing w:before="100" w:after="100"/>
        <w:jc w:val="center"/>
        <w:rPr>
          <w:sz w:val="18"/>
          <w:szCs w:val="18"/>
        </w:rPr>
      </w:pPr>
      <w:r>
        <w:rPr>
          <w:rFonts w:cs="Verdana" w:ascii="Verdana" w:hAnsi="Verdana"/>
          <w:sz w:val="18"/>
          <w:szCs w:val="18"/>
        </w:rPr>
        <w:drawing>
          <wp:inline distT="0" distB="0" distL="0" distR="0">
            <wp:extent cx="106680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164" r="-35" b="-164"/>
                    <a:stretch>
                      <a:fillRect/>
                    </a:stretch>
                  </pic:blipFill>
                  <pic:spPr bwMode="auto">
                    <a:xfrm>
                      <a:off x="0" y="0"/>
                      <a:ext cx="1066800" cy="227330"/>
                    </a:xfrm>
                    <a:prstGeom prst="rect">
                      <a:avLst/>
                    </a:prstGeom>
                  </pic:spPr>
                </pic:pic>
              </a:graphicData>
            </a:graphic>
          </wp:inline>
        </w:drawing>
      </w:r>
    </w:p>
    <w:p>
      <w:pPr>
        <w:pStyle w:val="Normal"/>
        <w:spacing w:before="100" w:after="100"/>
        <w:rPr>
          <w:sz w:val="18"/>
          <w:szCs w:val="18"/>
        </w:rPr>
      </w:pPr>
      <w:r>
        <w:rPr>
          <w:rFonts w:cs="Verdana" w:ascii="Verdana" w:hAnsi="Verdana"/>
          <w:sz w:val="18"/>
          <w:szCs w:val="18"/>
        </w:rPr>
        <w:t>Количество времени и внимания, потраченное на деньги, прямо пропорционально времени и вниманию, потраченному на приобретение товаров и услуг.</w:t>
        <w:br/>
        <w:br/>
        <w:t>ВремяДеньги = Времятовар</w:t>
        <w:br/>
        <w:br/>
        <w:t>Все в природе стремится к прибыли.</w:t>
        <w:br/>
        <w:t>Деньги - это идея, поэтому, чтобы иметь больше денег, надо изменить мышление.</w:t>
        <w:br/>
        <w:br/>
        <w:t>Быть богатым - это значит действовать и думать как богатый человек, обладать богатством.</w:t>
        <w:br/>
        <w:t>"У человека всегда ровно столько денег, сколько он готов иметь и сколько ему необходимо на данный момент времени. Меньше - плохо, больше - тоже плохо".</w:t>
      </w:r>
    </w:p>
    <w:p>
      <w:pPr>
        <w:pStyle w:val="Normal"/>
        <w:spacing w:before="100" w:after="100"/>
        <w:jc w:val="center"/>
        <w:rPr>
          <w:sz w:val="18"/>
          <w:szCs w:val="18"/>
        </w:rPr>
      </w:pPr>
      <w:r>
        <w:rPr>
          <w:rFonts w:cs="Verdana" w:ascii="Verdana" w:hAnsi="Verdana"/>
          <w:sz w:val="18"/>
          <w:szCs w:val="18"/>
        </w:rPr>
        <w:drawing>
          <wp:inline distT="0" distB="0" distL="0" distR="0">
            <wp:extent cx="182943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57" r="-21" b="-157"/>
                    <a:stretch>
                      <a:fillRect/>
                    </a:stretch>
                  </pic:blipFill>
                  <pic:spPr bwMode="auto">
                    <a:xfrm>
                      <a:off x="0" y="0"/>
                      <a:ext cx="1829435" cy="238125"/>
                    </a:xfrm>
                    <a:prstGeom prst="rect">
                      <a:avLst/>
                    </a:prstGeom>
                  </pic:spPr>
                </pic:pic>
              </a:graphicData>
            </a:graphic>
          </wp:inline>
        </w:drawing>
      </w:r>
    </w:p>
    <w:p>
      <w:pPr>
        <w:pStyle w:val="Normal"/>
        <w:spacing w:before="100" w:after="100"/>
        <w:rPr>
          <w:sz w:val="18"/>
          <w:szCs w:val="18"/>
        </w:rPr>
      </w:pPr>
      <w:r>
        <w:rPr>
          <w:rFonts w:cs="Verdana" w:ascii="Verdana" w:hAnsi="Verdana"/>
          <w:sz w:val="18"/>
          <w:szCs w:val="18"/>
        </w:rPr>
        <w:t>Состоятельность измеряется не количеством денег, а днями жизни!</w:t>
        <w:br/>
        <w:t>Состоятельность = Сбережения : Расход</w:t>
        <w:br/>
        <w:br/>
        <w:t>Вы будете считаться финансово состоятельным человеком только в том случае, если ваши доходы из колонки "Актив" будут больше, чем ваши расходы.</w:t>
        <w:br/>
        <w:br/>
        <w:t>Необходимо сконцентрировать свое внимание и усилия на приобретении Активов, причем таких, которые будут производить доход!</w:t>
      </w:r>
    </w:p>
    <w:p>
      <w:pPr>
        <w:pStyle w:val="Normal"/>
        <w:spacing w:before="100" w:after="100"/>
        <w:jc w:val="center"/>
        <w:rPr>
          <w:sz w:val="18"/>
          <w:szCs w:val="18"/>
        </w:rPr>
      </w:pPr>
      <w:r>
        <w:rPr>
          <w:sz w:val="18"/>
          <w:szCs w:val="18"/>
        </w:rPr>
        <w:t> </w:t>
      </w:r>
    </w:p>
    <w:p>
      <w:pPr>
        <w:pStyle w:val="Normal"/>
        <w:spacing w:before="100" w:after="100"/>
        <w:jc w:val="center"/>
        <w:rPr>
          <w:rFonts w:ascii="Verdana" w:hAnsi="Verdana" w:cs="Verdana"/>
          <w:b/>
          <w:b/>
          <w:bCs/>
          <w:i/>
          <w:i/>
          <w:iCs/>
          <w:sz w:val="18"/>
          <w:szCs w:val="18"/>
        </w:rPr>
      </w:pPr>
      <w:r>
        <w:rPr>
          <w:rFonts w:cs="Verdana" w:ascii="Verdana" w:hAnsi="Verdana"/>
          <w:b/>
          <w:bCs/>
          <w:i/>
          <w:iCs/>
          <w:sz w:val="18"/>
          <w:szCs w:val="18"/>
        </w:rPr>
        <w:t>МИРОВОЗЗРЕНИЕ БЕДНОГО И БОГАТОГО ЧЕЛОВЕКА</w:t>
      </w:r>
    </w:p>
    <w:tbl>
      <w:tblPr>
        <w:tblW w:w="3750" w:type="pct"/>
        <w:jc w:val="center"/>
        <w:tblInd w:w="0" w:type="dxa"/>
        <w:tblLayout w:type="fixed"/>
        <w:tblCellMar>
          <w:top w:w="15" w:type="dxa"/>
          <w:left w:w="15" w:type="dxa"/>
          <w:bottom w:w="15" w:type="dxa"/>
          <w:right w:w="15" w:type="dxa"/>
        </w:tblCellMar>
      </w:tblPr>
      <w:tblGrid>
        <w:gridCol w:w="3378"/>
        <w:gridCol w:w="3957"/>
      </w:tblGrid>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Мировоззрение бедного человека (соответствует старой модели сознания)</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rFonts w:cs="Verdana" w:ascii="Verdana" w:hAnsi="Verdana"/>
                <w:sz w:val="18"/>
                <w:szCs w:val="18"/>
              </w:rPr>
              <w:t>Мировоззрение богатого человека (соответствует новой модели сознания)</w:t>
            </w:r>
          </w:p>
        </w:tc>
      </w:tr>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sz w:val="18"/>
                <w:szCs w:val="18"/>
              </w:rPr>
            </w:pPr>
            <w:r>
              <w:rPr>
                <w:rFonts w:cs="Verdana" w:ascii="Verdana" w:hAnsi="Verdana"/>
                <w:sz w:val="18"/>
                <w:szCs w:val="18"/>
              </w:rPr>
              <w:t>Бедный человек верит в нужду и лишения.</w:t>
              <w:br/>
              <w:t>Видит препятствия и пасует перед ними, потому что не верит в себя.</w:t>
              <w:br/>
              <w:t>Мировоззрение бедного человека (соответствует старой модели сознания)</w:t>
              <w:br/>
              <w:t xml:space="preserve">Природа неудачника. </w:t>
              <w:br/>
              <w:t>Неудачи его убеждают в своей слабости и никчемности.</w:t>
              <w:br/>
              <w:t xml:space="preserve">Низкая самооценка: </w:t>
              <w:br/>
              <w:t xml:space="preserve">"Я ничего не стою", </w:t>
              <w:br/>
              <w:t>"Я недостоин этого".</w:t>
              <w:br/>
              <w:t xml:space="preserve">Не доверяет людям. </w:t>
              <w:br/>
              <w:t xml:space="preserve">Боится рисковать. </w:t>
              <w:br/>
              <w:t>Видит только деньги, а потому, как правило, проигрывает.</w:t>
              <w:br/>
              <w:t xml:space="preserve">Ждет помощи от других. </w:t>
              <w:br/>
              <w:t xml:space="preserve">Работает ради денег. </w:t>
              <w:br/>
              <w:t>Мыслит негативно.</w:t>
              <w:br/>
              <w:t>Типичные мысли и убеждения</w:t>
              <w:br/>
              <w:t xml:space="preserve">(мысли, отрицающие деньги): </w:t>
              <w:br/>
              <w:t>Деньги - зло - проклятые деньги;</w:t>
              <w:br/>
              <w:t>- не в деньгах счастье, а в их количестве;</w:t>
              <w:br/>
              <w:t>- деньги - это зло;</w:t>
              <w:br/>
              <w:t>Мировоззрение бедного человека (соответствует старой модели сознания)</w:t>
              <w:br/>
              <w:t xml:space="preserve">- деньги портят человека; </w:t>
              <w:br/>
              <w:t>- деньги - это соблазн;</w:t>
              <w:br/>
              <w:t>- чем богаче, тем жаднее;</w:t>
              <w:br/>
              <w:t xml:space="preserve">- деньги развращают; </w:t>
              <w:br/>
              <w:t xml:space="preserve">- деньги делают человека плохим, жадным; </w:t>
              <w:br/>
              <w:t xml:space="preserve">- деньги дурно пахнут; </w:t>
              <w:br/>
              <w:t xml:space="preserve">- презренный металл; </w:t>
              <w:br/>
              <w:t>- трудом праведным не наживешь палат каменных.</w:t>
              <w:br/>
              <w:t xml:space="preserve">Нет денег - у людей нет денег; </w:t>
              <w:br/>
              <w:t>- у меня нет денег;</w:t>
              <w:br/>
              <w:t xml:space="preserve">- недостаток денег </w:t>
              <w:br/>
              <w:t>- корень зла;</w:t>
              <w:br/>
              <w:t>- я не могу себе этого позволить;</w:t>
              <w:br/>
              <w:t xml:space="preserve">- чем больше денег, тем лучше; </w:t>
              <w:br/>
              <w:t>- кругом жулики.</w:t>
              <w:br/>
              <w:t>Тяжелое зарабатывание -</w:t>
              <w:br/>
              <w:t>деньги даются тяжким трудом;</w:t>
              <w:br/>
              <w:t xml:space="preserve">- чтобы заработать деньги, надо попотеть; - деньги надо зарабатывать; </w:t>
              <w:br/>
              <w:t xml:space="preserve">- с потом и кровью; </w:t>
              <w:br/>
              <w:t xml:space="preserve">- с ростом детей растут расходы; </w:t>
              <w:br/>
              <w:t>- дети родились - теперь нужно попотеть</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sz w:val="18"/>
                <w:szCs w:val="18"/>
              </w:rPr>
            </w:pPr>
            <w:r>
              <w:rPr>
                <w:rFonts w:cs="Verdana" w:ascii="Verdana" w:hAnsi="Verdana"/>
                <w:sz w:val="18"/>
                <w:szCs w:val="18"/>
              </w:rPr>
              <w:t>Богатый человек верит в изобилие Вселенной.</w:t>
              <w:br/>
              <w:t xml:space="preserve">Видит возможности. </w:t>
              <w:br/>
              <w:t>Верит в себя и свои силы. Действует. Мировоззрение богатого человека (соответствует новой модели сознания)</w:t>
              <w:br/>
              <w:t xml:space="preserve">Природа победителя. Для него не существуют неудачи. </w:t>
              <w:br/>
              <w:t>Он делает позитивные выводы из любых ситуаций и становится сильнее.</w:t>
              <w:br/>
              <w:t xml:space="preserve">Высокая самооценка: </w:t>
              <w:br/>
              <w:t>Я достоин всего самого лучшего".</w:t>
              <w:br/>
              <w:t>Доверяет людям. Потому что доверяет людям свое дело. Умеет рисковать, но риск оправдан. Он видит не только деньги, o а расширение своего дела. То есть просматривает ситуацию на несколько шагов вперед.</w:t>
              <w:br/>
              <w:t xml:space="preserve">Помогает другим. </w:t>
              <w:br/>
              <w:t>Деньги работают на него. Мыслит позитивно.</w:t>
              <w:br/>
              <w:t xml:space="preserve">Типичные мысли и убеждения (мысли, притягивающие деньги): Деньги - средство - деньги - это средство для приобретения товаров, услуг и труда; - деньги - это одна из возможностей жить и творить, изменить мир, создать родовое поместье. Это одна из возможностей удовлетворить свои потребности, это возможность помочь ближним, возможность развиваться, путешествовать. </w:t>
              <w:br/>
              <w:t>- я с радостью принимаю деньги;</w:t>
              <w:br/>
              <w:t>Мировоззрение богатого человека (соответствует новой модели сознания)</w:t>
              <w:br/>
              <w:t xml:space="preserve">- я с радостью впускаю деньги в свою жизнь; </w:t>
              <w:br/>
              <w:t>- я использую деньги для реализации в жизни моих чистых помыслов и намерений.</w:t>
              <w:br/>
              <w:t xml:space="preserve">Есть деньги - у меня всегда есть деньги; </w:t>
              <w:br/>
              <w:t xml:space="preserve">- у меня столько денег, сколько мне необходимо для реализации моих намерений; </w:t>
              <w:br/>
              <w:t xml:space="preserve">- я могу себе позволить купить то, что я хочу и что мне нужно; </w:t>
              <w:br/>
              <w:t xml:space="preserve">- что я могу сделать, для того, чтобы позволить себе это; </w:t>
              <w:br/>
              <w:t xml:space="preserve">- у людей есть деньги; </w:t>
              <w:br/>
              <w:t>- я знаю, где могу получить деньги.</w:t>
              <w:br/>
              <w:t xml:space="preserve">Владею деньгами </w:t>
              <w:br/>
              <w:t>- деньги приходят в мою жизнь легко, разными путями и способами;</w:t>
              <w:br/>
              <w:t>- я владею, распоряжаюсь деньгами;</w:t>
              <w:br/>
              <w:t>- деньги работают на меня;</w:t>
              <w:br/>
              <w:t>- деньги служат мне; - с ростом детей растут мои доходы; - дети увеличивают мое благосостояние.</w:t>
            </w:r>
          </w:p>
        </w:tc>
      </w:tr>
    </w:tbl>
    <w:p>
      <w:pPr>
        <w:pStyle w:val="Style15"/>
        <w:rPr>
          <w:color w:val="000000"/>
          <w:sz w:val="18"/>
          <w:szCs w:val="18"/>
        </w:rPr>
      </w:pPr>
      <w:r>
        <w:rPr>
          <w:color w:val="000000"/>
          <w:sz w:val="18"/>
          <w:szCs w:val="18"/>
        </w:rPr>
      </w:r>
    </w:p>
    <w:p>
      <w:pPr>
        <w:pStyle w:val="Normal"/>
        <w:rPr>
          <w:color w:val="000000"/>
          <w:sz w:val="18"/>
          <w:szCs w:val="18"/>
        </w:rPr>
      </w:pPr>
      <w:r>
        <w:rPr>
          <w:color w:val="000000"/>
          <w:sz w:val="18"/>
          <w:szCs w:val="18"/>
        </w:rPr>
      </w:r>
    </w:p>
    <w:sectPr>
      <w:headerReference w:type="default" r:id="rId22"/>
      <w:footerReference w:type="default" r:id="rId23"/>
      <w:type w:val="nextPage"/>
      <w:pgSz w:w="11906" w:h="16838"/>
      <w:pgMar w:left="1276" w:right="84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http://universalinternetlibrary.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8:09:00Z</dcterms:created>
  <dc:creator>SEC</dc:creator>
  <dc:description/>
  <dc:language>en-US</dc:language>
  <cp:lastModifiedBy>ммм</cp:lastModifiedBy>
  <dcterms:modified xsi:type="dcterms:W3CDTF">2006-08-14T18:09:00Z</dcterms:modified>
  <cp:revision>2</cp:revision>
  <dc:subject/>
  <dc:title>Предисловие</dc:title>
</cp:coreProperties>
</file>